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5879145"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2063033782"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2042211877"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429309040"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620020364"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2056694209"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8363627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246207954"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26931379"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2023663046"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482849067"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1798309926"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565115297"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2335178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003528771"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510161028"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872587435"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649498445"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1812050123"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51181590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815487022"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2073413965"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0089218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396211532"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285818840"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896900837"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2053725713"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2055578216"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218497125"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845200731"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1326162187"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1368920406"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1335839945"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1722933036"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746769338"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1460359318"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00675003"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973233531"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051490466"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792846257"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133518032"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1776452632"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822720102"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513120465"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366035419"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733085952"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2097838535"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86693335"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1464276209"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470614714"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442248319"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