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225214633"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333377504"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674728781"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891214457"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1300485462"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891118325"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1138705937"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744328261"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87200692"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2100246199"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1916155748"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224484357"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738090498"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227432368"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704011287"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849030101"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1549637501"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2119612727"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385684733"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34563120"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762423589"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985214554"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2037053994"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2000499988"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266417859"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1786044354"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1897553505"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1718679907"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872082677"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604506957"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1025897753"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133242870"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1244461103"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977657448"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441235389"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314535029"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418664288"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1334052567"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1269434255"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1659148532"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616129908"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1167287377"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820205941"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1224460035"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335780249"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1991254038"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2017436716"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1952662683"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1223675991"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