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990478622"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168226069"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785880296"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991259902"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109572279"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322915317"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1235289686"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747684480"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2083919201"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2099734479"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438141083"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916983847"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445179065"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389383126"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012948237"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315530697"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449359979"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401612945"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628476177"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231547509"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130175900"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493573813"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1084607610"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423951906"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208148012"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678938125"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2050935007"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908159699"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513107093"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826209352"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926708183"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27935438"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455964448"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690751765"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786602537"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134641222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2024256304"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1956063337"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23802334"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867738965"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746468974"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2061639511"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777004286"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1495610596"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2105933293"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542096386"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476221079"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138557126"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2019287047"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