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2121795204"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981465594"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636714362"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097463983"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1230769938"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1398879449"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1169080387"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1419703845"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1566538422"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11914835"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460261069"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480644882"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89088732"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614772372"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473712775"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36722651"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866459412"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1063738711"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1301403376"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434765660"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455473823"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44366463"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674224509"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757787831"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269495557"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1062075281"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409133543"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611686892"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725143015"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646207931"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694337233"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1868547621"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308420981"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1214914002"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419393670"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2006643122"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1490650527"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613463365"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310193485"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922553794"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499868197"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890287411"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440272714"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1367609495"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69472901"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1654561848"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222472594"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1441340465"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1833567619"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