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1595654958"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2117397581"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827225996"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2110600465"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500674970"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65427941"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1637297037"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299686932"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1838758650"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1768852992"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1066955527"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1841882518"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526770227"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289424186"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975722495"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311700081"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1850010163"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1879883267"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1901679666"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44625264"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211647549"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975862629"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2114916097"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1920444377"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035569052"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663142026"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1020192205"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1159020805"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239985210"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842137187"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1690827431"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2122865805"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291380837"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913698755"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25914665"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2109206291"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1648455967"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122125474"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1106149084"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294630810"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909148503"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625838902"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41616662"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643038176"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1894831142"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740790880"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2076968443"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1461808675"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1833209051"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