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1549" w:hRule="atLeast"/>
        </w:trPr>
        <w:tc>
          <w:tcPr>
            <w:tcW w:w="10080" w:type="dxa"/>
            <w:tcBorders/>
          </w:tcPr>
          <w:tbl>
            <w:tblPr>
              <w:tblW w:w="10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0"/>
              <w:gridCol w:w="128"/>
              <w:gridCol w:w="3068"/>
              <w:gridCol w:w="3920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Header"/>
                    <w:snapToGrid w:val="false"/>
                    <w:rPr>
                      <w:szCs w:val="24"/>
                      <w:lang w:val="en-US"/>
                    </w:rPr>
                  </w:pPr>
                  <w:r>
                    <w:rPr>
                      <w:szCs w:val="24"/>
                      <w:lang w:val="en-US"/>
                    </w:rPr>
                  </w:r>
                </w:p>
              </w:tc>
              <w:tc>
                <w:tcPr>
                  <w:tcW w:w="3196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  <w:lang w:val="en-US"/>
                    </w:rPr>
                  </w:pPr>
                  <w:r>
                    <w:rPr>
                      <w:rFonts w:cs="Angsana New" w:ascii="Angsana New" w:hAnsi="Angsana New"/>
                      <w:szCs w:val="24"/>
                      <w:lang w:val="en-US"/>
                    </w:rPr>
                  </w:r>
                </w:p>
              </w:tc>
              <w:tc>
                <w:tcPr>
                  <w:tcW w:w="3920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818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068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920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ิถุนายน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เบ็ดเสร็จ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สำหรับงวดสามเดือนและหกเดือนสิ้นสุดวันเดียวกัน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หก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0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ิถุนาย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ฉพาะกิจการสำหรับงวดสามเดือนและหกเดือนสิ้นสุดวันเดียวกัน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หก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ขอให้สังเกตหมายเหตุประกอบงบการเงินระหว่างกาลข้อ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1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ถานการณ์การแพร่ระบาดของโรคติดเชื้อไวรัสโคโรน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019 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โควิด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-19)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ป็นโรคติดต่ออันตราย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โดยสถานการณ์ดังกล่าวมีแนวโน้มลุกลามและส่งผลกระทบรุนแรงขยายวงกว้างอย่างต่อเนื่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ทำให้เกิดผลกระทบต่อธุรกิจจำหน่ายถ่านห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ะลาปาล์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เหล็กของกลุ่ม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นื่องจากภาครัฐมีมาตร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พื่อควบคุมและป้องกันโรคติดเชื้อ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ภาคธุรกิจชะลอกำลังการผลิตเนื่องจากกำลังการซื้อภายในและต่างประเทศลดล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ทำให้เกิดผลกระทบอย่างมีนัยสำคัญต่อ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ผลการดำเนินงา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กระแสเงินสดปัจจุบันและอนาคตของกลุ่ม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ฝ่ายบริหารของกลุ่มบริษัทได้ติดตามความคืบหน้าของสถานการณ์ดังกล่าวเพื่อประเมินผลกระทบทางการเงินเกี่ยวกับมูลค่าของสินทรัพย์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ประมาณการหนี้สินและหนี้สินที่อาจเกิดขึ้นอย่างต่อเนื่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ทั้งนี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หากสถานการณ์เปลี่ยนแปล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ฝ่ายบริหารจะทบทวนดุลยพินิจและประมาณการทางบัญชีที่สำคัญ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ทั้งนี้ การให้ข้อสรุปอย่างไม่มีเงื่อนไขของข้าพเจ้าต่อข้อมูลทางการเงินระหว่างกาล มิได้เกี่ยวข้องกับเรื่องที่ข้าพเจ้าขอให้สังเกตข้างต้นนี้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ร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พิชญประสาธน์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7147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1152" w:footer="432" w:bottom="5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รุงเทพฯ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ิงหาคม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bidi="th-TH"/>
        </w:rPr>
        <w:t>64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ิถุน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4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3:04:00Z</dcterms:created>
  <dc:creator>orawan</dc:creator>
  <dc:description/>
  <cp:keywords/>
  <dc:language>en-US</dc:language>
  <cp:lastModifiedBy>Cholnita Plodon</cp:lastModifiedBy>
  <cp:lastPrinted>2021-08-09T14:18:00Z</cp:lastPrinted>
  <dcterms:modified xsi:type="dcterms:W3CDTF">2021-08-13T06:07:00Z</dcterms:modified>
  <cp:revision>3</cp:revision>
  <dc:subject/>
  <dc:title/>
</cp:coreProperties>
</file>