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866537076"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368333554"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96186765"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485891117"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415551488"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1567685177"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2129962142"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61440462"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94609325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2013898168"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413873963"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853763734"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753065485"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17775029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692256902"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488333507"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1618405148"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62155488"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2051179529"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63229502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211350993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616828812"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937206901"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577778479"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07444867"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450156647"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96049946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1001442399"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040832498"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140721736"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2058536073"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731095741"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551525130"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477109243"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800454445"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1654635838"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893854995"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939123383"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1863730896"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1517730791"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242692494"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251233936"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77757754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064018201"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945590051"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275005300"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1784413084"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827808132"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224363747"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