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974751464"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968614462"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522056139"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834653495"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668594514"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1722534993"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589935367"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1004173882"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1263522247"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1226905165"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454091111"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43482527"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014244329"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926833001"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1736778900"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740154422"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1036605862"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1586729661"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1561143018"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1125199686"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225801565"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1152414143"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2014840808"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472737998"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102045419"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409473209"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1207330965"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1307801592"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2095924398"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414674846"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1361803539"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1143055225"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1740888700"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595887491"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926096259"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1191087223"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1954538509"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1430645270"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1180333499"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2028925231"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7198150"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843340010"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909033822"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1041382310"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2002093049"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1979770184"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1778476580"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286525448"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934315609"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