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2049400294"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1068624133"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666918505"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99231301"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373422410"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959570793"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242887925"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187016035"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411256240"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654039748"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536214340"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944192298"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753867558"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688565038"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2138003798"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728635390"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1589274565"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1548474554"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755843145"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214665601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367711545"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690052272"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791450605"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792120283"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609871163"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2039002339"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1319128981"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1330596511"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926223234"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274418277"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1861093264"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68116281"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1038843745"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746780146"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316567521"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407867675"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65750852"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599307203"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305960078"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13459701"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348050416"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1100110856"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456812400"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705968101"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238421158"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203907332"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1033076915"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611432405"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1857824514"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