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765797007"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34226953"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722225745"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62490412"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1474168592"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1916654115"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723179901"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1957340895"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69399706"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745323400"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1262759847"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251154713"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598777396"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957471600"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449622858"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266911372"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1759647029"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1921845197"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1356208669"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1759703516"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132308186"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246587803"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141639338"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1338355024"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905414583"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586806927"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196827174"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1884289722"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42215599"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739594961"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1409416017"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2123572085"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996082905"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1837972210"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939564340"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508316073"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1436573236"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11160761"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1788519884"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1862851795"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992904849"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57692183"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2048109969"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1607894625"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924902351"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1175104504"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511494204"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436743021"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1875336076"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