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239300060"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660511114"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612278981"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374104386"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1614009229"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581274468"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474804902"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56551774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150109446"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839969005"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2040357409"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937884170"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943998763"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964009576"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84182838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47814895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426022879"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1692586487"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010180510"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119975327"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203027058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739887658"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662932232"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503651160"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317481338"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610018167"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591246524"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209889660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464088548"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55097361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2086884881"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349904917"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448091680"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756063304"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2009514726"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45046615"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549609361"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387045310"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1178329272"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918447796"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486311374"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941445180"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2125418761"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53410642"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17325078"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809997172"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13678938"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991602935"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