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92800802"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751060698"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601431054"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865031328"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129602961"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1547694938"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1192186983"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2115052661"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374486333"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325145835"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377187947"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348811106"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917923618"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08945243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301976727"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88570187"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779908358"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808946635"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755155779"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13697430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2080273399"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587025434"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769755231"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2109290787"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747196797"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2085372716"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979839106"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298693673"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597747502"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274787723"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524791440"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2135305362"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1548886422"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781835184"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068315078"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948802108"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208448107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429551091"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1335164566"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488980881"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498217669"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160190551"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930563920"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295004772"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576036868"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935211247"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824072680"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846082061"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