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789636513"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96491601"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496312952"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987333166"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393008293"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10440833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625364923"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073880197"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38906994"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74726199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154277126"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617584384"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487857935"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199217385"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683426601"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962902486"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400695281"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6136600"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21332882"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74953604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2042549088"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538560809"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86032763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398307157"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295901600"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1410214543"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501652889"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2058116020"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906814191"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046289184"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734523349"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841789131"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985272299"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2033428479"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434135660"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769538401"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62183422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978502725"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1753197573"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6653284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384105001"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1629200587"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13326588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48395191"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96131288"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762325492"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699295153"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2114216822"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