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1234378381"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1378383589"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983310096"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38069199"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1115634956"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996754571"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1936836100"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277562189"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747603772"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470769644"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1354517466"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603956408"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316572989"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267875047"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1836147475"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716356732"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1577018930"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409505349"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2038228128"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1415229709"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853338816"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361934784"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728526373"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369931425"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620539341"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2085216798"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746469646"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17205097"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474787213"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1383862390"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20376731"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1613374635"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2100509073"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602470894"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749965685"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1932963263"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1940542764"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855720835"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2084576528"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31415949"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562496727"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29415095"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235669068"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1502801315"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279263627"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2037375071"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1056225108"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1158889762"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