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549" w:hRule="atLeast"/>
        </w:trPr>
        <w:tc>
          <w:tcPr>
            <w:tcW w:w="9498" w:type="dxa"/>
            <w:tcBorders/>
          </w:tcPr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28"/>
              <w:gridCol w:w="3068"/>
              <w:gridCol w:w="3920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Header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196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88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068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ีนาคม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ีนาคม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ฉพาะกิจการ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สาม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ร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ิชญประสาธน์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7147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1152" w:footer="432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รุงเทพฯ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ฤษภาคม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bidi="th-TH"/>
        </w:rPr>
        <w:t>64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val="en-GB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ีนาคม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4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01:00Z</dcterms:created>
  <dc:creator>orawan</dc:creator>
  <dc:description/>
  <cp:keywords/>
  <dc:language>en-US</dc:language>
  <cp:lastModifiedBy>Sudarat Chatchalerm</cp:lastModifiedBy>
  <cp:lastPrinted>2021-05-05T10:16:00Z</cp:lastPrinted>
  <dcterms:modified xsi:type="dcterms:W3CDTF">2021-05-12T08:15:00Z</dcterms:modified>
  <cp:revision>4</cp:revision>
  <dc:subject/>
  <dc:title/>
</cp:coreProperties>
</file>