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115483319"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5060467"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751296090"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2025837159"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1507764700"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843508213"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100836967"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735013901"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486234531"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732506151"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657738478"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599560106"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177211346"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311010794"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1413790311"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900251932"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999849961"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1236636066"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243116121"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1330088807"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602381279"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68049440"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48182006"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1199154226"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2052050197"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130337520"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1898848480"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911358784"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69541616"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300188880"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1409830604"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105775569"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1942537296"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1355800257"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379248253"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593696863"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891659455"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399641164"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267698756"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1156862160"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271622134"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209984431"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887746417"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2094274974"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691500293"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2116157832"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210725175"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457876898"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