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975217876"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782877348"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2127484940"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1816521390"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1751840389"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1094831138"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954781477"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250358912"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219620029"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1608348203"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252057208"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1801140083"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658604314"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231042611"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1797004699"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1553313334"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918439560"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1222842957"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310406531"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692297543"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03549952"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2072504399"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606463865"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750381537"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1422439923"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1222874249"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171812142"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1050237688"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810565788"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1066939460"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1905037196"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188505419"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278230720"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1933135081"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399071745"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610942537"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267694021"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457508606"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352933117"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1213400570"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2026171594"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255197458"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812495850"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433166292"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054127275"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277126362"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1405833295"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721792928"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1072966598"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1381313884"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25901677"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973394513"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788821806"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382921543"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512596328"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678452494"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501493486"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1407657281"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1086652322"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1747301818"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1785386207"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910250516"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331502134"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659279362"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1193655671"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1487042950"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2086965874"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1949227958"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2008076922"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1779376535"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494122883"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450452025"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471688782"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382341297"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1662466155"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1721933013"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305589103"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96380413"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449693556"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895018076"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484180217"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975286923"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132094072"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