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1250632981"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330101208"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1291634524"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1944964997"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260539282"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1679988637"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1846337312"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2055392704"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1191967731"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2144466443"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514116323"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409348794"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9463130"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026518387"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1236531942"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1958957068"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684787665"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37923197"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1760750379"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945815502"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306479457"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1998560984"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1757891695"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795379752"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1985396693"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1781805891"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1172901406"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1075411779"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1875960313"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29177359"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105276081"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803843988"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1175572704"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1345278888"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1734134054"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1621730531"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418212207"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754152882"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1288018739"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1103851597"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1546520621"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1839404679"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273932343"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913510405"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103902581"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1257677453"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2110628007"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1433690507"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125330862"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755537486"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388634985"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314781953"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438883831"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1467232281"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1057763689"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828973945"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629008069"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1353789527"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1450218594"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323270617"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1778740505"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1264196808"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185395068"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1316569216"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1862010889"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696710045"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1728497406"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1641962526"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1746870747"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272817986"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1316249431"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428350179"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1880963681"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2050236115"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1054405959"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659719568"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898327250"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112070524"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1983006026"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49908478"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1961357278"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591151694"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1915768424"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