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899834778"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1894743503"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856198954"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956683695"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1592645293"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1284439441"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2032236716"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910789720"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1534968810"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2053775901"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384998974"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49047640"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1132020386"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1222339340"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2122994847"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953488140"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604605620"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65187380"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286201454"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481324968"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175256185"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1838107966"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446374424"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1771986114"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1986452411"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619805107"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1133634405"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968833910"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1793459724"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514380508"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1302196176"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1698502856"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914028707"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801282214"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1168184501"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244192393"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13726479"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1864611685"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104499337"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223659914"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412246682"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988299631"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225823784"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2092250088"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2013313755"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544751839"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223338688"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798846849"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127146740"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1438600395"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586228268"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1474260995"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1178271132"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603878116"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481648895"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1996452432"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1868413949"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498502369"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815397006"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801432432"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1196121641"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2067585276"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736040106"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1511903403"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2130494806"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992078151"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1824767672"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1156673924"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2039883878"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5052941"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39093902"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1236949636"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96315021"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1353424987"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1898519037"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1619947062"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412923592"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2059155588"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1972424047"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1080199453"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682591729"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226341957"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942964957"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