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1826807625"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553939645"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689035771"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568420031"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603638446"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267916320"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551676967"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393939001"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35970869"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554564210"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1100014031"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108069635"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1615665493"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301489622"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1119816643"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699751530"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247141413"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29217737"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499810186"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1805476541"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1841602923"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96614758"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1907162681"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924352247"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1776401563"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166377280"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1051372675"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1519589039"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1117990309"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506521122"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929417740"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679579405"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85000135"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797987192"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1517607125"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1511902286"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1376794368"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2129836039"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1706850442"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1385540200"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1093346963"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218912337"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427459756"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1354500919"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1005048209"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