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365542762"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588742776"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96597521"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5079703"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41210393"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41218044"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811824253"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11447045"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929383826"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1239504594"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1105640931"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460973098"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784658369"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947133898"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938803362"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1086468662"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744423118"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1367133969"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774585517"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1411296621"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967312440"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140957699"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1060355191"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157984860"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906863499"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719867833"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513567846"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956944315"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453790259"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1207550444"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1819348463"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1099448204"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1893364927"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1281534150"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470332094"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506694426"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231404670"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495936742"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803564364"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945951079"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471308898"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1411238214"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469383254"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624805723"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928859837"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