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6.xlsx" ContentType="application/vnd.openxmlformats-officedocument.spreadsheetml.sheet"/>
  <Override PartName="/word/embeddings/oleObject31.xlsx" ContentType="application/vnd.openxmlformats-officedocument.spreadsheetml.sheet"/>
  <Override PartName="/word/embeddings/oleObject41.bin" ContentType="application/vnd.openxmlformats-officedocument.oleObject"/>
  <Override PartName="/word/embeddings/oleObject1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40.bin" ContentType="application/vnd.openxmlformats-officedocument.oleObject"/>
  <Override PartName="/word/embeddings/oleObject43.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xlsx" ContentType="application/vnd.openxmlformats-officedocument.spreadsheetml.sheet"/>
  <Override PartName="/word/embeddings/oleObject42.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3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งวดสามเดือนและ</w:t>
      </w:r>
      <w:r>
        <w:rPr>
          <w:rFonts w:ascii="Angsana New" w:hAnsi="Angsana New"/>
          <w:b/>
          <w:b/>
          <w:bCs/>
          <w:i w:val="false"/>
          <w:i w:val="false"/>
          <w:iCs w:val="false"/>
          <w:sz w:val="28"/>
          <w:sz w:val="28"/>
          <w:szCs w:val="28"/>
        </w:rPr>
        <w:t>เก้า</w:t>
      </w:r>
      <w:r>
        <w:rPr>
          <w:rFonts w:ascii="Angsana New" w:hAnsi="Angsana New"/>
          <w:b/>
          <w:b/>
          <w:bCs/>
          <w:i w:val="false"/>
          <w:i w:val="false"/>
          <w:iCs w:val="false"/>
          <w:sz w:val="28"/>
          <w:sz w:val="28"/>
          <w:szCs w:val="28"/>
        </w:rPr>
        <w:t xml:space="preserve">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กันย</w:t>
      </w:r>
      <w:r>
        <w:rPr>
          <w:rFonts w:ascii="Angsana New" w:hAnsi="Angsana New"/>
          <w:b/>
          <w:b/>
          <w:bCs/>
          <w:i w:val="false"/>
          <w:i w:val="false"/>
          <w:iCs w:val="false"/>
          <w:sz w:val="28"/>
          <w:sz w:val="28"/>
          <w:szCs w:val="28"/>
        </w:rPr>
        <w:t xml:space="preserve">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5"/>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5"/>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2</w:t>
      </w:r>
      <w:r>
        <w:rPr>
          <w:rFonts w:cs="Angsana New" w:ascii="Angsana New" w:hAnsi="Angsana New"/>
          <w:spacing w:val="4"/>
          <w:sz w:val="28"/>
          <w:szCs w:val="28"/>
        </w:rPr>
        <w:t xml:space="preserve"> </w:t>
      </w:r>
      <w:r>
        <w:rPr>
          <w:rFonts w:ascii="Angsana New" w:hAnsi="Angsana New"/>
          <w:spacing w:val="4"/>
          <w:sz w:val="28"/>
          <w:sz w:val="28"/>
          <w:szCs w:val="28"/>
        </w:rPr>
        <w:t xml:space="preserve">พฤศจิกายน </w:t>
      </w:r>
      <w:r>
        <w:rPr>
          <w:rFonts w:cs="Angsana New" w:ascii="Angsana New" w:hAnsi="Angsana New"/>
          <w:spacing w:val="4"/>
          <w:sz w:val="28"/>
          <w:szCs w:val="28"/>
        </w:rPr>
        <w:t>2563</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มาตรฐานการรายงานทางการเงินใหม่</w:t>
      </w:r>
    </w:p>
    <w:p>
      <w:pPr>
        <w:pStyle w:val="Normal"/>
        <w:numPr>
          <w:ilvl w:val="0"/>
          <w:numId w:val="2"/>
        </w:numPr>
        <w:autoSpaceDE w:val="true"/>
        <w:spacing w:lineRule="atLeast" w:line="240" w:before="120" w:after="120"/>
        <w:ind w:left="851" w:hanging="851"/>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w:t>
      </w:r>
      <w:r>
        <w:rPr>
          <w:rFonts w:ascii="Angsana New" w:hAnsi="Angsana New"/>
          <w:b/>
          <w:b/>
          <w:bCs/>
          <w:sz w:val="28"/>
          <w:sz w:val="28"/>
          <w:szCs w:val="28"/>
        </w:rPr>
        <w:t>งวด</w:t>
      </w:r>
      <w:r>
        <w:rPr>
          <w:rFonts w:ascii="Angsana New" w:hAnsi="Angsana New"/>
          <w:b/>
          <w:b/>
          <w:bCs/>
          <w:sz w:val="28"/>
          <w:sz w:val="28"/>
          <w:szCs w:val="28"/>
        </w:rPr>
        <w:t>ปัจจุบัน</w:t>
      </w:r>
    </w:p>
    <w:p>
      <w:pPr>
        <w:pStyle w:val="Normal"/>
        <w:autoSpaceDE w:val="true"/>
        <w:spacing w:lineRule="atLeast" w:line="240" w:before="120" w:after="120"/>
        <w:ind w:left="426" w:hanging="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ind w:firstLine="426"/>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ind w:left="426" w:hanging="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5"/>
        </w:numPr>
        <w:autoSpaceDE w:val="true"/>
        <w:spacing w:lineRule="atLeast" w:line="240" w:before="0" w:after="120"/>
        <w:ind w:left="851" w:hanging="425"/>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5"/>
        </w:numPr>
        <w:autoSpaceDE w:val="true"/>
        <w:spacing w:lineRule="atLeast" w:line="240" w:before="0" w:after="120"/>
        <w:ind w:left="851" w:hanging="425"/>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ind w:left="426" w:firstLine="425"/>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ind w:left="426" w:hanging="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ind w:left="426"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ind w:left="426"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ind w:left="426" w:hanging="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ind w:left="426" w:hanging="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ind w:left="426" w:hanging="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ind w:left="426" w:hanging="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ind w:left="426" w:hanging="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426" w:hanging="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ind w:left="426" w:hanging="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numPr>
          <w:ilvl w:val="0"/>
          <w:numId w:val="2"/>
        </w:numPr>
        <w:autoSpaceDE w:val="true"/>
        <w:spacing w:lineRule="atLeast" w:line="240" w:before="120" w:after="120"/>
        <w:ind w:left="916" w:hanging="916"/>
        <w:jc w:val="left"/>
        <w:rPr>
          <w:rFonts w:ascii="Angsana New" w:hAnsi="Angsana New" w:cs="Angsana New"/>
          <w:b/>
          <w:b/>
          <w:bCs/>
          <w:sz w:val="28"/>
          <w:szCs w:val="28"/>
          <w:lang w:val="en-US"/>
        </w:rPr>
      </w:pPr>
      <w:r>
        <w:rPr>
          <w:rFonts w:ascii="Angsana New" w:hAnsi="Angsana New"/>
          <w:b/>
          <w:b/>
          <w:bCs/>
          <w:sz w:val="28"/>
          <w:sz w:val="28"/>
          <w:szCs w:val="28"/>
        </w:rPr>
        <w:t>มาตรฐานการรายงานทางการเงินที่จะมีผลบังคับใช้ในอนาคต</w:t>
      </w:r>
    </w:p>
    <w:p>
      <w:pPr>
        <w:pStyle w:val="Normal"/>
        <w:spacing w:lineRule="atLeast" w:line="240" w:before="120" w:after="120"/>
        <w:ind w:left="426" w:hanging="0"/>
        <w:jc w:val="left"/>
        <w:rPr>
          <w:rFonts w:ascii="Angsana New" w:hAnsi="Angsana New" w:cs="Angsana New"/>
          <w:sz w:val="28"/>
          <w:szCs w:val="28"/>
        </w:rPr>
      </w:pPr>
      <w:r>
        <w:rPr>
          <w:rFonts w:ascii="Angsana New" w:hAnsi="Angsana New"/>
          <w:sz w:val="28"/>
          <w:sz w:val="28"/>
          <w:szCs w:val="28"/>
        </w:rPr>
        <w:t>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w:t>
      </w:r>
      <w:r>
        <w:rPr>
          <w:rFonts w:ascii="Angsana New" w:hAnsi="Angsana New"/>
          <w:sz w:val="28"/>
          <w:sz w:val="28"/>
          <w:szCs w:val="28"/>
        </w:rPr>
        <w:t xml:space="preserve"> </w:t>
      </w:r>
      <w:r>
        <w:rPr>
          <w:rFonts w:ascii="Angsana New" w:hAnsi="Angsana New"/>
          <w:sz w:val="28"/>
          <w:sz w:val="28"/>
          <w:szCs w:val="28"/>
        </w:rPr>
        <w:t xml:space="preserve">ซึ่งมีผลบังคับใช้สำหรับงบการเงินที่มีรอบระยะเวลาบัญชีที่เริ่มในหรือหลัง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4 </w:t>
      </w:r>
      <w:r>
        <w:rPr>
          <w:rFonts w:ascii="Angsana New" w:hAnsi="Angsana New"/>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w:t>
      </w:r>
      <w:r>
        <w:rPr>
          <w:rFonts w:ascii="Angsana New" w:hAnsi="Angsana New"/>
          <w:sz w:val="28"/>
          <w:sz w:val="28"/>
          <w:szCs w:val="28"/>
        </w:rPr>
        <w:t>การรายงานทางการเงิน</w:t>
      </w:r>
      <w:r>
        <w:rPr>
          <w:rFonts w:ascii="Angsana New" w:hAnsi="Angsana New"/>
          <w:sz w:val="28"/>
          <w:sz w:val="28"/>
          <w:szCs w:val="28"/>
        </w:rPr>
        <w:t xml:space="preserve"> </w:t>
      </w:r>
    </w:p>
    <w:p>
      <w:pPr>
        <w:pStyle w:val="Normal"/>
        <w:spacing w:lineRule="atLeast" w:line="240" w:before="120" w:after="120"/>
        <w:ind w:left="426" w:hanging="0"/>
        <w:jc w:val="left"/>
        <w:rPr>
          <w:rFonts w:ascii="Angsana New" w:hAnsi="Angsana New" w:cs="Angsana New"/>
          <w:sz w:val="28"/>
          <w:szCs w:val="28"/>
        </w:rPr>
      </w:pPr>
      <w:r>
        <w:rPr>
          <w:rFonts w:ascii="Angsana New" w:hAnsi="Angsana New"/>
          <w:b/>
          <w:b/>
          <w:sz w:val="28"/>
          <w:sz w:val="28"/>
          <w:szCs w:val="28"/>
        </w:rPr>
        <w:t>ปัจจุบันฝ่ายบริหารของ</w:t>
      </w:r>
      <w:r>
        <w:rPr>
          <w:rFonts w:ascii="Angsana New" w:hAnsi="Angsana New"/>
          <w:b/>
          <w:b/>
          <w:sz w:val="28"/>
          <w:sz w:val="28"/>
          <w:szCs w:val="28"/>
        </w:rPr>
        <w:t>กลุ่มบริษัท</w:t>
      </w:r>
      <w:r>
        <w:rPr>
          <w:rFonts w:ascii="Angsana New" w:hAnsi="Angsana New"/>
          <w:b/>
          <w:b/>
          <w:sz w:val="28"/>
          <w:sz w:val="28"/>
          <w:szCs w:val="28"/>
        </w:rPr>
        <w:t>อยู่ระหว่างการประเมินผลกระทบต่องบการเงินใน</w:t>
      </w:r>
      <w:r>
        <w:rPr>
          <w:rFonts w:ascii="Angsana New" w:hAnsi="Angsana New"/>
          <w:b/>
          <w:b/>
          <w:sz w:val="28"/>
          <w:sz w:val="28"/>
          <w:szCs w:val="28"/>
        </w:rPr>
        <w:t>งวด</w:t>
      </w:r>
      <w:r>
        <w:rPr>
          <w:rFonts w:ascii="Angsana New" w:hAnsi="Angsana New"/>
          <w:b/>
          <w:b/>
          <w:sz w:val="28"/>
          <w:sz w:val="28"/>
          <w:szCs w:val="28"/>
        </w:rPr>
        <w:t>ที่เริ่มใช้มาตรฐานการรายงานทางการเงินฉบับดังกล่าว</w:t>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ind w:left="426" w:hanging="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06.95pt" filled="f" o:ole="">
            <v:imagedata r:id="rId3" o:title=""/>
          </v:shape>
          <o:OLEObject Type="Embed" ProgID="Excel.Sheet.12" ShapeID="ole_rId2" DrawAspect="Content" ObjectID="_1559595233"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3"/>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164108523"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845096138" r:id="rId6"/>
        </w:object>
      </w:r>
    </w:p>
    <w:p>
      <w:pPr>
        <w:pStyle w:val="Normal"/>
        <w:spacing w:lineRule="auto" w:line="240" w:before="440" w:after="200"/>
        <w:jc w:val="left"/>
        <w:rPr>
          <w:rFonts w:ascii="Angsana New" w:hAnsi="Angsana New" w:cs="Angsana New"/>
          <w:b/>
          <w:b/>
          <w:i/>
          <w:i/>
          <w:iCs/>
          <w:sz w:val="28"/>
          <w:szCs w:val="28"/>
        </w:rPr>
      </w:pPr>
      <w:r>
        <w:rPr>
          <w:rFonts w:cs="Angsana New" w:ascii="Angsana New" w:hAnsi="Angsana New"/>
          <w:b/>
          <w:i/>
          <w:iCs/>
          <w:sz w:val="28"/>
          <w:szCs w:val="28"/>
        </w:rPr>
      </w:r>
    </w:p>
    <w:p>
      <w:pPr>
        <w:pStyle w:val="Normal"/>
        <w:spacing w:lineRule="auto" w:line="240" w:before="200" w:after="200"/>
        <w:jc w:val="left"/>
        <w:rPr>
          <w:rFonts w:ascii="Angsana New" w:hAnsi="Angsana New" w:cs="Angsana New"/>
          <w:b/>
          <w:b/>
          <w:i/>
          <w:i/>
          <w:iCs/>
          <w:sz w:val="28"/>
          <w:szCs w:val="28"/>
        </w:rPr>
      </w:pPr>
      <w:r>
        <w:rPr>
          <w:rFonts w:cs="Angsana New" w:ascii="Angsana New" w:hAnsi="Angsana New"/>
          <w:b/>
          <w:i/>
          <w:iCs/>
          <w:sz w:val="28"/>
          <w:szCs w:val="28"/>
        </w:rPr>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312516476"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บริษัทรับรู้สินทรัพย์สิทธิการใช้เสมือนว่าถือปฏิบัติมาตั้งแต่วันที่สัญญาเช่าเริ่มมีผลคิดลดด้วยอัตราดอกเบี้ยการกู้ยืมส่วนเพิ่มของผู้เช่า ณ วันที่นำมาปฏิบัติครั้งแรก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1027748620"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274854762"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461367406" r:id="rId14"/>
        </w:objec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เก้า</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sz w:val="28"/>
          <w:szCs w:val="28"/>
          <w:lang w:val="en-US"/>
        </w:rPr>
      </w:pPr>
      <w:bookmarkStart w:id="36" w:name="_1666420605"/>
      <w:bookmarkEnd w:id="36"/>
      <w:r>
        <w:rPr>
          <w:rFonts w:cs="Angsana New" w:ascii="Angsana New" w:hAnsi="Angsana New"/>
        </w:rPr>
        <w:object w:dxaOrig="9964"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146.65pt" filled="f" o:ole="">
            <v:imagedata r:id="rId17" o:title=""/>
          </v:shape>
          <o:OLEObject Type="Embed" ProgID="Excel.Sheet.12" ShapeID="ole_rId16" DrawAspect="Content" ObjectID="_1046720001" r:id="rId16"/>
        </w:object>
      </w:r>
    </w:p>
    <w:p>
      <w:pPr>
        <w:pStyle w:val="Normal"/>
        <w:spacing w:lineRule="auto" w:line="240" w:before="200" w:after="0"/>
        <w:jc w:val="left"/>
        <w:rPr>
          <w:rFonts w:ascii="Angsana New" w:hAnsi="Angsana New" w:cs="Angsana New"/>
        </w:rPr>
      </w:pPr>
      <w:bookmarkStart w:id="37" w:name="_1635076451"/>
      <w:bookmarkStart w:id="38" w:name="_1634812953"/>
      <w:bookmarkStart w:id="39" w:name="_1634812914"/>
      <w:bookmarkStart w:id="40" w:name="_1634812620"/>
      <w:bookmarkStart w:id="41" w:name="_1625992542"/>
      <w:bookmarkStart w:id="42" w:name="_1625992511"/>
      <w:bookmarkStart w:id="43" w:name="_1625992497"/>
      <w:bookmarkStart w:id="44" w:name="_1625992473"/>
      <w:bookmarkStart w:id="45" w:name="_1625992440"/>
      <w:bookmarkStart w:id="46" w:name="_1625992412"/>
      <w:bookmarkStart w:id="47" w:name="_1587642090"/>
      <w:bookmarkStart w:id="48" w:name="_1587640376"/>
      <w:bookmarkStart w:id="49" w:name="_1587640334"/>
      <w:bookmarkStart w:id="50" w:name="_1587640257"/>
      <w:bookmarkStart w:id="51" w:name="_1587640232"/>
      <w:bookmarkStart w:id="52" w:name="_1587640212"/>
      <w:bookmarkStart w:id="53" w:name="_1587557370"/>
      <w:bookmarkStart w:id="54" w:name="_1587552795"/>
      <w:bookmarkStart w:id="55" w:name="_1587552787"/>
      <w:bookmarkStart w:id="56" w:name="_1587552675"/>
      <w:bookmarkStart w:id="57" w:name="_1587552662"/>
      <w:bookmarkStart w:id="58" w:name="_1587552649"/>
      <w:bookmarkStart w:id="59" w:name="_1587552607"/>
      <w:bookmarkStart w:id="60" w:name="_1587552541"/>
      <w:bookmarkStart w:id="61" w:name="_1587552518"/>
      <w:bookmarkStart w:id="62" w:name="_1587552485"/>
      <w:bookmarkStart w:id="63" w:name="_1587552473"/>
      <w:bookmarkStart w:id="64" w:name="_1587552462"/>
      <w:bookmarkStart w:id="65" w:name="_1587552455"/>
      <w:bookmarkStart w:id="66" w:name="_1587552443"/>
      <w:bookmarkStart w:id="67" w:name="_1587552436"/>
      <w:bookmarkStart w:id="68" w:name="_1587552421"/>
      <w:bookmarkStart w:id="69" w:name="_1587552415"/>
      <w:bookmarkStart w:id="70" w:name="_1587552398"/>
      <w:bookmarkStart w:id="71" w:name="_1587552367"/>
      <w:bookmarkStart w:id="72" w:name="_1587552323"/>
      <w:bookmarkStart w:id="73" w:name="_1586888606"/>
      <w:bookmarkStart w:id="74" w:name="_1586888579"/>
      <w:bookmarkStart w:id="75" w:name="_1586888502"/>
      <w:bookmarkStart w:id="76" w:name="_1586888487"/>
      <w:bookmarkStart w:id="77" w:name="_155595790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rFonts w:cs="Angsana New" w:ascii="Angsana New" w:hAnsi="Angsana New"/>
        </w:rPr>
        <w:object w:dxaOrig="9964" w:dyaOrig="6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85pt;height:313.1pt" filled="f" o:ole="">
            <v:imagedata r:id="rId19" o:title=""/>
          </v:shape>
          <o:OLEObject Type="Embed" ProgID="Excel.Sheet.12" ShapeID="ole_rId18" DrawAspect="Content" ObjectID="_85881313" r:id="rId18"/>
        </w:object>
      </w:r>
    </w:p>
    <w:p>
      <w:pPr>
        <w:pStyle w:val="Normal"/>
        <w:spacing w:lineRule="auto" w:line="240" w:before="200" w:after="0"/>
        <w:jc w:val="left"/>
        <w:rPr>
          <w:rFonts w:ascii="Angsana New" w:hAnsi="Angsana New" w:cs="Angsana New"/>
          <w:sz w:val="28"/>
          <w:szCs w:val="28"/>
          <w:lang w:val="en-US"/>
        </w:rPr>
      </w:pPr>
      <w:bookmarkStart w:id="78" w:name="_1635076474"/>
      <w:bookmarkStart w:id="79" w:name="_1635076460"/>
      <w:bookmarkStart w:id="80" w:name="_1635076438"/>
      <w:bookmarkStart w:id="81" w:name="_1635076407"/>
      <w:bookmarkStart w:id="82" w:name="_1634812978"/>
      <w:bookmarkStart w:id="83" w:name="_1634812958"/>
      <w:bookmarkStart w:id="84" w:name="_1634812943"/>
      <w:bookmarkStart w:id="85" w:name="_1634812799"/>
      <w:bookmarkStart w:id="86" w:name="_1634812796"/>
      <w:bookmarkStart w:id="87" w:name="_1634812785"/>
      <w:bookmarkStart w:id="88" w:name="_1634812688"/>
      <w:bookmarkStart w:id="89" w:name="_1634812653"/>
      <w:bookmarkStart w:id="90" w:name="_1625992637"/>
      <w:bookmarkStart w:id="91" w:name="_1625992445"/>
      <w:bookmarkStart w:id="92" w:name="_1619168170"/>
      <w:bookmarkStart w:id="93" w:name="_1587640386"/>
      <w:bookmarkStart w:id="94" w:name="_1587552589"/>
      <w:bookmarkStart w:id="95" w:name="_1586888622"/>
      <w:bookmarkStart w:id="96" w:name="_1586888533"/>
      <w:bookmarkStart w:id="97" w:name="_1556049417"/>
      <w:bookmarkStart w:id="98" w:name="_1555957918"/>
      <w:bookmarkStart w:id="99" w:name="_1555870235"/>
      <w:bookmarkStart w:id="100" w:name="_1555870227"/>
      <w:bookmarkStart w:id="101" w:name="_1555870199"/>
      <w:bookmarkStart w:id="102" w:name="_1555870017"/>
      <w:bookmarkStart w:id="103" w:name="_1555869994"/>
      <w:bookmarkStart w:id="104" w:name="_1555869987"/>
      <w:bookmarkStart w:id="105" w:name="_1555869980"/>
      <w:bookmarkStart w:id="106" w:name="_1555869917"/>
      <w:bookmarkStart w:id="107" w:name="_1555869881"/>
      <w:bookmarkStart w:id="108" w:name="_1555869821"/>
      <w:bookmarkStart w:id="109" w:name="_1555869799"/>
      <w:bookmarkStart w:id="110" w:name="_1555869779"/>
      <w:bookmarkStart w:id="111" w:name="_1555869740"/>
      <w:bookmarkStart w:id="112" w:name="_1555869636"/>
      <w:bookmarkStart w:id="113" w:name="_1555869629"/>
      <w:bookmarkStart w:id="114" w:name="_1555869622"/>
      <w:bookmarkStart w:id="115" w:name="_1554378781"/>
      <w:bookmarkStart w:id="116" w:name="_1554378691"/>
      <w:bookmarkStart w:id="117" w:name="_1549718168"/>
      <w:bookmarkStart w:id="118" w:name="_1549456600"/>
      <w:bookmarkStart w:id="119" w:name="_1549402168"/>
      <w:bookmarkStart w:id="120" w:name="_1549402132"/>
      <w:bookmarkStart w:id="121" w:name="_1549301481"/>
      <w:bookmarkStart w:id="122" w:name="_1549301416"/>
      <w:bookmarkStart w:id="123" w:name="_1549301192"/>
      <w:bookmarkStart w:id="124" w:name="_1549301019"/>
      <w:bookmarkStart w:id="125" w:name="_1549300970"/>
      <w:bookmarkStart w:id="126" w:name="_1549289789"/>
      <w:bookmarkStart w:id="127" w:name="_1549289775"/>
      <w:bookmarkStart w:id="128" w:name="_1549143859"/>
      <w:bookmarkStart w:id="129" w:name="_1531784108"/>
      <w:bookmarkStart w:id="130" w:name="_1531784014"/>
      <w:bookmarkStart w:id="131" w:name="_1531783935"/>
      <w:bookmarkStart w:id="132" w:name="_1523811696"/>
      <w:bookmarkStart w:id="133" w:name="_1523811620"/>
      <w:bookmarkStart w:id="134" w:name="_1523811587"/>
      <w:bookmarkStart w:id="135" w:name="_1523811460"/>
      <w:bookmarkStart w:id="136" w:name="_1523787993"/>
      <w:bookmarkStart w:id="137" w:name="_1523787924"/>
      <w:bookmarkStart w:id="138" w:name="_1515225349"/>
      <w:bookmarkStart w:id="139" w:name="_1515225330"/>
      <w:bookmarkStart w:id="140" w:name="_1508075901"/>
      <w:bookmarkStart w:id="141" w:name="_1508075096"/>
      <w:bookmarkStart w:id="142" w:name="_1507739664"/>
      <w:bookmarkStart w:id="143" w:name="_1507739651"/>
      <w:bookmarkStart w:id="144" w:name="_1507739588"/>
      <w:bookmarkStart w:id="145" w:name="_1492502205"/>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rPr>
        <w:object w:dxaOrig="9823" w:dyaOrig="56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4pt;height:258.85pt" filled="f" o:ole="">
            <v:imagedata r:id="rId21" o:title=""/>
          </v:shape>
          <o:OLEObject Type="Embed" ProgID="Excel.Sheet.12" ShapeID="ole_rId20" DrawAspect="Content" ObjectID="_1725700276" r:id="rId20"/>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lang w:val="en-US"/>
        </w:rPr>
        <w:t>กันย</w:t>
      </w:r>
      <w:r>
        <w:rPr>
          <w:rFonts w:ascii="Angsana New" w:hAnsi="Angsana New"/>
          <w:sz w:val="28"/>
          <w:sz w:val="28"/>
          <w:szCs w:val="28"/>
        </w:rPr>
        <w:t xml:space="preserve">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6" w:name="_1587557482"/>
      <w:bookmarkStart w:id="147" w:name="_1586940237"/>
      <w:bookmarkStart w:id="148" w:name="_1586888689"/>
      <w:bookmarkStart w:id="149" w:name="_1586888655"/>
      <w:bookmarkStart w:id="150" w:name="_1586888563"/>
      <w:bookmarkStart w:id="151" w:name="_1556049391"/>
      <w:bookmarkStart w:id="152" w:name="_1555958007"/>
      <w:bookmarkStart w:id="153" w:name="_1555870255"/>
      <w:bookmarkStart w:id="154" w:name="_1555869757"/>
      <w:bookmarkStart w:id="155" w:name="_1555869576"/>
      <w:bookmarkStart w:id="156" w:name="_1555869506"/>
      <w:bookmarkStart w:id="157" w:name="_1554378845"/>
      <w:bookmarkStart w:id="158" w:name="_1549718256"/>
      <w:bookmarkStart w:id="159" w:name="_1549695803"/>
      <w:bookmarkStart w:id="160" w:name="_1549695792"/>
      <w:bookmarkStart w:id="161" w:name="_1549695774"/>
      <w:bookmarkStart w:id="162" w:name="_1549402304"/>
      <w:bookmarkStart w:id="163" w:name="_1549402285"/>
      <w:bookmarkStart w:id="164" w:name="_1549402192"/>
      <w:bookmarkStart w:id="165" w:name="_1549301651"/>
      <w:bookmarkStart w:id="166" w:name="_1549301424"/>
      <w:bookmarkStart w:id="167" w:name="_1549301398"/>
      <w:bookmarkStart w:id="168" w:name="_1549301291"/>
      <w:bookmarkStart w:id="169" w:name="_1549143991"/>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rFonts w:cs="Angsana New" w:ascii="Angsana New" w:hAnsi="Angsana New"/>
          <w:spacing w:val="4"/>
          <w:lang w:val="en-GB"/>
        </w:rPr>
        <w:object w:dxaOrig="9964" w:dyaOrig="4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45pt;height:223.3pt" filled="f" o:ole="">
            <v:imagedata r:id="rId23" o:title=""/>
          </v:shape>
          <o:OLEObject Type="Embed" ProgID="Excel.Sheet.12" ShapeID="ole_rId22" DrawAspect="Content" ObjectID="_435307546" r:id="rId22"/>
        </w:object>
      </w:r>
    </w:p>
    <w:p>
      <w:pPr>
        <w:pStyle w:val="Normal"/>
        <w:rPr>
          <w:lang w:val="en-US"/>
        </w:rPr>
      </w:pPr>
      <w:bookmarkStart w:id="170" w:name="_1666019629"/>
      <w:bookmarkEnd w:id="170"/>
      <w:r>
        <w:rPr>
          <w:rFonts w:cs="Angsana New" w:ascii="Angsana New" w:hAnsi="Angsana New"/>
          <w:spacing w:val="4"/>
        </w:rPr>
        <w:object w:dxaOrig="9917" w:dyaOrig="55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3pt;height:255.9pt" filled="f" o:ole="">
            <v:imagedata r:id="rId25" o:title=""/>
          </v:shape>
          <o:OLEObject Type="Embed" ProgID="Excel.Sheet.12" ShapeID="ole_rId24" DrawAspect="Content" ObjectID="_1845337284" r:id="rId24"/>
        </w:object>
      </w:r>
    </w:p>
    <w:p>
      <w:pPr>
        <w:pStyle w:val="BlockText"/>
        <w:spacing w:before="0" w:after="0"/>
        <w:ind w:left="0" w:right="0" w:hanging="0"/>
        <w:jc w:val="left"/>
        <w:rPr>
          <w:rFonts w:ascii="Angsana New" w:hAnsi="Angsana New" w:cs="Angsana New"/>
          <w:spacing w:val="4"/>
        </w:rPr>
      </w:pPr>
      <w:bookmarkStart w:id="171" w:name="_1634812482"/>
      <w:bookmarkStart w:id="172" w:name="_1634812455"/>
      <w:bookmarkStart w:id="173" w:name="_1634812395"/>
      <w:bookmarkStart w:id="174" w:name="_1634812373"/>
      <w:bookmarkStart w:id="175" w:name="_1619331379"/>
      <w:bookmarkStart w:id="176" w:name="_1619331366"/>
      <w:bookmarkStart w:id="177" w:name="_1587561708"/>
      <w:bookmarkStart w:id="178" w:name="_1587557820"/>
      <w:bookmarkStart w:id="179" w:name="_1587557765"/>
      <w:bookmarkStart w:id="180" w:name="_1587557752"/>
      <w:bookmarkStart w:id="181" w:name="_1587557711"/>
      <w:bookmarkStart w:id="182" w:name="_1587557707"/>
      <w:bookmarkStart w:id="183" w:name="_1587557585"/>
      <w:bookmarkStart w:id="184" w:name="_1587557545"/>
      <w:bookmarkStart w:id="185" w:name="_1587552843"/>
      <w:bookmarkStart w:id="186" w:name="_1587552835"/>
      <w:bookmarkStart w:id="187" w:name="_1587545147"/>
      <w:bookmarkStart w:id="188" w:name="_1587534892"/>
      <w:bookmarkStart w:id="189" w:name="_1587534873"/>
      <w:bookmarkStart w:id="190" w:name="_1587534704"/>
      <w:bookmarkStart w:id="191" w:name="_1586940482"/>
      <w:bookmarkStart w:id="192" w:name="_1586940341"/>
      <w:bookmarkStart w:id="193" w:name="_1586888765"/>
      <w:bookmarkStart w:id="194" w:name="_1586888738"/>
      <w:bookmarkStart w:id="195" w:name="_1586888706"/>
      <w:bookmarkStart w:id="196" w:name="_1556050502"/>
      <w:bookmarkStart w:id="197" w:name="_1556049668"/>
      <w:bookmarkStart w:id="198" w:name="_1556049432"/>
      <w:bookmarkStart w:id="199" w:name="_1556042627"/>
      <w:bookmarkStart w:id="200" w:name="_1555870880"/>
      <w:bookmarkStart w:id="201" w:name="_1555870854"/>
      <w:bookmarkStart w:id="202" w:name="_1555870798"/>
      <w:bookmarkStart w:id="203" w:name="_1555870780"/>
      <w:bookmarkStart w:id="204" w:name="_1555870753"/>
      <w:bookmarkStart w:id="205" w:name="_1555870632"/>
      <w:bookmarkStart w:id="206" w:name="_1555870315"/>
      <w:bookmarkStart w:id="207" w:name="_1554379076"/>
      <w:bookmarkStart w:id="208" w:name="_1554379029"/>
      <w:bookmarkStart w:id="209" w:name="_1554378938"/>
      <w:bookmarkStart w:id="210" w:name="_1549718273"/>
      <w:bookmarkStart w:id="211" w:name="_1549402335"/>
      <w:bookmarkStart w:id="212" w:name="_1549402312"/>
      <w:bookmarkStart w:id="213" w:name="_1549402261"/>
      <w:bookmarkStart w:id="214" w:name="_1549301705"/>
      <w:bookmarkStart w:id="215" w:name="_1549301660"/>
      <w:bookmarkStart w:id="216" w:name="_1549301545"/>
      <w:bookmarkStart w:id="217" w:name="_1549301535"/>
      <w:bookmarkStart w:id="218" w:name="_1549301182"/>
      <w:bookmarkStart w:id="219" w:name="_1549143965"/>
      <w:bookmarkStart w:id="220" w:name="_1549143928"/>
      <w:bookmarkStart w:id="221" w:name="_1549143909"/>
      <w:bookmarkStart w:id="222" w:name="_1548836668"/>
      <w:bookmarkStart w:id="223" w:name="_1540115164"/>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Angsana New" w:ascii="Angsana New" w:hAnsi="Angsana New"/>
          <w:spacing w:val="4"/>
          <w:lang w:val="en-GB"/>
        </w:rPr>
        <w:object w:dxaOrig="9901" w:dyaOrig="37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5pt;height:172.9pt" filled="f" o:ole="">
            <v:imagedata r:id="rId27" o:title=""/>
          </v:shape>
          <o:OLEObject Type="Embed" ProgID="Excel.Sheet.12" ShapeID="ole_rId26" DrawAspect="Content" ObjectID="_1366503344" r:id="rId26"/>
        </w:object>
      </w:r>
    </w:p>
    <w:p>
      <w:pPr>
        <w:pStyle w:val="BlockText"/>
        <w:spacing w:before="0" w:after="0"/>
        <w:ind w:left="0" w:right="0" w:hanging="0"/>
        <w:jc w:val="left"/>
        <w:rPr>
          <w:rFonts w:ascii="Angsana New" w:hAnsi="Angsana New" w:cs="Angsana New"/>
          <w:spacing w:val="4"/>
        </w:rPr>
      </w:pPr>
      <w:r>
        <w:rPr>
          <w:rFonts w:cs="Angsana New" w:ascii="Angsana New" w:hAnsi="Angsana New"/>
          <w:spacing w:val="4"/>
        </w:rPr>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lang w:val="en-US"/>
        </w:rPr>
        <w:t>กันย</w:t>
      </w:r>
      <w:r>
        <w:rPr>
          <w:rFonts w:ascii="Angsana New" w:hAnsi="Angsana New"/>
          <w:sz w:val="28"/>
          <w:sz w:val="28"/>
          <w:szCs w:val="28"/>
        </w:rPr>
        <w:t xml:space="preserve">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4" w:name="_1587537723"/>
      <w:bookmarkStart w:id="225" w:name="_1587537412"/>
      <w:bookmarkStart w:id="226" w:name="_1587537399"/>
      <w:bookmarkStart w:id="227" w:name="_1587537365"/>
      <w:bookmarkStart w:id="228" w:name="_1587536347"/>
      <w:bookmarkStart w:id="229" w:name="_1586946519"/>
      <w:bookmarkStart w:id="230" w:name="_1586946491"/>
      <w:bookmarkStart w:id="231" w:name="_1586888790"/>
      <w:bookmarkStart w:id="232" w:name="_1555870959"/>
      <w:bookmarkStart w:id="233" w:name="_1554379263"/>
      <w:bookmarkStart w:id="234" w:name="_1554379254"/>
      <w:bookmarkStart w:id="235" w:name="_1554379247"/>
      <w:bookmarkStart w:id="236" w:name="_1554379241"/>
      <w:bookmarkStart w:id="237" w:name="_1554379233"/>
      <w:bookmarkStart w:id="238" w:name="_1554379128"/>
      <w:bookmarkStart w:id="239" w:name="_1549402378"/>
      <w:bookmarkStart w:id="240" w:name="_1549144211"/>
      <w:bookmarkStart w:id="241" w:name="_1549144086"/>
      <w:bookmarkStart w:id="242" w:name="_1549144080"/>
      <w:bookmarkStart w:id="243" w:name="_1549144038"/>
      <w:bookmarkStart w:id="244" w:name="_1531925491"/>
      <w:bookmarkStart w:id="245" w:name="_1531783518"/>
      <w:bookmarkStart w:id="246" w:name="_1531754999"/>
      <w:bookmarkStart w:id="247" w:name="_1531754880"/>
      <w:bookmarkStart w:id="248" w:name="_1531754714"/>
      <w:bookmarkStart w:id="249" w:name="_1531754690"/>
      <w:bookmarkStart w:id="250" w:name="_1531754681"/>
      <w:bookmarkStart w:id="251" w:name="_1531754670"/>
      <w:bookmarkStart w:id="252" w:name="_1531664665"/>
      <w:bookmarkStart w:id="253" w:name="_1531664650"/>
      <w:bookmarkStart w:id="254" w:name="_1531664522"/>
      <w:bookmarkStart w:id="255" w:name="_1531664478"/>
      <w:bookmarkStart w:id="256" w:name="_1484032762"/>
      <w:bookmarkStart w:id="257" w:name="_1454480528"/>
      <w:bookmarkStart w:id="258" w:name="_1452664251"/>
      <w:bookmarkStart w:id="259" w:name="_1452664229"/>
      <w:bookmarkStart w:id="260" w:name="_1452664224"/>
      <w:bookmarkStart w:id="261" w:name="_1452664216"/>
      <w:bookmarkStart w:id="262" w:name="_1452664199"/>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rFonts w:cs="Angsana New" w:ascii="Angsana New" w:hAnsi="Angsana New"/>
        </w:rPr>
        <w:object w:dxaOrig="9461" w:dyaOrig="20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1pt;height:93.55pt" filled="f" o:ole="">
            <v:imagedata r:id="rId29" o:title=""/>
          </v:shape>
          <o:OLEObject Type="Embed" ProgID="Excel.Sheet.12" ShapeID="ole_rId28" DrawAspect="Content" ObjectID="_889133595" r:id="rId28"/>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w:t>
      </w:r>
      <w:r>
        <w:rPr>
          <w:rFonts w:ascii="Angsana New" w:hAnsi="Angsana New"/>
        </w:rPr>
        <w:t xml:space="preserve">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3" w:name="_1625999306"/>
      <w:bookmarkStart w:id="264" w:name="_1587563479"/>
      <w:bookmarkStart w:id="265" w:name="_1587563468"/>
      <w:bookmarkStart w:id="266" w:name="_1587562007"/>
      <w:bookmarkStart w:id="267" w:name="_1586946542"/>
      <w:bookmarkStart w:id="268" w:name="_1586946534"/>
      <w:bookmarkStart w:id="269" w:name="_1586888908"/>
      <w:bookmarkStart w:id="270" w:name="_1586888902"/>
      <w:bookmarkStart w:id="271" w:name="_1586888896"/>
      <w:bookmarkStart w:id="272" w:name="_1586888885"/>
      <w:bookmarkStart w:id="273" w:name="_1586888870"/>
      <w:bookmarkStart w:id="274" w:name="_1586888844"/>
      <w:bookmarkStart w:id="275" w:name="_1586888823"/>
      <w:bookmarkStart w:id="276" w:name="_1555871048"/>
      <w:bookmarkStart w:id="277" w:name="_1555871041"/>
      <w:bookmarkStart w:id="278" w:name="_1555871035"/>
      <w:bookmarkStart w:id="279" w:name="_1555871002"/>
      <w:bookmarkStart w:id="280" w:name="_1554379303"/>
      <w:bookmarkStart w:id="281" w:name="_1549402421"/>
      <w:bookmarkStart w:id="282" w:name="_1549402414"/>
      <w:bookmarkStart w:id="283" w:name="_1549144217"/>
      <w:bookmarkStart w:id="284" w:name="_1549144199"/>
      <w:bookmarkStart w:id="285" w:name="_1549144189"/>
      <w:bookmarkStart w:id="286" w:name="_1549144184"/>
      <w:bookmarkStart w:id="287" w:name="_1549144175"/>
      <w:bookmarkStart w:id="288" w:name="_1549144148"/>
      <w:bookmarkStart w:id="289" w:name="_1549144124"/>
      <w:bookmarkStart w:id="290" w:name="_1531925500"/>
      <w:bookmarkStart w:id="291" w:name="_1531755022"/>
      <w:bookmarkStart w:id="292" w:name="_1531755004"/>
      <w:bookmarkStart w:id="293" w:name="_1531754970"/>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r>
        <w:rPr>
          <w:rFonts w:cs="Angsana New" w:ascii="Angsana New" w:hAnsi="Angsana New"/>
        </w:rPr>
        <w:object w:dxaOrig="9637"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8.3pt;height:134.95pt" filled="f" o:ole="">
            <v:imagedata r:id="rId31" o:title=""/>
          </v:shape>
          <o:OLEObject Type="Embed" ProgID="Excel.Sheet.12" ShapeID="ole_rId30" DrawAspect="Content" ObjectID="_1678723526"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4" w:name="_1587562069"/>
      <w:bookmarkStart w:id="295" w:name="_1587562016"/>
      <w:bookmarkStart w:id="296" w:name="_1587561878"/>
      <w:bookmarkStart w:id="297" w:name="_1581155561"/>
      <w:bookmarkStart w:id="298" w:name="_1581155530"/>
      <w:bookmarkStart w:id="299" w:name="_1580886042"/>
      <w:bookmarkStart w:id="300" w:name="_1580485386"/>
      <w:bookmarkStart w:id="301" w:name="_1580485361"/>
      <w:bookmarkStart w:id="302" w:name="_1580485355"/>
      <w:bookmarkStart w:id="303" w:name="_1580485350"/>
      <w:bookmarkStart w:id="304" w:name="_1580485345"/>
      <w:bookmarkStart w:id="305" w:name="_1580485337"/>
      <w:bookmarkStart w:id="306" w:name="_1580485327"/>
      <w:bookmarkStart w:id="307" w:name="_1580485312"/>
      <w:bookmarkStart w:id="308" w:name="_1580485202"/>
      <w:bookmarkStart w:id="309" w:name="_1579614081"/>
      <w:bookmarkStart w:id="310" w:name="_1579613947"/>
      <w:bookmarkStart w:id="311" w:name="_1579613914"/>
      <w:bookmarkStart w:id="312" w:name="_1579613900"/>
      <w:bookmarkStart w:id="313" w:name="_1579613884"/>
      <w:bookmarkStart w:id="314" w:name="_1571482607"/>
      <w:bookmarkStart w:id="315" w:name="_1571482568"/>
      <w:bookmarkStart w:id="316" w:name="_1571482502"/>
      <w:bookmarkStart w:id="317" w:name="_1571482488"/>
      <w:bookmarkStart w:id="318" w:name="_1571228823"/>
      <w:bookmarkStart w:id="319" w:name="_1571126042"/>
      <w:bookmarkStart w:id="320" w:name="_1571126020"/>
      <w:bookmarkStart w:id="321" w:name="_1571125889"/>
      <w:bookmarkStart w:id="322" w:name="_1571125829"/>
      <w:bookmarkStart w:id="323" w:name="_1571125790"/>
      <w:bookmarkStart w:id="324" w:name="_1571125746"/>
      <w:bookmarkStart w:id="325" w:name="_1571125705"/>
      <w:bookmarkStart w:id="326" w:name="_1571125625"/>
      <w:bookmarkStart w:id="327" w:name="_1571075631"/>
      <w:bookmarkStart w:id="328" w:name="_1571075536"/>
      <w:bookmarkStart w:id="329" w:name="_1563888834"/>
      <w:bookmarkStart w:id="330" w:name="_1563799561"/>
      <w:bookmarkStart w:id="331" w:name="_1563795419"/>
      <w:bookmarkStart w:id="332" w:name="_1563795404"/>
      <w:bookmarkStart w:id="333" w:name="_1563795379"/>
      <w:bookmarkStart w:id="334" w:name="_1563787365"/>
      <w:bookmarkStart w:id="335" w:name="_1563731857"/>
      <w:bookmarkStart w:id="336" w:name="_1563464766"/>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Angsana New" w:ascii="Angsana New" w:hAnsi="Angsana New"/>
        </w:rPr>
        <w:object w:dxaOrig="9603" w:dyaOrig="24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85pt;height:114.8pt" filled="f" o:ole="">
            <v:imagedata r:id="rId33" o:title=""/>
          </v:shape>
          <o:OLEObject Type="Embed" ProgID="Excel.Sheet.12" ShapeID="ole_rId32" DrawAspect="Content" ObjectID="_832846850" r:id="rId32"/>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7" w:name="_1625999328"/>
      <w:bookmarkStart w:id="338" w:name="_1587562250"/>
      <w:bookmarkStart w:id="339" w:name="_1587562199"/>
      <w:bookmarkStart w:id="340" w:name="_1587561910"/>
      <w:bookmarkStart w:id="341" w:name="_1580485459"/>
      <w:bookmarkStart w:id="342" w:name="_1580485425"/>
      <w:bookmarkStart w:id="343" w:name="_1580485289"/>
      <w:bookmarkStart w:id="344" w:name="_1580485285"/>
      <w:bookmarkStart w:id="345" w:name="_1580485281"/>
      <w:bookmarkStart w:id="346" w:name="_1580485274"/>
      <w:bookmarkStart w:id="347" w:name="_1579614238"/>
      <w:bookmarkStart w:id="348" w:name="_1579614214"/>
      <w:bookmarkStart w:id="349" w:name="_1579614192"/>
      <w:bookmarkStart w:id="350" w:name="_1579614181"/>
      <w:bookmarkStart w:id="351" w:name="_1579614168"/>
      <w:bookmarkStart w:id="352" w:name="_1579614137"/>
      <w:bookmarkStart w:id="353" w:name="_1571484197"/>
      <w:bookmarkStart w:id="354" w:name="_1571254867"/>
      <w:bookmarkStart w:id="355" w:name="_1571254850"/>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Angsana New" w:ascii="Angsana New" w:hAnsi="Angsana New"/>
        </w:rPr>
        <w:object w:dxaOrig="9841" w:dyaOrig="29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4pt;height:134.8pt" filled="f" o:ole="">
            <v:imagedata r:id="rId35" o:title=""/>
          </v:shape>
          <o:OLEObject Type="Embed" ProgID="Excel.Sheet.12" ShapeID="ole_rId34" DrawAspect="Content" ObjectID="_1114508713" r:id="rId34"/>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6" w:name="_1625999423"/>
      <w:bookmarkStart w:id="357" w:name="_1587562314"/>
      <w:bookmarkStart w:id="358" w:name="_1587562283"/>
      <w:bookmarkStart w:id="359" w:name="_1586888970"/>
      <w:bookmarkStart w:id="360" w:name="_1556032900"/>
      <w:bookmarkStart w:id="361" w:name="_1556030921"/>
      <w:bookmarkStart w:id="362" w:name="_1555956815"/>
      <w:bookmarkStart w:id="363" w:name="_1555956806"/>
      <w:bookmarkStart w:id="364" w:name="_1555956800"/>
      <w:bookmarkStart w:id="365" w:name="_1554379350"/>
      <w:bookmarkStart w:id="366" w:name="_1549302373"/>
      <w:bookmarkStart w:id="367" w:name="_1549301889"/>
      <w:bookmarkStart w:id="368" w:name="_1549144231"/>
      <w:bookmarkStart w:id="369" w:name="_1540055062"/>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r>
        <w:rPr>
          <w:rFonts w:cs="Angsana New" w:ascii="Angsana New" w:hAnsi="Angsana New"/>
          <w:b/>
          <w:bCs/>
          <w:lang w:val="en-GB"/>
        </w:rPr>
        <w:object w:dxaOrig="9567" w:dyaOrig="274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6.1pt;height:127.8pt" filled="f" o:ole="">
            <v:imagedata r:id="rId37" o:title=""/>
          </v:shape>
          <o:OLEObject Type="Embed" ProgID="Excel.Sheet.12" ShapeID="ole_rId36" DrawAspect="Content" ObjectID="_431375647" r:id="rId36"/>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62</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67</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70" w:name="_1634812514"/>
      <w:bookmarkStart w:id="371" w:name="_1619331963"/>
      <w:bookmarkStart w:id="372" w:name="_1587640323"/>
      <w:bookmarkStart w:id="373" w:name="_1581166271"/>
      <w:bookmarkStart w:id="374" w:name="_1563465557"/>
      <w:bookmarkStart w:id="375" w:name="_1563465520"/>
      <w:bookmarkStart w:id="376" w:name="_1549402528"/>
      <w:bookmarkStart w:id="377" w:name="_1549402475"/>
      <w:bookmarkStart w:id="378" w:name="_1531925695"/>
      <w:bookmarkStart w:id="379" w:name="_1531755339"/>
      <w:bookmarkStart w:id="380" w:name="_1523798816"/>
      <w:bookmarkStart w:id="381" w:name="_1523797697"/>
      <w:bookmarkEnd w:id="370"/>
      <w:bookmarkEnd w:id="371"/>
      <w:bookmarkEnd w:id="372"/>
      <w:bookmarkEnd w:id="373"/>
      <w:bookmarkEnd w:id="374"/>
      <w:bookmarkEnd w:id="375"/>
      <w:bookmarkEnd w:id="376"/>
      <w:bookmarkEnd w:id="377"/>
      <w:bookmarkEnd w:id="378"/>
      <w:bookmarkEnd w:id="379"/>
      <w:bookmarkEnd w:id="380"/>
      <w:bookmarkEnd w:id="381"/>
      <w:r>
        <w:rPr>
          <w:rFonts w:cs="Angsana New" w:ascii="Angsana New" w:hAnsi="Angsana New"/>
        </w:rPr>
        <w:object w:dxaOrig="9170" w:dyaOrig="67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9pt;height:303.45pt" filled="f" o:ole="">
            <v:imagedata r:id="rId39" o:title=""/>
          </v:shape>
          <o:OLEObject Type="Embed" ProgID="Excel.Sheet.12" ShapeID="ole_rId38" DrawAspect="Content" ObjectID="_334775781" r:id="rId38"/>
        </w:object>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2" w:name="_1635076695"/>
      <w:bookmarkStart w:id="383" w:name="_1634825480"/>
      <w:bookmarkStart w:id="384" w:name="_1634813017"/>
      <w:bookmarkStart w:id="385" w:name="_1634812547"/>
      <w:bookmarkStart w:id="386" w:name="_1587562371"/>
      <w:bookmarkStart w:id="387" w:name="_1581170154"/>
      <w:bookmarkStart w:id="388" w:name="_1581166350"/>
      <w:bookmarkStart w:id="389" w:name="_1581166336"/>
      <w:bookmarkStart w:id="390" w:name="_1581166305"/>
      <w:bookmarkStart w:id="391" w:name="_1581166255"/>
      <w:bookmarkStart w:id="392" w:name="_1581166249"/>
      <w:bookmarkStart w:id="393" w:name="_1581164692"/>
      <w:bookmarkStart w:id="394" w:name="_1581164067"/>
      <w:bookmarkStart w:id="395" w:name="_1581164037"/>
      <w:bookmarkStart w:id="396" w:name="_1581163675"/>
      <w:bookmarkStart w:id="397" w:name="_1580837847"/>
      <w:bookmarkStart w:id="398" w:name="_1580837822"/>
      <w:bookmarkStart w:id="399" w:name="_1563888872"/>
      <w:bookmarkStart w:id="400" w:name="_1563873951"/>
      <w:bookmarkStart w:id="401" w:name="_1563873877"/>
      <w:bookmarkStart w:id="402" w:name="_1563873862"/>
      <w:bookmarkStart w:id="403" w:name="_1563873841"/>
      <w:bookmarkStart w:id="404" w:name="_1563873825"/>
      <w:bookmarkStart w:id="405" w:name="_1563873793"/>
      <w:bookmarkStart w:id="406" w:name="_1563873787"/>
      <w:bookmarkStart w:id="407" w:name="_1563873760"/>
      <w:bookmarkStart w:id="408" w:name="_1563873750"/>
      <w:bookmarkStart w:id="409" w:name="_1563873741"/>
      <w:bookmarkStart w:id="410" w:name="_1563873701"/>
      <w:bookmarkStart w:id="411" w:name="_1563872297"/>
      <w:bookmarkStart w:id="412" w:name="_1563872170"/>
      <w:bookmarkStart w:id="413" w:name="_1563872149"/>
      <w:bookmarkStart w:id="414" w:name="_1563732577"/>
      <w:bookmarkStart w:id="415" w:name="_1556035673"/>
      <w:bookmarkStart w:id="416" w:name="_1549402563"/>
      <w:bookmarkStart w:id="417" w:name="_1549302495"/>
      <w:bookmarkStart w:id="418" w:name="_1532155208"/>
      <w:bookmarkStart w:id="419" w:name="_1531755541"/>
      <w:bookmarkStart w:id="420" w:name="_1531162360"/>
      <w:bookmarkStart w:id="421" w:name="_1531162298"/>
      <w:bookmarkStart w:id="422" w:name="_1507739794"/>
      <w:bookmarkStart w:id="423" w:name="_1507739788"/>
      <w:bookmarkStart w:id="424" w:name="_1507739777"/>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rFonts w:cs="Angsana New" w:ascii="Angsana New" w:hAnsi="Angsana New"/>
        </w:rPr>
        <w:object w:dxaOrig="5492" w:dyaOrig="31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3.7pt;height:153.15pt" filled="f" o:ole="">
            <v:imagedata r:id="rId41" o:title=""/>
          </v:shape>
          <o:OLEObject Type="Embed" ProgID="Excel.Sheet.12" ShapeID="ole_rId40" DrawAspect="Content" ObjectID="_612055776" r:id="rId40"/>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5" w:name="_1634813078"/>
      <w:bookmarkStart w:id="426" w:name="_1634813057"/>
      <w:bookmarkStart w:id="427" w:name="_1634813052"/>
      <w:bookmarkStart w:id="428" w:name="_1634813041"/>
      <w:bookmarkStart w:id="429" w:name="_1587545186"/>
      <w:bookmarkStart w:id="430" w:name="_1587537919"/>
      <w:bookmarkStart w:id="431" w:name="_1586946939"/>
      <w:bookmarkStart w:id="432" w:name="_1586946906"/>
      <w:bookmarkStart w:id="433" w:name="_1586946874"/>
      <w:bookmarkStart w:id="434" w:name="_1586946861"/>
      <w:bookmarkStart w:id="435" w:name="_1586946796"/>
      <w:bookmarkStart w:id="436" w:name="_1586889236"/>
      <w:bookmarkStart w:id="437" w:name="_1556050553"/>
      <w:bookmarkStart w:id="438" w:name="_1556050534"/>
      <w:bookmarkStart w:id="439" w:name="_1556046670"/>
      <w:bookmarkStart w:id="440" w:name="_1556046658"/>
      <w:bookmarkStart w:id="441" w:name="_1556046571"/>
      <w:bookmarkStart w:id="442" w:name="_1556042950"/>
      <w:bookmarkStart w:id="443" w:name="_1556036143"/>
      <w:bookmarkStart w:id="444" w:name="_1555954425"/>
      <w:bookmarkStart w:id="445" w:name="_1555954398"/>
      <w:bookmarkStart w:id="446" w:name="_1555954383"/>
      <w:bookmarkStart w:id="447" w:name="_1555953926"/>
      <w:bookmarkStart w:id="448" w:name="_1554380012"/>
      <w:bookmarkStart w:id="449" w:name="_1554379794"/>
      <w:bookmarkStart w:id="450" w:name="_1549718358"/>
      <w:bookmarkStart w:id="451" w:name="_1549403175"/>
      <w:bookmarkStart w:id="452" w:name="_1549403046"/>
      <w:bookmarkStart w:id="453" w:name="_1549402919"/>
      <w:bookmarkStart w:id="454" w:name="_1549312968"/>
      <w:bookmarkStart w:id="455" w:name="_1549307205"/>
      <w:bookmarkStart w:id="456" w:name="_1549302871"/>
      <w:bookmarkStart w:id="457" w:name="_1549221693"/>
      <w:bookmarkStart w:id="458" w:name="_1549221663"/>
      <w:bookmarkStart w:id="459" w:name="_1549220314"/>
      <w:bookmarkStart w:id="460" w:name="_1549220229"/>
      <w:bookmarkStart w:id="461" w:name="_1549211894"/>
      <w:bookmarkStart w:id="462" w:name="_1532155296"/>
      <w:bookmarkStart w:id="463" w:name="_1531925826"/>
      <w:bookmarkStart w:id="464" w:name="_1531925805"/>
      <w:bookmarkStart w:id="465" w:name="_1531925776"/>
      <w:bookmarkStart w:id="466" w:name="_1531784327"/>
      <w:bookmarkStart w:id="467" w:name="_1531758525"/>
      <w:bookmarkStart w:id="468" w:name="_1531758512"/>
      <w:bookmarkStart w:id="469" w:name="_1531758491"/>
      <w:bookmarkStart w:id="470" w:name="_1531758184"/>
      <w:bookmarkStart w:id="471" w:name="_1531758174"/>
      <w:bookmarkStart w:id="472" w:name="_1531758161"/>
      <w:bookmarkStart w:id="473" w:name="_1531758012"/>
      <w:bookmarkStart w:id="474" w:name="_1531757921"/>
      <w:bookmarkStart w:id="475" w:name="_1531757334"/>
      <w:bookmarkStart w:id="476" w:name="_1523876903"/>
      <w:bookmarkStart w:id="477" w:name="_1523876658"/>
      <w:bookmarkStart w:id="478" w:name="_1523858925"/>
      <w:bookmarkStart w:id="479" w:name="_1523798441"/>
      <w:bookmarkStart w:id="480" w:name="_1523798224"/>
      <w:bookmarkStart w:id="481" w:name="_1515229274"/>
      <w:bookmarkStart w:id="482" w:name="_1515229190"/>
      <w:bookmarkStart w:id="483" w:name="_1515227183"/>
      <w:bookmarkStart w:id="484" w:name="_1515227162"/>
      <w:bookmarkStart w:id="485" w:name="_1508055069"/>
      <w:bookmarkStart w:id="486" w:name="_1508055026"/>
      <w:bookmarkStart w:id="487" w:name="_1508054992"/>
      <w:bookmarkStart w:id="488" w:name="_1508054972"/>
      <w:bookmarkStart w:id="489" w:name="_1508054897"/>
      <w:bookmarkStart w:id="490" w:name="_1507739824"/>
      <w:bookmarkStart w:id="491" w:name="_1507719226"/>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r>
        <w:rPr>
          <w:rFonts w:cs="Angsana New" w:ascii="Angsana New" w:hAnsi="Angsana New"/>
        </w:rPr>
        <w:object w:dxaOrig="9488" w:dyaOrig="818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398.85pt" filled="f" o:ole="">
            <v:imagedata r:id="rId43" o:title=""/>
          </v:shape>
          <o:OLEObject Type="Embed" ProgID="Excel.Sheet.12" ShapeID="ole_rId42" DrawAspect="Content" ObjectID="_376985048" r:id="rId42"/>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lang w:val="en-US"/>
        </w:rPr>
        <w:t>เก้า</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w:t>
      </w:r>
      <w:r>
        <w:rPr>
          <w:rFonts w:ascii="Angsana New" w:hAnsi="Angsana New"/>
          <w:sz w:val="28"/>
          <w:sz w:val="28"/>
          <w:szCs w:val="28"/>
        </w:rPr>
        <w:t>ผลขาดทุนด้านเครดิตที่คาดว่าจะเกิดขึ้น</w:t>
      </w:r>
      <w:r>
        <w:rPr>
          <w:rFonts w:ascii="Angsana New" w:hAnsi="Angsana New"/>
          <w:sz w:val="28"/>
          <w:sz w:val="28"/>
          <w:szCs w:val="28"/>
        </w:rPr>
        <w:t>มีรายการเคลื่อนไหวดังนี้</w:t>
      </w:r>
    </w:p>
    <w:p>
      <w:pPr>
        <w:pStyle w:val="Normal"/>
        <w:spacing w:lineRule="auto" w:line="240" w:before="200" w:after="120"/>
        <w:ind w:right="147" w:hanging="0"/>
        <w:jc w:val="left"/>
        <w:rPr>
          <w:rFonts w:ascii="Angsana New" w:hAnsi="Angsana New" w:cs="Angsana New"/>
          <w:sz w:val="28"/>
          <w:szCs w:val="28"/>
        </w:rPr>
      </w:pPr>
      <w:bookmarkStart w:id="492" w:name="_1626002989"/>
      <w:bookmarkStart w:id="493" w:name="_1625999487"/>
      <w:bookmarkStart w:id="494" w:name="_1587562423"/>
      <w:bookmarkStart w:id="495" w:name="_1586889334"/>
      <w:bookmarkStart w:id="496" w:name="_1586889316"/>
      <w:bookmarkStart w:id="497" w:name="_1556048739"/>
      <w:bookmarkStart w:id="498" w:name="_1556046920"/>
      <w:bookmarkStart w:id="499" w:name="_1556032597"/>
      <w:bookmarkStart w:id="500" w:name="_1555954463"/>
      <w:bookmarkStart w:id="501" w:name="_1555954346"/>
      <w:bookmarkStart w:id="502" w:name="_1555954315"/>
      <w:bookmarkStart w:id="503" w:name="_1555954293"/>
      <w:bookmarkStart w:id="504" w:name="_1554380138"/>
      <w:bookmarkStart w:id="505" w:name="_1554380047"/>
      <w:bookmarkStart w:id="506" w:name="_1549718370"/>
      <w:bookmarkStart w:id="507" w:name="_1549403284"/>
      <w:bookmarkStart w:id="508" w:name="_1549213407"/>
      <w:bookmarkStart w:id="509" w:name="_1549213301"/>
      <w:bookmarkStart w:id="510" w:name="_1549213023"/>
      <w:bookmarkStart w:id="511" w:name="_1549212687"/>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rPr>
        <w:object w:dxaOrig="939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23.7pt" filled="f" o:ole="">
            <v:imagedata r:id="rId45" o:title=""/>
          </v:shape>
          <o:OLEObject Type="Embed" ProgID="Excel.Sheet.12" ShapeID="ole_rId44" DrawAspect="Content" ObjectID="_758142805" r:id="rId44"/>
        </w:object>
      </w:r>
      <w:r>
        <w:br w:type="page"/>
      </w:r>
    </w:p>
    <w:p>
      <w:pPr>
        <w:pStyle w:val="Normal"/>
        <w:spacing w:lineRule="auto" w:line="240" w:before="200" w:after="120"/>
        <w:ind w:right="147" w:hanging="0"/>
        <w:jc w:val="left"/>
        <w:rPr>
          <w:rFonts w:ascii="Angsana New" w:hAnsi="Angsana New" w:cs="Angsana New"/>
          <w:lang w:val="en-US"/>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2" w:name="_1634814311"/>
      <w:bookmarkStart w:id="513" w:name="_1634813155"/>
      <w:bookmarkStart w:id="514" w:name="_1634813133"/>
      <w:bookmarkStart w:id="515" w:name="_1587635557"/>
      <w:bookmarkStart w:id="516" w:name="_1587546609"/>
      <w:bookmarkStart w:id="517" w:name="_1587546604"/>
      <w:bookmarkStart w:id="518" w:name="_1587546482"/>
      <w:bookmarkStart w:id="519" w:name="_1587546406"/>
      <w:bookmarkStart w:id="520" w:name="_1587546372"/>
      <w:bookmarkStart w:id="521" w:name="_1587546350"/>
      <w:bookmarkStart w:id="522" w:name="_1587546326"/>
      <w:bookmarkStart w:id="523" w:name="_1587546307"/>
      <w:bookmarkStart w:id="524" w:name="_1587545515"/>
      <w:bookmarkStart w:id="525" w:name="_1587545359"/>
      <w:bookmarkStart w:id="526" w:name="_1586947346"/>
      <w:bookmarkStart w:id="527" w:name="_1586889391"/>
      <w:bookmarkStart w:id="528" w:name="_1556047617"/>
      <w:bookmarkStart w:id="529" w:name="_1556047567"/>
      <w:bookmarkStart w:id="530" w:name="_1556033118"/>
      <w:bookmarkStart w:id="531" w:name="_1556033029"/>
      <w:bookmarkStart w:id="532" w:name="_1556032672"/>
      <w:bookmarkStart w:id="533" w:name="_1556032655"/>
      <w:bookmarkStart w:id="534" w:name="_1554654604"/>
      <w:bookmarkStart w:id="535" w:name="_1554654588"/>
      <w:bookmarkStart w:id="536" w:name="_1554380161"/>
      <w:bookmarkStart w:id="537" w:name="_1549718381"/>
      <w:bookmarkStart w:id="538" w:name="_1549403303"/>
      <w:bookmarkStart w:id="539" w:name="_1549221741"/>
      <w:bookmarkStart w:id="540" w:name="_1549213044"/>
      <w:bookmarkStart w:id="541" w:name="_1549173420"/>
      <w:bookmarkStart w:id="542" w:name="_1531758535"/>
      <w:bookmarkStart w:id="543" w:name="_1531758244"/>
      <w:bookmarkStart w:id="544" w:name="_1531758208"/>
      <w:bookmarkStart w:id="545" w:name="_1531758199"/>
      <w:bookmarkStart w:id="546" w:name="_1531758192"/>
      <w:bookmarkStart w:id="547" w:name="_1531758145"/>
      <w:bookmarkStart w:id="548" w:name="_1531758019"/>
      <w:bookmarkStart w:id="549" w:name="_1523876999"/>
      <w:bookmarkStart w:id="550" w:name="_1523867146"/>
      <w:bookmarkStart w:id="551" w:name="_1523798556"/>
      <w:bookmarkStart w:id="552" w:name="_1515229235"/>
      <w:bookmarkStart w:id="553" w:name="_1515229166"/>
      <w:bookmarkStart w:id="554" w:name="_1515229107"/>
      <w:bookmarkStart w:id="555" w:name="_1515229050"/>
      <w:bookmarkStart w:id="556" w:name="_1514990679"/>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r>
        <w:rPr>
          <w:rFonts w:cs="Angsana New" w:ascii="Angsana New" w:hAnsi="Angsana New"/>
        </w:rPr>
        <w:object w:dxaOrig="9060" w:dyaOrig="9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9pt;height:481.4pt" filled="f" o:ole="">
            <v:imagedata r:id="rId47" o:title=""/>
          </v:shape>
          <o:OLEObject Type="Embed" ProgID="Excel.Sheet.12" ShapeID="ole_rId46" DrawAspect="Content" ObjectID="_1684527641" r:id="rId46"/>
        </w:object>
      </w:r>
      <w:bookmarkStart w:id="557" w:name="OLE_LINK53"/>
      <w:bookmarkStart w:id="558" w:name="OLE_LINK45"/>
      <w:bookmarkStart w:id="559"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50"/>
          <w:footerReference w:type="default" r:id="rId51"/>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60" w:name="_1586947413"/>
      <w:bookmarkStart w:id="561" w:name="_1586889450"/>
      <w:bookmarkStart w:id="562" w:name="_1556033279"/>
      <w:bookmarkStart w:id="563" w:name="_1556033204"/>
      <w:bookmarkStart w:id="564" w:name="_1556033187"/>
      <w:bookmarkStart w:id="565" w:name="_1554380241"/>
      <w:bookmarkStart w:id="566" w:name="_1549718391"/>
      <w:bookmarkStart w:id="567" w:name="_1549212122"/>
      <w:bookmarkStart w:id="568" w:name="_1549173457"/>
      <w:bookmarkStart w:id="569" w:name="_1540105956"/>
      <w:bookmarkEnd w:id="557"/>
      <w:bookmarkEnd w:id="558"/>
      <w:bookmarkEnd w:id="559"/>
      <w:bookmarkEnd w:id="560"/>
      <w:bookmarkEnd w:id="561"/>
      <w:bookmarkEnd w:id="562"/>
      <w:bookmarkEnd w:id="563"/>
      <w:bookmarkEnd w:id="564"/>
      <w:bookmarkEnd w:id="565"/>
      <w:bookmarkEnd w:id="566"/>
      <w:bookmarkEnd w:id="567"/>
      <w:bookmarkEnd w:id="568"/>
      <w:bookmarkEnd w:id="569"/>
      <w:r>
        <w:rPr>
          <w:rFonts w:cs="Angsana New" w:ascii="Angsana New" w:hAnsi="Angsana New"/>
        </w:rPr>
        <w:object w:dxaOrig="9003" w:dyaOrig="25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9.1pt;height:127.45pt" filled="f" o:ole="">
            <v:imagedata r:id="rId49" o:title=""/>
          </v:shape>
          <o:OLEObject Type="Embed" ProgID="Excel.Sheet.12" ShapeID="ole_rId48" DrawAspect="Content" ObjectID="_1509604041" r:id="rId48"/>
        </w:object>
      </w:r>
    </w:p>
    <w:p>
      <w:pPr>
        <w:pStyle w:val="Normal"/>
        <w:numPr>
          <w:ilvl w:val="0"/>
          <w:numId w:val="3"/>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r>
        <w:rPr>
          <w:rFonts w:cs="Angsana New" w:ascii="Angsana New" w:hAnsi="Angsana New"/>
        </w:rPr>
        <w:tab/>
      </w:r>
    </w:p>
    <w:p>
      <w:pPr>
        <w:pStyle w:val="BlockText"/>
        <w:spacing w:before="200" w:after="0"/>
        <w:ind w:left="0" w:right="-23" w:hanging="0"/>
        <w:jc w:val="left"/>
        <w:rPr>
          <w:rFonts w:ascii="Angsana New" w:hAnsi="Angsana New" w:cs="Angsana New"/>
          <w:sz w:val="10"/>
          <w:szCs w:val="10"/>
        </w:rPr>
      </w:pPr>
      <w:bookmarkStart w:id="570" w:name="_1594925879"/>
      <w:bookmarkStart w:id="571" w:name="_1587573980"/>
      <w:bookmarkStart w:id="572" w:name="_1586947559"/>
      <w:bookmarkStart w:id="573" w:name="_1586889852"/>
      <w:bookmarkStart w:id="574" w:name="_1586889823"/>
      <w:bookmarkStart w:id="575" w:name="_1586889752"/>
      <w:bookmarkStart w:id="576" w:name="_1586889717"/>
      <w:bookmarkStart w:id="577" w:name="_1586889682"/>
      <w:bookmarkStart w:id="578" w:name="_1586889641"/>
      <w:bookmarkStart w:id="579" w:name="_1586889568"/>
      <w:bookmarkStart w:id="580" w:name="_1586889531"/>
      <w:bookmarkStart w:id="581" w:name="_1556048828"/>
      <w:bookmarkStart w:id="582" w:name="_1554380447"/>
      <w:bookmarkStart w:id="583" w:name="_1549303799"/>
      <w:bookmarkStart w:id="584" w:name="_1549303767"/>
      <w:bookmarkStart w:id="585" w:name="_1549303701"/>
      <w:bookmarkStart w:id="586" w:name="_1549303674"/>
      <w:bookmarkStart w:id="587" w:name="_1531936187"/>
      <w:bookmarkStart w:id="588" w:name="_1531935451"/>
      <w:bookmarkStart w:id="589" w:name="_1531935375"/>
      <w:bookmarkStart w:id="590" w:name="_1531925876"/>
      <w:bookmarkStart w:id="591" w:name="_1531770902"/>
      <w:bookmarkStart w:id="592" w:name="_1531770786"/>
      <w:bookmarkStart w:id="593" w:name="_1531770696"/>
      <w:bookmarkStart w:id="594" w:name="_1531770688"/>
      <w:bookmarkStart w:id="595" w:name="_1531770671"/>
      <w:bookmarkStart w:id="596" w:name="_1531770586"/>
      <w:bookmarkStart w:id="597" w:name="_1531770495"/>
      <w:bookmarkStart w:id="598" w:name="_1531759582"/>
      <w:bookmarkStart w:id="599" w:name="_1531167407"/>
      <w:bookmarkStart w:id="600" w:name="_1523799043"/>
      <w:bookmarkStart w:id="601" w:name="_1523798980"/>
      <w:bookmarkStart w:id="602" w:name="_1523798827"/>
      <w:bookmarkStart w:id="603" w:name="_1515229522"/>
      <w:bookmarkStart w:id="604" w:name="_1515229508"/>
      <w:bookmarkStart w:id="605" w:name="_1508055337"/>
      <w:bookmarkStart w:id="606" w:name="_1500378458"/>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r>
        <w:rPr>
          <w:rFonts w:cs="Angsana New" w:ascii="Angsana New" w:hAnsi="Angsana New"/>
        </w:rPr>
        <w:object w:dxaOrig="16338" w:dyaOrig="466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3.3pt;height:206.7pt" filled="f" o:ole="">
            <v:imagedata r:id="rId53" o:title=""/>
          </v:shape>
          <o:OLEObject Type="Embed" ProgID="Excel.Sheet.12" ShapeID="ole_rId52" DrawAspect="Content" ObjectID="_210905498" r:id="rId52"/>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lang w:val="en-GB"/>
        </w:rPr>
        <w:t>24</w:t>
      </w:r>
      <w:r>
        <w:rPr>
          <w:rFonts w:cs="Angsana New" w:ascii="Angsana New" w:hAnsi="Angsana New"/>
          <w:color w:val="000000"/>
        </w:rPr>
        <w:t xml:space="preserve">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54"/>
          <w:footerReference w:type="default" r:id="rId55"/>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บริษัท ตลาดชัย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29 </w:t>
      </w:r>
      <w:r>
        <w:rPr>
          <w:rFonts w:ascii="Angsana New" w:hAnsi="Angsana New"/>
          <w:sz w:val="28"/>
          <w:sz w:val="28"/>
          <w:szCs w:val="28"/>
          <w:lang w:val="en-US"/>
        </w:rPr>
        <w:t>กรกฎา</w:t>
      </w:r>
      <w:r>
        <w:rPr>
          <w:rFonts w:ascii="Angsana New" w:hAnsi="Angsana New"/>
          <w:sz w:val="28"/>
          <w:sz w:val="28"/>
          <w:szCs w:val="28"/>
          <w:lang w:val="en-US"/>
        </w:rPr>
        <w:t xml:space="preserve">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มีมติพิเศษให้เพิ่มทุนจดทะเบียนจากเดิมจำนวนเงิน </w:t>
      </w:r>
      <w:r>
        <w:rPr>
          <w:rFonts w:cs="Angsana New" w:ascii="Angsana New" w:hAnsi="Angsana New"/>
          <w:sz w:val="28"/>
          <w:szCs w:val="28"/>
          <w:lang w:val="en-US"/>
        </w:rPr>
        <w:t xml:space="preserve">48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 xml:space="preserve">560 </w:t>
      </w:r>
      <w:r>
        <w:rPr>
          <w:rFonts w:ascii="Angsana New" w:hAnsi="Angsana New"/>
          <w:sz w:val="28"/>
          <w:sz w:val="28"/>
          <w:szCs w:val="28"/>
          <w:lang w:val="en-US"/>
        </w:rPr>
        <w:t xml:space="preserve">ล้านบาท โดยออกหุ้นสามัญใหม่ จำนวน </w:t>
      </w:r>
      <w:r>
        <w:rPr>
          <w:rFonts w:cs="Angsana New" w:ascii="Angsana New" w:hAnsi="Angsana New"/>
          <w:sz w:val="28"/>
          <w:szCs w:val="28"/>
          <w:lang w:val="en-US"/>
        </w:rPr>
        <w:t xml:space="preserve">8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 xml:space="preserve">บาท </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30 </w:t>
      </w:r>
      <w:r>
        <w:rPr>
          <w:rFonts w:ascii="Angsana New" w:hAnsi="Angsana New"/>
          <w:sz w:val="28"/>
          <w:sz w:val="28"/>
          <w:szCs w:val="28"/>
          <w:lang w:val="en-US"/>
        </w:rPr>
        <w:t>กรกฎาคม</w:t>
      </w:r>
      <w:r>
        <w:rPr>
          <w:rFonts w:ascii="Angsana New" w:hAnsi="Angsana New"/>
          <w:sz w:val="28"/>
          <w:sz w:val="28"/>
          <w:szCs w:val="28"/>
          <w:lang w:val="en-US"/>
        </w:rPr>
        <w:t xml:space="preserve"> </w:t>
      </w:r>
      <w:r>
        <w:rPr>
          <w:rFonts w:cs="Angsana New" w:ascii="Angsana New" w:hAnsi="Angsana New"/>
          <w:sz w:val="28"/>
          <w:szCs w:val="28"/>
          <w:lang w:val="en-US"/>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บริษัท ตลาดชัย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27 </w:t>
      </w:r>
      <w:r>
        <w:rPr>
          <w:rFonts w:ascii="Angsana New" w:hAnsi="Angsana New"/>
          <w:sz w:val="28"/>
          <w:sz w:val="28"/>
          <w:szCs w:val="28"/>
          <w:lang w:val="en-US"/>
        </w:rPr>
        <w:t>สิงห</w:t>
      </w:r>
      <w:r>
        <w:rPr>
          <w:rFonts w:ascii="Angsana New" w:hAnsi="Angsana New"/>
          <w:sz w:val="28"/>
          <w:sz w:val="28"/>
          <w:szCs w:val="28"/>
          <w:lang w:val="en-US"/>
        </w:rPr>
        <w:t xml:space="preserve">า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มีมติพิเศษให้เพิ่มทุนจดทะเบียนจากเดิมจำนวนเงิน </w:t>
      </w:r>
      <w:r>
        <w:rPr>
          <w:rFonts w:cs="Angsana New" w:ascii="Angsana New" w:hAnsi="Angsana New"/>
          <w:sz w:val="28"/>
          <w:szCs w:val="28"/>
          <w:lang w:val="en-US"/>
        </w:rPr>
        <w:t xml:space="preserve">56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 xml:space="preserve">640 </w:t>
      </w:r>
      <w:r>
        <w:rPr>
          <w:rFonts w:ascii="Angsana New" w:hAnsi="Angsana New"/>
          <w:sz w:val="28"/>
          <w:sz w:val="28"/>
          <w:szCs w:val="28"/>
          <w:lang w:val="en-US"/>
        </w:rPr>
        <w:t xml:space="preserve">ล้านบาท โดยออกหุ้นสามัญใหม่ จำนวน </w:t>
      </w:r>
      <w:r>
        <w:rPr>
          <w:rFonts w:cs="Angsana New" w:ascii="Angsana New" w:hAnsi="Angsana New"/>
          <w:sz w:val="28"/>
          <w:szCs w:val="28"/>
          <w:lang w:val="en-US"/>
        </w:rPr>
        <w:t xml:space="preserve">8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 xml:space="preserve">บาท </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28 </w:t>
      </w:r>
      <w:r>
        <w:rPr>
          <w:rFonts w:ascii="Angsana New" w:hAnsi="Angsana New"/>
          <w:sz w:val="28"/>
          <w:sz w:val="28"/>
          <w:szCs w:val="28"/>
          <w:lang w:val="en-US"/>
        </w:rPr>
        <w:t>สิงหาคม</w:t>
      </w:r>
      <w:r>
        <w:rPr>
          <w:rFonts w:ascii="Angsana New" w:hAnsi="Angsana New"/>
          <w:sz w:val="28"/>
          <w:sz w:val="28"/>
          <w:szCs w:val="28"/>
          <w:lang w:val="en-US"/>
        </w:rPr>
        <w:t xml:space="preserve"> </w:t>
      </w:r>
      <w:r>
        <w:rPr>
          <w:rFonts w:cs="Angsana New" w:ascii="Angsana New" w:hAnsi="Angsana New"/>
          <w:sz w:val="28"/>
          <w:szCs w:val="28"/>
          <w:lang w:val="en-US"/>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เก้า</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7" w:name="_1634813316"/>
      <w:bookmarkStart w:id="608" w:name="_1626002971"/>
      <w:bookmarkStart w:id="609" w:name="_1594925936"/>
      <w:bookmarkStart w:id="610" w:name="_1587562519"/>
      <w:bookmarkStart w:id="611" w:name="_1580839385"/>
      <w:bookmarkStart w:id="612" w:name="_1580219828"/>
      <w:bookmarkStart w:id="613" w:name="_1580143025"/>
      <w:bookmarkStart w:id="614" w:name="_1580142853"/>
      <w:bookmarkStart w:id="615" w:name="_1579626465"/>
      <w:bookmarkStart w:id="616" w:name="_1549303939"/>
      <w:bookmarkStart w:id="617" w:name="_1549214506"/>
      <w:bookmarkStart w:id="618" w:name="_1549174013"/>
      <w:bookmarkStart w:id="619" w:name="_1549173997"/>
      <w:bookmarkStart w:id="620" w:name="_1549173988"/>
      <w:bookmarkStart w:id="621" w:name="_1549173948"/>
      <w:bookmarkStart w:id="622" w:name="_1531936231"/>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Angsana New" w:ascii="Angsana New" w:hAnsi="Angsana New"/>
          <w:sz w:val="28"/>
          <w:szCs w:val="28"/>
          <w:lang w:val="en-US"/>
        </w:rPr>
        <w:object w:dxaOrig="9683" w:dyaOrig="19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35pt;height:95.7pt" filled="f" o:ole="">
            <v:imagedata r:id="rId57" o:title=""/>
          </v:shape>
          <o:OLEObject Type="Embed" ProgID="Excel.Sheet.12" ShapeID="ole_rId56" DrawAspect="Content" ObjectID="_158606600" r:id="rId56"/>
        </w:object>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3" w:name="OLE_LINK21"/>
      <w:bookmarkStart w:id="624"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3"/>
      <w:bookmarkEnd w:id="624"/>
      <w:r>
        <w:rPr>
          <w:rFonts w:ascii="Angsana New" w:hAnsi="Angsana New"/>
          <w:sz w:val="28"/>
          <w:sz w:val="28"/>
          <w:szCs w:val="28"/>
          <w:lang w:val="en-US"/>
        </w:rPr>
        <w:t>สำหรับงวดเก้า</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5" w:name="_1634813365"/>
      <w:bookmarkStart w:id="626" w:name="_1626002963"/>
      <w:bookmarkStart w:id="627" w:name="_1619332076"/>
      <w:bookmarkStart w:id="628" w:name="_1586947599"/>
      <w:bookmarkStart w:id="629" w:name="_1586889980"/>
      <w:bookmarkStart w:id="630" w:name="_1586889955"/>
      <w:bookmarkStart w:id="631" w:name="_1556046799"/>
      <w:bookmarkStart w:id="632" w:name="_1556046745"/>
      <w:bookmarkStart w:id="633" w:name="_1556046686"/>
      <w:bookmarkStart w:id="634" w:name="_1556036573"/>
      <w:bookmarkStart w:id="635" w:name="_1555955585"/>
      <w:bookmarkStart w:id="636" w:name="_1555952863"/>
      <w:bookmarkStart w:id="637" w:name="_1555952856"/>
      <w:bookmarkStart w:id="638" w:name="_1555952511"/>
      <w:bookmarkStart w:id="639" w:name="_1555952391"/>
      <w:bookmarkStart w:id="640" w:name="_1555952385"/>
      <w:bookmarkStart w:id="641" w:name="_1555952355"/>
      <w:bookmarkStart w:id="642" w:name="_1555952352"/>
      <w:bookmarkStart w:id="643" w:name="_1554381201"/>
      <w:bookmarkStart w:id="644" w:name="_1531772591"/>
      <w:bookmarkStart w:id="645" w:name="_1531772546"/>
      <w:bookmarkStart w:id="646" w:name="_1531772466"/>
      <w:bookmarkStart w:id="647" w:name="_1531759215"/>
      <w:bookmarkStart w:id="648" w:name="_1531759142"/>
      <w:bookmarkStart w:id="649" w:name="_1531758901"/>
      <w:bookmarkStart w:id="650" w:name="_1531758877"/>
      <w:bookmarkStart w:id="651" w:name="_1531758772"/>
      <w:bookmarkStart w:id="652" w:name="_1523901339"/>
      <w:bookmarkStart w:id="653" w:name="_1523874438"/>
      <w:bookmarkStart w:id="654" w:name="_1523874007"/>
      <w:bookmarkStart w:id="655" w:name="_1523873849"/>
      <w:bookmarkStart w:id="656" w:name="_1523873046"/>
      <w:bookmarkStart w:id="657" w:name="_1523799860"/>
      <w:bookmarkStart w:id="658" w:name="_1508055382"/>
      <w:bookmarkStart w:id="659" w:name="_1507740301"/>
      <w:bookmarkStart w:id="660" w:name="_1507740232"/>
      <w:bookmarkStart w:id="661" w:name="_1507740173"/>
      <w:bookmarkStart w:id="662" w:name="_1505721020"/>
      <w:bookmarkStart w:id="663" w:name="_1500365972"/>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r>
        <w:rPr>
          <w:rFonts w:cs="Angsana New" w:ascii="Angsana New" w:hAnsi="Angsana New"/>
          <w:sz w:val="28"/>
          <w:szCs w:val="28"/>
          <w:lang w:val="en-US"/>
        </w:rPr>
        <w:object w:dxaOrig="9509" w:dyaOrig="3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4pt;height:162.45pt" filled="f" o:ole="">
            <v:imagedata r:id="rId59" o:title=""/>
          </v:shape>
          <o:OLEObject Type="Embed" ProgID="Excel.Sheet.12" ShapeID="ole_rId58" DrawAspect="Content" ObjectID="_566936619" r:id="rId58"/>
        </w:object>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3"/>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เก้า</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4" w:name="_1650452712"/>
      <w:bookmarkEnd w:id="664"/>
      <w:r>
        <w:rPr>
          <w:rFonts w:cs="Angsana New" w:ascii="Angsana New" w:hAnsi="Angsana New"/>
          <w:sz w:val="28"/>
          <w:szCs w:val="28"/>
          <w:lang w:val="en-US"/>
        </w:rPr>
        <w:object w:dxaOrig="9668" w:dyaOrig="38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6.2pt;height:184.15pt" filled="f" o:ole="">
            <v:imagedata r:id="rId61" o:title=""/>
          </v:shape>
          <o:OLEObject Type="Embed" ProgID="Excel.Sheet.12" ShapeID="ole_rId60" DrawAspect="Content" ObjectID="_1768092368" r:id="rId60"/>
        </w:object>
      </w:r>
    </w:p>
    <w:p>
      <w:pPr>
        <w:pStyle w:val="Normal"/>
        <w:numPr>
          <w:ilvl w:val="0"/>
          <w:numId w:val="3"/>
        </w:numPr>
        <w:tabs>
          <w:tab w:val="clear" w:pos="431"/>
          <w:tab w:val="left" w:pos="426" w:leader="none"/>
        </w:tabs>
        <w:spacing w:lineRule="auto" w:line="240" w:before="200" w:after="200"/>
        <w:ind w:left="360" w:right="147" w:hanging="360"/>
        <w:jc w:val="left"/>
        <w:rPr>
          <w:rFonts w:ascii="Angsana New" w:hAnsi="Angsana New" w:cs="Angsana New"/>
          <w:sz w:val="28"/>
          <w:szCs w:val="28"/>
          <w:lang w:val="en-US"/>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sz w:val="28"/>
          <w:szCs w:val="28"/>
          <w:lang w:val="en-US"/>
        </w:rPr>
      </w:pPr>
      <w:bookmarkStart w:id="665" w:name="_1612201191"/>
      <w:bookmarkStart w:id="666" w:name="_1612119094"/>
      <w:bookmarkStart w:id="667" w:name="_1581026259"/>
      <w:bookmarkStart w:id="668" w:name="_1581026226"/>
      <w:bookmarkStart w:id="669" w:name="_1581026134"/>
      <w:bookmarkStart w:id="670" w:name="_1516911436"/>
      <w:bookmarkStart w:id="671" w:name="_1514732897"/>
      <w:bookmarkStart w:id="672" w:name="_1514732651"/>
      <w:bookmarkEnd w:id="665"/>
      <w:bookmarkEnd w:id="666"/>
      <w:bookmarkEnd w:id="667"/>
      <w:bookmarkEnd w:id="668"/>
      <w:bookmarkEnd w:id="669"/>
      <w:bookmarkEnd w:id="670"/>
      <w:bookmarkEnd w:id="671"/>
      <w:bookmarkEnd w:id="672"/>
      <w:r>
        <w:rPr>
          <w:rFonts w:cs="Angsana New" w:ascii="Angsana New" w:hAnsi="Angsana New"/>
          <w:sz w:val="28"/>
          <w:szCs w:val="28"/>
          <w:lang w:val="en-US"/>
        </w:rPr>
        <w:object w:dxaOrig="9319" w:dyaOrig="2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35pt;height:136.95pt" filled="f" o:ole="">
            <v:imagedata r:id="rId63" o:title=""/>
          </v:shape>
          <o:OLEObject Type="Embed" ProgID="Excel.Sheet.12" ShapeID="ole_rId62" DrawAspect="Content" ObjectID="_418227662" r:id="rId62"/>
        </w:object>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b/>
          <w:b/>
          <w:bCs/>
          <w:sz w:val="2"/>
          <w:szCs w:val="2"/>
          <w:lang w:val="en-US"/>
        </w:rPr>
      </w:pPr>
      <w:r>
        <w:rPr>
          <w:rFonts w:cs="Angsana New" w:ascii="Angsana New" w:hAnsi="Angsana New"/>
          <w:b/>
          <w:bCs/>
          <w:sz w:val="2"/>
          <w:szCs w:val="2"/>
          <w:lang w:val="en-US"/>
        </w:rPr>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3" w:name="_1594926060"/>
      <w:bookmarkStart w:id="674" w:name="_1587633929"/>
      <w:bookmarkStart w:id="675" w:name="_1587633909"/>
      <w:bookmarkStart w:id="676" w:name="_1587633882"/>
      <w:bookmarkStart w:id="677" w:name="_1587546665"/>
      <w:bookmarkStart w:id="678" w:name="_1587543241"/>
      <w:bookmarkStart w:id="679" w:name="_1586947694"/>
      <w:bookmarkStart w:id="680" w:name="_1586890061"/>
      <w:bookmarkStart w:id="681" w:name="_1586890046"/>
      <w:bookmarkStart w:id="682" w:name="_1586890019"/>
      <w:bookmarkStart w:id="683" w:name="_1556042742"/>
      <w:bookmarkStart w:id="684" w:name="_1556040710"/>
      <w:bookmarkStart w:id="685" w:name="_1555952683"/>
      <w:bookmarkStart w:id="686" w:name="_1554381434"/>
      <w:bookmarkStart w:id="687" w:name="_1549718565"/>
      <w:bookmarkStart w:id="688" w:name="_1549403784"/>
      <w:bookmarkStart w:id="689" w:name="_1549403761"/>
      <w:bookmarkStart w:id="690" w:name="_1549307280"/>
      <w:bookmarkStart w:id="691" w:name="_1549307157"/>
      <w:bookmarkStart w:id="692" w:name="_1549215888"/>
      <w:bookmarkStart w:id="693" w:name="_1549175505"/>
      <w:bookmarkStart w:id="694" w:name="_1549144306"/>
      <w:bookmarkStart w:id="695" w:name="_1532160277"/>
      <w:bookmarkStart w:id="696" w:name="_1532159966"/>
      <w:bookmarkStart w:id="697" w:name="_1532155725"/>
      <w:bookmarkStart w:id="698" w:name="_1532155678"/>
      <w:bookmarkStart w:id="699" w:name="_1532155666"/>
      <w:bookmarkStart w:id="700" w:name="_1532155654"/>
      <w:bookmarkStart w:id="701" w:name="_1531936274"/>
      <w:bookmarkStart w:id="702" w:name="_1531924346"/>
      <w:bookmarkStart w:id="703" w:name="_1531759256"/>
      <w:bookmarkStart w:id="704" w:name="_1523875001"/>
      <w:bookmarkStart w:id="705" w:name="_1523874635"/>
      <w:bookmarkStart w:id="706" w:name="_1523800407"/>
      <w:bookmarkStart w:id="707" w:name="_1523800268"/>
      <w:bookmarkStart w:id="708" w:name="_1514993634"/>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Fonts w:cs="Angsana New" w:ascii="Angsana New" w:hAnsi="Angsana New"/>
          <w:lang w:val="en-GB"/>
        </w:rPr>
        <w:object w:dxaOrig="9329" w:dyaOrig="41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1pt;height:205.3pt" filled="f" o:ole="">
            <v:imagedata r:id="rId65" o:title=""/>
          </v:shape>
          <o:OLEObject Type="Embed" ProgID="Excel.Sheet.12" ShapeID="ole_rId64" DrawAspect="Content" ObjectID="_334867722" r:id="rId64"/>
        </w:object>
      </w:r>
    </w:p>
    <w:p>
      <w:pPr>
        <w:pStyle w:val="Normal"/>
        <w:numPr>
          <w:ilvl w:val="0"/>
          <w:numId w:val="3"/>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lang w:val="en-US"/>
        </w:rPr>
        <w:t xml:space="preserve">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9" w:name="_1625403772"/>
      <w:bookmarkStart w:id="710" w:name="_1624888621"/>
      <w:bookmarkStart w:id="711" w:name="_1502784333"/>
      <w:bookmarkStart w:id="712" w:name="_1502612888"/>
      <w:bookmarkStart w:id="713" w:name="_1502103003"/>
      <w:bookmarkStart w:id="714" w:name="_1502017576"/>
      <w:bookmarkStart w:id="715" w:name="_1496133557"/>
      <w:bookmarkStart w:id="716" w:name="_1496133219"/>
      <w:bookmarkStart w:id="717" w:name="_1496133063"/>
      <w:bookmarkStart w:id="718" w:name="_1491746432"/>
      <w:bookmarkStart w:id="719" w:name="_1491746424"/>
      <w:bookmarkStart w:id="720" w:name="_1491746414"/>
      <w:bookmarkStart w:id="721" w:name="_1490953174"/>
      <w:bookmarkStart w:id="722" w:name="_1490953119"/>
      <w:bookmarkStart w:id="723" w:name="_1490953107"/>
      <w:bookmarkStart w:id="724" w:name="_1490684001"/>
      <w:bookmarkStart w:id="725" w:name="_1489246279"/>
      <w:bookmarkStart w:id="726" w:name="_1489246265"/>
      <w:bookmarkStart w:id="727" w:name="_1488821604"/>
      <w:bookmarkStart w:id="728" w:name="_1488293239"/>
      <w:bookmarkStart w:id="729" w:name="_1488293223"/>
      <w:bookmarkStart w:id="730" w:name="_1487326546"/>
      <w:bookmarkStart w:id="731" w:name="_1487326536"/>
      <w:bookmarkStart w:id="732" w:name="_1487326501"/>
      <w:bookmarkStart w:id="733" w:name="_1472649773"/>
      <w:bookmarkStart w:id="734" w:name="_1472649766"/>
      <w:bookmarkStart w:id="735" w:name="_1472649742"/>
      <w:bookmarkStart w:id="736" w:name="_1472649707"/>
      <w:bookmarkStart w:id="737" w:name="_1472649698"/>
      <w:bookmarkStart w:id="738" w:name="_1472649690"/>
      <w:bookmarkStart w:id="739" w:name="_1472649682"/>
      <w:bookmarkStart w:id="740" w:name="_1472649677"/>
      <w:bookmarkStart w:id="741" w:name="_1461520998"/>
      <w:bookmarkStart w:id="742" w:name="_1461501386"/>
      <w:bookmarkStart w:id="743" w:name="_1460718736"/>
      <w:bookmarkStart w:id="744" w:name="_1460716832"/>
      <w:bookmarkStart w:id="745" w:name="_1460716790"/>
      <w:bookmarkStart w:id="746" w:name="_1460716669"/>
      <w:bookmarkStart w:id="747" w:name="_1459179222"/>
      <w:bookmarkStart w:id="748" w:name="_1454842293"/>
      <w:bookmarkStart w:id="749" w:name="_1454594535"/>
      <w:bookmarkStart w:id="750" w:name="_1454594517"/>
      <w:bookmarkStart w:id="751" w:name="_1453717582"/>
      <w:bookmarkStart w:id="752" w:name="_1452600027"/>
      <w:bookmarkStart w:id="753" w:name="_1452599995"/>
      <w:bookmarkStart w:id="754" w:name="_1452599976"/>
      <w:bookmarkStart w:id="755" w:name="_1452599966"/>
      <w:bookmarkStart w:id="756" w:name="_1452599939"/>
      <w:bookmarkStart w:id="757" w:name="_1452599718"/>
      <w:bookmarkStart w:id="758" w:name="_1452523936"/>
      <w:bookmarkStart w:id="759" w:name="_1452523878"/>
      <w:bookmarkStart w:id="760" w:name="_1445713025"/>
      <w:bookmarkStart w:id="761" w:name="_1445664441"/>
      <w:bookmarkStart w:id="762" w:name="_1445664330"/>
      <w:bookmarkStart w:id="763" w:name="_1445664281"/>
      <w:bookmarkStart w:id="764" w:name="_1437896009"/>
      <w:bookmarkStart w:id="765" w:name="_1437893889"/>
      <w:bookmarkStart w:id="766" w:name="_1437742399"/>
      <w:bookmarkStart w:id="767" w:name="_1437666572"/>
      <w:bookmarkStart w:id="768" w:name="_1437656018"/>
      <w:bookmarkStart w:id="769" w:name="_1437656011"/>
      <w:bookmarkStart w:id="770" w:name="_1437656001"/>
      <w:bookmarkStart w:id="771" w:name="_1437655984"/>
      <w:bookmarkStart w:id="772" w:name="_1437475937"/>
      <w:bookmarkStart w:id="773" w:name="_1437151051"/>
      <w:bookmarkStart w:id="774" w:name="_1437151034"/>
      <w:bookmarkStart w:id="775" w:name="_1437151026"/>
      <w:bookmarkStart w:id="776" w:name="_1437150901"/>
      <w:bookmarkStart w:id="777" w:name="_1437150874"/>
      <w:bookmarkStart w:id="778" w:name="_1437150840"/>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r>
        <w:rPr>
          <w:rFonts w:cs="Angsana New" w:ascii="Angsana New" w:hAnsi="Angsana New"/>
          <w:sz w:val="28"/>
          <w:szCs w:val="28"/>
          <w:lang w:val="en-US"/>
        </w:rPr>
        <w:object w:dxaOrig="10265" w:dyaOrig="29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3.6pt;height:135.55pt" filled="f" o:ole="">
            <v:imagedata r:id="rId67" o:title=""/>
          </v:shape>
          <o:OLEObject Type="Embed" ProgID="Excel.Sheet.12" ShapeID="ole_rId66" DrawAspect="Content" ObjectID="_739324188" r:id="rId66"/>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3"/>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 xml:space="preserve">กันยายน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9" w:name="_1616585321"/>
      <w:bookmarkStart w:id="780" w:name="_1600865064"/>
      <w:bookmarkStart w:id="781" w:name="_1588849325"/>
      <w:bookmarkStart w:id="782" w:name="_1588849305"/>
      <w:bookmarkStart w:id="783" w:name="_1588849287"/>
      <w:bookmarkStart w:id="784" w:name="_1588593022"/>
      <w:bookmarkStart w:id="785" w:name="_1588586711"/>
      <w:bookmarkStart w:id="786" w:name="_1557124693"/>
      <w:bookmarkStart w:id="787" w:name="_1557065947"/>
      <w:bookmarkStart w:id="788" w:name="_1557065939"/>
      <w:bookmarkStart w:id="789" w:name="_1556620122"/>
      <w:bookmarkStart w:id="790" w:name="_1551011095"/>
      <w:bookmarkStart w:id="791" w:name="_1525866539"/>
      <w:bookmarkStart w:id="792" w:name="_1525177506"/>
      <w:bookmarkStart w:id="793" w:name="_1525176999"/>
      <w:bookmarkStart w:id="794" w:name="_1525176921"/>
      <w:bookmarkStart w:id="795" w:name="_1525176905"/>
      <w:bookmarkStart w:id="796" w:name="_1525176885"/>
      <w:bookmarkStart w:id="797" w:name="_1525176866"/>
      <w:bookmarkStart w:id="798" w:name="_1524245326"/>
      <w:bookmarkStart w:id="799" w:name="_1524245302"/>
      <w:bookmarkStart w:id="800" w:name="_1524245269"/>
      <w:bookmarkStart w:id="801" w:name="_1524245251"/>
      <w:bookmarkStart w:id="802" w:name="_1524245232"/>
      <w:bookmarkStart w:id="803" w:name="_1524245223"/>
      <w:bookmarkStart w:id="804" w:name="_1523098963"/>
      <w:bookmarkStart w:id="805" w:name="_1523043883"/>
      <w:bookmarkStart w:id="806" w:name="_1523043879"/>
      <w:bookmarkStart w:id="807" w:name="_1523043872"/>
      <w:bookmarkStart w:id="808" w:name="_1521455594"/>
      <w:bookmarkStart w:id="809" w:name="_1497702914"/>
      <w:bookmarkStart w:id="810" w:name="_1497702897"/>
      <w:bookmarkStart w:id="811" w:name="_1497702881"/>
      <w:bookmarkStart w:id="812" w:name="_1495463321"/>
      <w:bookmarkStart w:id="813" w:name="_1486364606"/>
      <w:bookmarkStart w:id="814" w:name="_1485601359"/>
      <w:bookmarkStart w:id="815" w:name="_1477982021"/>
      <w:bookmarkStart w:id="816" w:name="_1470055232"/>
      <w:bookmarkStart w:id="817" w:name="_1469274313"/>
      <w:bookmarkStart w:id="818" w:name="_1463984079"/>
      <w:bookmarkStart w:id="819" w:name="_1463319783"/>
      <w:bookmarkStart w:id="820" w:name="_1463233361"/>
      <w:bookmarkStart w:id="821" w:name="_1462870882"/>
      <w:bookmarkStart w:id="822" w:name="_1456229183"/>
      <w:bookmarkStart w:id="823" w:name="_1455466810"/>
      <w:bookmarkStart w:id="824" w:name="_1455466731"/>
      <w:bookmarkStart w:id="825" w:name="_1455466712"/>
      <w:bookmarkStart w:id="826" w:name="_1446750270"/>
      <w:bookmarkStart w:id="827" w:name="_1445414621"/>
      <w:bookmarkStart w:id="828" w:name="_1438005997"/>
      <w:bookmarkStart w:id="829" w:name="_1438003880"/>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r>
        <w:rPr>
          <w:rFonts w:cs="Angsana New" w:ascii="Angsana New" w:hAnsi="Angsana New"/>
        </w:rPr>
        <w:object w:dxaOrig="9765" w:dyaOrig="2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4.75pt;height:109.65pt" filled="f" o:ole="">
            <v:imagedata r:id="rId69" o:title=""/>
          </v:shape>
          <o:OLEObject Type="Embed" ProgID="Excel.Sheet.12" ShapeID="ole_rId68" DrawAspect="Content" ObjectID="_861717179" r:id="rId68"/>
        </w:object>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เก้า</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 xml:space="preserve">กันยายน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30" w:name="_1625403828"/>
      <w:bookmarkStart w:id="831" w:name="_1616585339"/>
      <w:bookmarkStart w:id="832" w:name="_1616585331"/>
      <w:bookmarkStart w:id="833" w:name="_1600865140"/>
      <w:bookmarkStart w:id="834" w:name="_1588593085"/>
      <w:bookmarkStart w:id="835" w:name="_1588586730"/>
      <w:bookmarkStart w:id="836" w:name="_1557065964"/>
      <w:bookmarkStart w:id="837" w:name="_1551011172"/>
      <w:bookmarkStart w:id="838" w:name="_1551011122"/>
      <w:bookmarkStart w:id="839" w:name="_1525866743"/>
      <w:bookmarkStart w:id="840" w:name="_1525866716"/>
      <w:bookmarkStart w:id="841" w:name="_1525866594"/>
      <w:bookmarkStart w:id="842" w:name="_1525214410"/>
      <w:bookmarkStart w:id="843" w:name="_1525178000"/>
      <w:bookmarkStart w:id="844" w:name="_1525177603"/>
      <w:bookmarkStart w:id="845" w:name="_1525177511"/>
      <w:bookmarkStart w:id="846" w:name="_1524245280"/>
      <w:bookmarkStart w:id="847" w:name="_1523043895"/>
      <w:bookmarkStart w:id="848" w:name="_1523043876"/>
      <w:bookmarkStart w:id="849" w:name="_1523017767"/>
      <w:bookmarkStart w:id="850" w:name="_1522852575"/>
      <w:bookmarkStart w:id="851" w:name="_1522852258"/>
      <w:bookmarkStart w:id="852" w:name="_1522851832"/>
      <w:bookmarkStart w:id="853" w:name="_1495463295"/>
      <w:bookmarkStart w:id="854" w:name="_1495462549"/>
      <w:bookmarkStart w:id="855" w:name="_1495462538"/>
      <w:bookmarkStart w:id="856" w:name="_1486908765"/>
      <w:bookmarkStart w:id="857" w:name="_1486365812"/>
      <w:bookmarkStart w:id="858" w:name="_1485603719"/>
      <w:bookmarkStart w:id="859" w:name="_1477982041"/>
      <w:bookmarkStart w:id="860" w:name="_1476702609"/>
      <w:bookmarkStart w:id="861" w:name="_1470055333"/>
      <w:bookmarkStart w:id="862" w:name="_1469274321"/>
      <w:bookmarkStart w:id="863" w:name="_1463984167"/>
      <w:bookmarkStart w:id="864" w:name="_1463984093"/>
      <w:bookmarkStart w:id="865" w:name="_1463319789"/>
      <w:bookmarkStart w:id="866" w:name="_1463319386"/>
      <w:bookmarkStart w:id="867" w:name="_1463319381"/>
      <w:bookmarkStart w:id="868" w:name="_1463319367"/>
      <w:bookmarkStart w:id="869" w:name="_1463319348"/>
      <w:bookmarkStart w:id="870" w:name="_1463319307"/>
      <w:bookmarkStart w:id="871" w:name="_1463319289"/>
      <w:bookmarkStart w:id="872" w:name="_1463319275"/>
      <w:bookmarkStart w:id="873" w:name="_1463295965"/>
      <w:bookmarkStart w:id="874" w:name="_1463233428"/>
      <w:bookmarkStart w:id="875" w:name="_1462871075"/>
      <w:bookmarkStart w:id="876" w:name="_1462870984"/>
      <w:bookmarkStart w:id="877" w:name="_1455568633"/>
      <w:bookmarkStart w:id="878" w:name="_1455466973"/>
      <w:bookmarkStart w:id="879" w:name="_1455466948"/>
      <w:bookmarkStart w:id="880" w:name="_1455466881"/>
      <w:bookmarkStart w:id="881" w:name="_1455466865"/>
      <w:bookmarkStart w:id="882" w:name="_1446291871"/>
      <w:bookmarkStart w:id="883" w:name="_1446291767"/>
      <w:bookmarkStart w:id="884" w:name="_1445414659"/>
      <w:bookmarkStart w:id="885" w:name="_1438595812"/>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b/>
          <w:bCs/>
        </w:rPr>
        <w:object w:dxaOrig="9812" w:dyaOrig="28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6.55pt;height:131.5pt" filled="f" o:ole="">
            <v:imagedata r:id="rId71" o:title=""/>
          </v:shape>
          <o:OLEObject Type="Embed" ProgID="Excel.Sheet.12" ShapeID="ole_rId70" DrawAspect="Content" ObjectID="_1968195661" r:id="rId70"/>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6" w:name="_1616585405"/>
      <w:bookmarkStart w:id="887" w:name="_1616585384"/>
      <w:bookmarkStart w:id="888" w:name="_1600865681"/>
      <w:bookmarkStart w:id="889" w:name="_1600865676"/>
      <w:bookmarkStart w:id="890" w:name="_1600865638"/>
      <w:bookmarkStart w:id="891" w:name="_1588672481"/>
      <w:bookmarkStart w:id="892" w:name="_1588672365"/>
      <w:bookmarkStart w:id="893" w:name="_1557513941"/>
      <w:bookmarkStart w:id="894" w:name="_1557513928"/>
      <w:bookmarkStart w:id="895" w:name="_1557513918"/>
      <w:bookmarkStart w:id="896" w:name="_1557513904"/>
      <w:bookmarkStart w:id="897" w:name="_1557513803"/>
      <w:bookmarkStart w:id="898" w:name="_1557407487"/>
      <w:bookmarkStart w:id="899" w:name="_1557124116"/>
      <w:bookmarkStart w:id="900" w:name="_1557124103"/>
      <w:bookmarkStart w:id="901" w:name="_1557124079"/>
      <w:bookmarkStart w:id="902" w:name="_1557124001"/>
      <w:bookmarkStart w:id="903" w:name="_1557123952"/>
      <w:bookmarkStart w:id="904" w:name="_1557123944"/>
      <w:bookmarkStart w:id="905" w:name="_1557123875"/>
      <w:bookmarkStart w:id="906" w:name="_1557123841"/>
      <w:bookmarkStart w:id="907" w:name="_1557123777"/>
      <w:bookmarkStart w:id="908" w:name="_1557066099"/>
      <w:bookmarkStart w:id="909" w:name="_1557066077"/>
      <w:bookmarkStart w:id="910" w:name="_1557066024"/>
      <w:bookmarkStart w:id="911" w:name="_1551011209"/>
      <w:bookmarkStart w:id="912" w:name="_1526726726"/>
      <w:bookmarkStart w:id="913" w:name="_1526726675"/>
      <w:bookmarkStart w:id="914" w:name="_1526152641"/>
      <w:bookmarkStart w:id="915" w:name="_1526152600"/>
      <w:bookmarkStart w:id="916" w:name="_1525867481"/>
      <w:bookmarkStart w:id="917" w:name="_1525867455"/>
      <w:bookmarkStart w:id="918" w:name="_1525867401"/>
      <w:bookmarkStart w:id="919" w:name="_1525867301"/>
      <w:bookmarkStart w:id="920" w:name="_1525867282"/>
      <w:bookmarkStart w:id="921" w:name="_1525866833"/>
      <w:bookmarkStart w:id="922" w:name="_1525525151"/>
      <w:bookmarkStart w:id="923" w:name="_1525525051"/>
      <w:bookmarkStart w:id="924" w:name="_1525524920"/>
      <w:bookmarkStart w:id="925" w:name="_1525524675"/>
      <w:bookmarkStart w:id="926" w:name="_1525524589"/>
      <w:bookmarkStart w:id="927" w:name="_1525524426"/>
      <w:bookmarkStart w:id="928" w:name="_1525269370"/>
      <w:bookmarkStart w:id="929" w:name="_1525269315"/>
      <w:bookmarkStart w:id="930" w:name="_1525269309"/>
      <w:bookmarkStart w:id="931" w:name="_1525269298"/>
      <w:bookmarkStart w:id="932" w:name="_1525269281"/>
      <w:bookmarkStart w:id="933" w:name="_1525269270"/>
      <w:bookmarkStart w:id="934" w:name="_1525269242"/>
      <w:bookmarkStart w:id="935" w:name="_1525268936"/>
      <w:bookmarkStart w:id="936" w:name="_1525265556"/>
      <w:bookmarkStart w:id="937" w:name="_1525265549"/>
      <w:bookmarkStart w:id="938" w:name="_1525265518"/>
      <w:bookmarkStart w:id="939" w:name="_1525265489"/>
      <w:bookmarkStart w:id="940" w:name="_1525265443"/>
      <w:bookmarkStart w:id="941" w:name="_1525258334"/>
      <w:bookmarkStart w:id="942" w:name="_1524245343"/>
      <w:bookmarkStart w:id="943" w:name="_1523257502"/>
      <w:bookmarkStart w:id="944" w:name="_1523098997"/>
      <w:bookmarkStart w:id="945" w:name="_1523043805"/>
      <w:bookmarkStart w:id="946" w:name="_1523017623"/>
      <w:bookmarkStart w:id="947" w:name="_1523017609"/>
      <w:bookmarkStart w:id="948" w:name="_1523017589"/>
      <w:bookmarkStart w:id="949" w:name="_1522852454"/>
      <w:bookmarkStart w:id="950" w:name="_1522850864"/>
      <w:bookmarkStart w:id="951" w:name="_1522850842"/>
      <w:bookmarkStart w:id="952" w:name="_1522850832"/>
      <w:bookmarkStart w:id="953" w:name="_1522847878"/>
      <w:bookmarkStart w:id="954" w:name="_1497702945"/>
      <w:bookmarkStart w:id="955" w:name="_1495462502"/>
      <w:bookmarkStart w:id="956" w:name="_1495462351"/>
      <w:bookmarkStart w:id="957" w:name="_1495462227"/>
      <w:bookmarkStart w:id="958" w:name="_1495462202"/>
      <w:bookmarkStart w:id="959" w:name="_1495462163"/>
      <w:bookmarkStart w:id="960" w:name="_1495462125"/>
      <w:bookmarkStart w:id="961" w:name="_1495461962"/>
      <w:bookmarkStart w:id="962" w:name="_1495461528"/>
      <w:bookmarkStart w:id="963" w:name="_1495461518"/>
      <w:bookmarkStart w:id="964" w:name="_1488170991"/>
      <w:bookmarkStart w:id="965" w:name="_1486908803"/>
      <w:bookmarkStart w:id="966" w:name="_1486908797"/>
      <w:bookmarkStart w:id="967" w:name="_1486908741"/>
      <w:bookmarkStart w:id="968" w:name="_1486908733"/>
      <w:bookmarkStart w:id="969" w:name="_1486908718"/>
      <w:bookmarkStart w:id="970" w:name="_1486908708"/>
      <w:bookmarkStart w:id="971" w:name="_1486908698"/>
      <w:bookmarkStart w:id="972" w:name="_1486908660"/>
      <w:bookmarkStart w:id="973" w:name="_1486548765"/>
      <w:bookmarkStart w:id="974" w:name="_1486548749"/>
      <w:bookmarkStart w:id="975" w:name="_1486375032"/>
      <w:bookmarkStart w:id="976" w:name="_1486365937"/>
      <w:bookmarkStart w:id="977" w:name="_1486364958"/>
      <w:bookmarkStart w:id="978" w:name="_1485603137"/>
      <w:bookmarkStart w:id="979" w:name="_1456243009"/>
      <w:bookmarkStart w:id="980" w:name="_1455568668"/>
      <w:bookmarkStart w:id="981" w:name="_1455568664"/>
      <w:bookmarkStart w:id="982" w:name="_1455568649"/>
      <w:bookmarkStart w:id="983" w:name="_1455568580"/>
      <w:bookmarkStart w:id="984" w:name="_1455568549"/>
      <w:bookmarkStart w:id="985" w:name="_1455568411"/>
      <w:bookmarkStart w:id="986" w:name="_1455568312"/>
      <w:bookmarkStart w:id="987" w:name="_1455568218"/>
      <w:bookmarkStart w:id="988" w:name="_1455568205"/>
      <w:bookmarkStart w:id="989" w:name="_1455568182"/>
      <w:bookmarkStart w:id="990" w:name="_1455568143"/>
      <w:bookmarkStart w:id="991" w:name="_1455567994"/>
      <w:bookmarkStart w:id="992" w:name="_1455567976"/>
      <w:bookmarkStart w:id="993" w:name="_1455567938"/>
      <w:bookmarkStart w:id="994" w:name="_1455567924"/>
      <w:bookmarkStart w:id="995" w:name="_1455567860"/>
      <w:bookmarkStart w:id="996" w:name="_1454684600"/>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r>
        <w:rPr>
          <w:rFonts w:cs="Angsana New" w:ascii="Angsana New" w:hAnsi="Angsana New"/>
        </w:rPr>
        <w:object w:dxaOrig="10011" w:dyaOrig="319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8pt;height:147.9pt" filled="f" o:ole="">
            <v:imagedata r:id="rId73" o:title=""/>
          </v:shape>
          <o:OLEObject Type="Embed" ProgID="Excel.Sheet.12" ShapeID="ole_rId72" DrawAspect="Content" ObjectID="_1466842458" r:id="rId72"/>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numPr>
          <w:ilvl w:val="0"/>
          <w:numId w:val="3"/>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7" w:name="_1620139284"/>
      <w:bookmarkStart w:id="998" w:name="_1620139270"/>
      <w:bookmarkStart w:id="999" w:name="_1620139250"/>
      <w:bookmarkStart w:id="1000" w:name="_1620134613"/>
      <w:bookmarkStart w:id="1001" w:name="_1620134506"/>
      <w:bookmarkStart w:id="1002" w:name="_1620134480"/>
      <w:bookmarkStart w:id="1003" w:name="_1620134446"/>
      <w:bookmarkStart w:id="1004" w:name="_1620134426"/>
      <w:bookmarkStart w:id="1005" w:name="_1620134396"/>
      <w:bookmarkStart w:id="1006" w:name="_1620134283"/>
      <w:bookmarkStart w:id="1007" w:name="_1620134223"/>
      <w:bookmarkStart w:id="1008" w:name="_1620134214"/>
      <w:bookmarkStart w:id="1009" w:name="_1556878979"/>
      <w:bookmarkStart w:id="1010" w:name="_1550927712"/>
      <w:bookmarkStart w:id="1011" w:name="_1550927646"/>
      <w:bookmarkStart w:id="1012" w:name="_1525269830"/>
      <w:bookmarkStart w:id="1013" w:name="_1525269822"/>
      <w:bookmarkStart w:id="1014" w:name="_1525269810"/>
      <w:bookmarkStart w:id="1015" w:name="_1525269799"/>
      <w:bookmarkStart w:id="1016" w:name="_1525214570"/>
      <w:bookmarkStart w:id="1017" w:name="_1525214541"/>
      <w:bookmarkStart w:id="1018" w:name="_1525214496"/>
      <w:bookmarkStart w:id="1019" w:name="_1525179622"/>
      <w:bookmarkStart w:id="1020" w:name="_1525179569"/>
      <w:bookmarkStart w:id="1021" w:name="_1524245935"/>
      <w:bookmarkStart w:id="1022" w:name="_1520879418"/>
      <w:bookmarkStart w:id="1023" w:name="_1518952833"/>
      <w:bookmarkStart w:id="1024" w:name="_1518627517"/>
      <w:bookmarkStart w:id="1025" w:name="_1518627510"/>
      <w:bookmarkStart w:id="1026" w:name="_1517757823"/>
      <w:bookmarkStart w:id="1027" w:name="_1515313416"/>
      <w:bookmarkStart w:id="1028" w:name="_1515313374"/>
      <w:bookmarkStart w:id="1029" w:name="_1515313339"/>
      <w:bookmarkStart w:id="1030" w:name="_1515313330"/>
      <w:bookmarkStart w:id="1031" w:name="_1515313206"/>
      <w:bookmarkStart w:id="1032" w:name="_1515312813"/>
      <w:bookmarkStart w:id="1033" w:name="_1515312730"/>
      <w:bookmarkStart w:id="1034" w:name="_1508690550"/>
      <w:bookmarkStart w:id="1035" w:name="_1506931010"/>
      <w:bookmarkStart w:id="1036" w:name="_1506877876"/>
      <w:bookmarkStart w:id="1037" w:name="_1506877202"/>
      <w:bookmarkStart w:id="1038" w:name="_1506441608"/>
      <w:bookmarkStart w:id="1039" w:name="_1505828772"/>
      <w:bookmarkStart w:id="1040" w:name="_1505022798"/>
      <w:bookmarkStart w:id="1041" w:name="_1505022780"/>
      <w:bookmarkStart w:id="1042" w:name="_1505022757"/>
      <w:bookmarkStart w:id="1043" w:name="_1505022634"/>
      <w:bookmarkStart w:id="1044" w:name="_1505022429"/>
      <w:bookmarkStart w:id="1045" w:name="_1505022397"/>
      <w:bookmarkStart w:id="1046" w:name="_1505022386"/>
      <w:bookmarkStart w:id="1047" w:name="_1505022340"/>
      <w:bookmarkStart w:id="1048" w:name="_1505022268"/>
      <w:bookmarkStart w:id="1049" w:name="_1488867369"/>
      <w:bookmarkStart w:id="1050" w:name="_1488867217"/>
      <w:bookmarkStart w:id="1051" w:name="_1485092938"/>
      <w:bookmarkStart w:id="1052" w:name="_1485092922"/>
      <w:bookmarkStart w:id="1053" w:name="_1485092898"/>
      <w:bookmarkStart w:id="1054" w:name="_1485092881"/>
      <w:bookmarkStart w:id="1055" w:name="_1485092866"/>
      <w:bookmarkStart w:id="1056" w:name="_1485092852"/>
      <w:bookmarkStart w:id="1057" w:name="_1485092818"/>
      <w:bookmarkStart w:id="1058" w:name="_1485092775"/>
      <w:bookmarkStart w:id="1059" w:name="_1485092745"/>
      <w:bookmarkStart w:id="1060" w:name="_1485092716"/>
      <w:bookmarkStart w:id="1061" w:name="_1484664622"/>
      <w:bookmarkStart w:id="1062" w:name="_1484664610"/>
      <w:bookmarkStart w:id="1063" w:name="_1484664592"/>
      <w:bookmarkStart w:id="1064" w:name="_1484664585"/>
      <w:bookmarkStart w:id="1065" w:name="_1484664579"/>
      <w:bookmarkStart w:id="1066" w:name="_1484664568"/>
      <w:bookmarkStart w:id="1067" w:name="_1484664526"/>
      <w:bookmarkStart w:id="1068" w:name="_1484639510"/>
      <w:bookmarkStart w:id="1069" w:name="_1484639485"/>
      <w:bookmarkStart w:id="1070" w:name="_1484639093"/>
      <w:bookmarkStart w:id="1071" w:name="_1484639048"/>
      <w:bookmarkStart w:id="1072" w:name="_1484638935"/>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r>
        <w:rPr>
          <w:rFonts w:cs="Angsana New" w:ascii="Angsana New" w:hAnsi="Angsana New"/>
        </w:rPr>
        <w:object w:dxaOrig="9833" w:dyaOrig="322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2pt;height:150.05pt" filled="f" o:ole="">
            <v:imagedata r:id="rId75" o:title=""/>
          </v:shape>
          <o:OLEObject Type="Embed" ProgID="Excel.Sheet.12" ShapeID="ole_rId74" DrawAspect="Content" ObjectID="_696108933" r:id="rId74"/>
        </w:object>
      </w:r>
    </w:p>
    <w:p>
      <w:pPr>
        <w:pStyle w:val="BlockText"/>
        <w:spacing w:before="200" w:after="200"/>
        <w:ind w:left="360" w:right="-143" w:hanging="0"/>
        <w:jc w:val="left"/>
        <w:rPr>
          <w:rFonts w:ascii="Angsana New" w:hAnsi="Angsana New" w:cs="Angsana New"/>
          <w:sz w:val="22"/>
          <w:szCs w:val="22"/>
          <w:lang w:val="en-GB"/>
        </w:rPr>
      </w:pPr>
      <w:bookmarkStart w:id="1073" w:name="_1650453841"/>
      <w:bookmarkEnd w:id="1073"/>
      <w:r>
        <w:rPr>
          <w:rFonts w:cs="Angsana New" w:ascii="Angsana New" w:hAnsi="Angsana New"/>
          <w:sz w:val="22"/>
          <w:szCs w:val="22"/>
          <w:lang w:val="en-GB"/>
        </w:rPr>
        <w:object w:dxaOrig="5242" w:dyaOrig="276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9.45pt;height:135pt" filled="f" o:ole="">
            <v:imagedata r:id="rId77" o:title=""/>
          </v:shape>
          <o:OLEObject Type="Embed" ProgID="Excel.Sheet.12" ShapeID="ole_rId76" DrawAspect="Content" ObjectID="_1575044062" r:id="rId76"/>
        </w:objec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ลุ่ม</w:t>
      </w: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4" w:name="_1648559221"/>
      <w:bookmarkEnd w:id="1074"/>
      <w:r>
        <w:rPr>
          <w:rFonts w:cs="Angsana New" w:ascii="Angsana New" w:hAnsi="Angsana New"/>
          <w:sz w:val="28"/>
          <w:szCs w:val="28"/>
        </w:rPr>
        <w:object w:dxaOrig="9820" w:dyaOrig="26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4.2pt;height:129.85pt" filled="f" o:ole="">
            <v:imagedata r:id="rId79" o:title=""/>
          </v:shape>
          <o:OLEObject Type="Embed" ProgID="Excel.Sheet.12" ShapeID="ole_rId78" DrawAspect="Content" ObjectID="_180081429" r:id="rId78"/>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รรมการบริษัท</w:t>
      </w:r>
      <w:r>
        <w:rPr>
          <w:rFonts w:ascii="Angsana New" w:hAnsi="Angsana New"/>
          <w:sz w:val="28"/>
          <w:sz w:val="28"/>
          <w:szCs w:val="28"/>
        </w:rPr>
        <w:t>ย่อย</w:t>
      </w:r>
      <w:r>
        <w:rPr>
          <w:rFonts w:ascii="Angsana New" w:hAnsi="Angsana New"/>
          <w:sz w:val="28"/>
          <w:sz w:val="28"/>
          <w:szCs w:val="28"/>
        </w:rPr>
        <w:t>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 xml:space="preserve">เช่า </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5)</w:t>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0"/>
        <w:ind w:left="567" w:hanging="0"/>
        <w:jc w:val="both"/>
        <w:rPr>
          <w:rFonts w:ascii="Angsana New" w:hAnsi="Angsana New" w:cs="Angsana New"/>
          <w:spacing w:val="-2"/>
          <w:sz w:val="2"/>
          <w:szCs w:val="2"/>
          <w:lang w:val="en-US"/>
        </w:rPr>
      </w:pPr>
      <w:bookmarkStart w:id="1075" w:name="_MON_1546706367"/>
      <w:bookmarkStart w:id="1076" w:name="_MON_1546706312"/>
      <w:bookmarkStart w:id="1077" w:name="_MON_1546706253"/>
      <w:bookmarkStart w:id="1078" w:name="_MON_1524383365"/>
      <w:bookmarkStart w:id="1079" w:name="_MON_1547485483"/>
      <w:bookmarkStart w:id="1080" w:name="_MON_1547485436"/>
      <w:bookmarkStart w:id="1081" w:name="_MON_1546513925"/>
      <w:bookmarkStart w:id="1082" w:name="_MON_1547463291"/>
      <w:bookmarkStart w:id="1083" w:name="_MON_1547463214"/>
      <w:bookmarkStart w:id="1084" w:name="_MON_1547921672"/>
      <w:bookmarkEnd w:id="1075"/>
      <w:bookmarkEnd w:id="1076"/>
      <w:bookmarkEnd w:id="1077"/>
      <w:bookmarkEnd w:id="1078"/>
      <w:bookmarkEnd w:id="1079"/>
      <w:bookmarkEnd w:id="1080"/>
      <w:bookmarkEnd w:id="1081"/>
      <w:bookmarkEnd w:id="1082"/>
      <w:bookmarkEnd w:id="1083"/>
      <w:bookmarkEnd w:id="1084"/>
      <w:r>
        <w:rPr>
          <w:rFonts w:eastAsia="Angsana New" w:cs="Angsana New" w:ascii="Angsana New" w:hAnsi="Angsana New"/>
        </w:rPr>
        <w:t xml:space="preserve"> </w:t>
      </w:r>
    </w:p>
    <w:p>
      <w:pPr>
        <w:pStyle w:val="Normal"/>
        <w:numPr>
          <w:ilvl w:val="0"/>
          <w:numId w:val="3"/>
        </w:numPr>
        <w:tabs>
          <w:tab w:val="clear" w:pos="431"/>
        </w:tabs>
        <w:spacing w:lineRule="auto" w:line="240" w:before="200" w:after="200"/>
        <w:ind w:left="426" w:right="147" w:hanging="426"/>
        <w:jc w:val="left"/>
        <w:rPr>
          <w:rFonts w:ascii="Angsana New" w:hAnsi="Angsana New" w:cs="Angsana New"/>
          <w:b/>
          <w:b/>
          <w:bCs/>
          <w:color w:val="000000"/>
          <w:sz w:val="28"/>
          <w:szCs w:val="28"/>
        </w:rPr>
      </w:pPr>
      <w:r>
        <w:rPr>
          <w:rFonts w:ascii="Angsana New" w:hAnsi="Angsana New"/>
          <w:b/>
          <w:b/>
          <w:bCs/>
          <w:color w:val="000000"/>
          <w:sz w:val="28"/>
          <w:sz w:val="28"/>
          <w:szCs w:val="28"/>
        </w:rPr>
        <w:t>ใบสำคัญแสดงสิทธิ</w:t>
      </w:r>
    </w:p>
    <w:p>
      <w:pPr>
        <w:pStyle w:val="Normal"/>
        <w:spacing w:lineRule="auto" w:line="240" w:before="200" w:after="200"/>
        <w:ind w:left="426" w:right="147" w:hanging="0"/>
        <w:jc w:val="left"/>
        <w:rPr>
          <w:rFonts w:ascii="Angsana New" w:hAnsi="Angsana New" w:cs="Angsana New"/>
          <w:sz w:val="28"/>
          <w:szCs w:val="28"/>
        </w:rPr>
      </w:pPr>
      <w:r>
        <w:rPr>
          <w:rFonts w:ascii="Angsana New" w:hAnsi="Angsana New"/>
          <w:sz w:val="28"/>
          <w:sz w:val="28"/>
          <w:szCs w:val="28"/>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3</w:t>
      </w:r>
      <w:r>
        <w:rPr>
          <w:rFonts w:cs="Angsana New" w:ascii="Angsana New" w:hAnsi="Angsana New"/>
          <w:b/>
          <w:bCs/>
          <w:sz w:val="28"/>
          <w:szCs w:val="28"/>
        </w:rPr>
        <w:t xml:space="preserve"> </w:t>
      </w:r>
      <w:r>
        <w:rPr>
          <w:rFonts w:cs="Angsana New" w:ascii="Angsana New" w:hAnsi="Angsana New"/>
          <w:b/>
          <w:bCs/>
          <w:sz w:val="28"/>
          <w:szCs w:val="28"/>
        </w:rPr>
        <w:t xml:space="preserve">(TCC-W3) </w:t>
      </w:r>
    </w:p>
    <w:p>
      <w:pPr>
        <w:pStyle w:val="BlockText"/>
        <w:spacing w:before="0" w:after="0"/>
        <w:ind w:left="426" w:right="0" w:hanging="0"/>
        <w:jc w:val="left"/>
        <w:rPr>
          <w:rFonts w:ascii="Angsana New" w:hAnsi="Angsana New" w:cs="Angsana New"/>
          <w:b/>
          <w:b/>
          <w:bCs/>
        </w:rPr>
      </w:pPr>
      <w:bookmarkStart w:id="1085" w:name="_1549308401"/>
      <w:bookmarkStart w:id="1086" w:name="_1549308348"/>
      <w:bookmarkStart w:id="1087" w:name="_1516617754"/>
      <w:bookmarkEnd w:id="1085"/>
      <w:bookmarkEnd w:id="1086"/>
      <w:bookmarkEnd w:id="1087"/>
      <w:r>
        <w:rPr>
          <w:rFonts w:cs="Angsana New" w:ascii="Angsana New" w:hAnsi="Angsana New"/>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4.35pt;height:241.8pt" filled="f" o:ole="">
            <v:imagedata r:id="rId81" o:title=""/>
          </v:shape>
          <o:OLEObject Type="Embed" ProgID="" ShapeID="ole_rId80" DrawAspect="Content" ObjectID="_1557795641"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4</w:t>
      </w:r>
      <w:r>
        <w:rPr>
          <w:rFonts w:cs="Angsana New" w:ascii="Angsana New" w:hAnsi="Angsana New"/>
          <w:b/>
          <w:bCs/>
          <w:sz w:val="28"/>
          <w:szCs w:val="28"/>
        </w:rPr>
        <w:t xml:space="preserve"> </w:t>
      </w:r>
      <w:r>
        <w:rPr>
          <w:rFonts w:cs="Angsana New" w:ascii="Angsana New" w:hAnsi="Angsana New"/>
          <w:b/>
          <w:bCs/>
          <w:sz w:val="28"/>
          <w:szCs w:val="28"/>
        </w:rPr>
        <w:t xml:space="preserve">(TCC-W4) </w:t>
      </w:r>
    </w:p>
    <w:p>
      <w:pPr>
        <w:pStyle w:val="Normal"/>
        <w:spacing w:lineRule="auto" w:line="240" w:before="200" w:after="200"/>
        <w:ind w:left="426" w:hanging="0"/>
        <w:jc w:val="left"/>
        <w:rPr>
          <w:rFonts w:ascii="Angsana New" w:hAnsi="Angsana New" w:cs="Angsana New"/>
          <w:sz w:val="28"/>
          <w:szCs w:val="28"/>
          <w:lang w:val="en-US"/>
        </w:rPr>
      </w:pPr>
      <w:bookmarkStart w:id="1088" w:name="_1549308453"/>
      <w:bookmarkEnd w:id="1088"/>
      <w:r>
        <w:rPr>
          <w:rFonts w:cs="Angsana New" w:ascii="Angsana New" w:hAnsi="Angsana New"/>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4.35pt;height:241.8pt" filled="f" o:ole="">
            <v:imagedata r:id="rId83" o:title=""/>
          </v:shape>
          <o:OLEObject Type="Embed" ProgID="" ShapeID="ole_rId82" DrawAspect="Content" ObjectID="_1672896242"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28"/>
          <w:sz w:val="28"/>
          <w:szCs w:val="28"/>
          <w:lang w:val="en-US"/>
        </w:rPr>
        <w:t xml:space="preserve">ใบสำคัญแสดงสิทธิซื้อหุ้นสามัญครั้งที่ </w:t>
      </w:r>
      <w:r>
        <w:rPr>
          <w:rFonts w:cs="Angsana New" w:ascii="Angsana New" w:hAnsi="Angsana New"/>
          <w:b/>
          <w:bCs/>
          <w:sz w:val="28"/>
          <w:szCs w:val="28"/>
          <w:lang w:val="en-US"/>
        </w:rPr>
        <w:t>5</w:t>
      </w:r>
      <w:r>
        <w:rPr>
          <w:rFonts w:cs="Angsana New" w:ascii="Angsana New" w:hAnsi="Angsana New"/>
          <w:b/>
          <w:bCs/>
          <w:sz w:val="28"/>
          <w:szCs w:val="28"/>
          <w:lang w:val="en-US"/>
        </w:rPr>
        <w:t xml:space="preserve"> </w:t>
      </w:r>
      <w:r>
        <w:rPr>
          <w:rFonts w:cs="Angsana New" w:ascii="Angsana New" w:hAnsi="Angsana New"/>
          <w:b/>
          <w:bCs/>
          <w:sz w:val="28"/>
          <w:szCs w:val="28"/>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28"/>
          <w:szCs w:val="28"/>
          <w:lang w:val="en-US"/>
        </w:rPr>
      </w:pPr>
      <w:bookmarkStart w:id="1089" w:name="_1594927925"/>
      <w:bookmarkStart w:id="1090" w:name="_1594927825"/>
      <w:bookmarkStart w:id="1091" w:name="_1594927769"/>
      <w:bookmarkStart w:id="1092" w:name="_1594927747"/>
      <w:bookmarkStart w:id="1093" w:name="_1594927704"/>
      <w:bookmarkStart w:id="1094" w:name="_1594927608"/>
      <w:bookmarkStart w:id="1095" w:name="_1594927316"/>
      <w:bookmarkStart w:id="1096" w:name="_1594926599"/>
      <w:bookmarkEnd w:id="1089"/>
      <w:bookmarkEnd w:id="1090"/>
      <w:bookmarkEnd w:id="1091"/>
      <w:bookmarkEnd w:id="1092"/>
      <w:bookmarkEnd w:id="1093"/>
      <w:bookmarkEnd w:id="1094"/>
      <w:bookmarkEnd w:id="1095"/>
      <w:bookmarkEnd w:id="1096"/>
      <w:r>
        <w:rPr>
          <w:rFonts w:cs="Angsana New" w:ascii="Angsana New" w:hAnsi="Angsana New"/>
          <w:sz w:val="28"/>
          <w:szCs w:val="28"/>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9.65pt;height:224.45pt" filled="f" o:ole="">
            <v:imagedata r:id="rId85" o:title=""/>
          </v:shape>
          <o:OLEObject Type="Embed" ProgID="" ShapeID="ole_rId84" DrawAspect="Content" ObjectID="_1659146619" r:id="rId84"/>
        </w:object>
      </w:r>
    </w:p>
    <w:p>
      <w:pPr>
        <w:pStyle w:val="Normal"/>
        <w:spacing w:lineRule="auto" w:line="240" w:before="200" w:after="200"/>
        <w:ind w:left="426" w:right="147" w:hanging="0"/>
        <w:jc w:val="left"/>
        <w:rPr>
          <w:rFonts w:ascii="Angsana New" w:hAnsi="Angsana New" w:cs="Angsana New"/>
          <w:sz w:val="28"/>
          <w:szCs w:val="28"/>
        </w:rPr>
      </w:pPr>
      <w:r>
        <w:rPr>
          <w:rFonts w:ascii="Angsana New" w:hAnsi="Angsana New"/>
          <w:sz w:val="28"/>
          <w:sz w:val="28"/>
          <w:szCs w:val="28"/>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28"/>
          <w:szCs w:val="28"/>
        </w:rPr>
      </w:pPr>
      <w:bookmarkStart w:id="1097" w:name="_1612595631"/>
      <w:bookmarkStart w:id="1098" w:name="_1612595613"/>
      <w:bookmarkStart w:id="1099" w:name="_1612357685"/>
      <w:bookmarkStart w:id="1100" w:name="_1595059037"/>
      <w:bookmarkStart w:id="1101" w:name="_1594928910"/>
      <w:bookmarkStart w:id="1102" w:name="_1594927200"/>
      <w:bookmarkStart w:id="1103" w:name="_1594927064"/>
      <w:bookmarkStart w:id="1104" w:name="_1594926975"/>
      <w:bookmarkEnd w:id="1097"/>
      <w:bookmarkEnd w:id="1098"/>
      <w:bookmarkEnd w:id="1099"/>
      <w:bookmarkEnd w:id="1100"/>
      <w:bookmarkEnd w:id="1101"/>
      <w:bookmarkEnd w:id="1102"/>
      <w:bookmarkEnd w:id="1103"/>
      <w:bookmarkEnd w:id="1104"/>
      <w:r>
        <w:rPr>
          <w:rFonts w:cs="Angsana New" w:ascii="Angsana New" w:hAnsi="Angsana New"/>
          <w:sz w:val="28"/>
          <w:szCs w:val="28"/>
          <w:lang w:val="en-US"/>
        </w:rPr>
        <w:object w:dxaOrig="10065"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6.25pt;height:128.35pt" filled="f" o:ole="">
            <v:imagedata r:id="rId87" o:title=""/>
          </v:shape>
          <o:OLEObject Type="Embed" ProgID="" ShapeID="ole_rId86" DrawAspect="Content" ObjectID="_72171071" r:id="rId86"/>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ส่วนเกินมูลค่าหุ้นสามัญและสำรองตามกฎหมาย</w:t>
      </w:r>
    </w:p>
    <w:p>
      <w:pPr>
        <w:pStyle w:val="Normal"/>
        <w:tabs>
          <w:tab w:val="clear" w:pos="431"/>
          <w:tab w:val="left" w:pos="5670" w:leader="none"/>
        </w:tabs>
        <w:autoSpaceDE w:val="true"/>
        <w:spacing w:lineRule="auto" w:line="240" w:before="200" w:after="200"/>
        <w:ind w:left="425" w:hanging="0"/>
        <w:jc w:val="left"/>
        <w:rPr>
          <w:rFonts w:ascii="Angsana New" w:hAnsi="Angsana New" w:cs="Angsana New"/>
          <w:sz w:val="28"/>
          <w:szCs w:val="28"/>
        </w:rPr>
      </w:pPr>
      <w:r>
        <w:rPr>
          <w:rFonts w:ascii="Angsana New" w:hAnsi="Angsana New"/>
          <w:sz w:val="28"/>
          <w:sz w:val="28"/>
          <w:szCs w:val="28"/>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วนเกินมูลค่าหุ้นสามัญ จำนวนเงิน </w:t>
      </w:r>
      <w:r>
        <w:rPr>
          <w:rFonts w:cs="Angsana New" w:ascii="Angsana New" w:hAnsi="Angsana New"/>
          <w:sz w:val="28"/>
          <w:szCs w:val="28"/>
        </w:rPr>
        <w:t xml:space="preserve">67.95 </w:t>
      </w:r>
      <w:r>
        <w:rPr>
          <w:rFonts w:ascii="Angsana New" w:hAnsi="Angsana New"/>
          <w:sz w:val="28"/>
          <w:sz w:val="28"/>
          <w:szCs w:val="28"/>
        </w:rPr>
        <w:t>ล้านบาท</w:t>
      </w:r>
      <w:r>
        <w:rPr>
          <w:rFonts w:ascii="Angsana New" w:hAnsi="Angsana New"/>
          <w:sz w:val="28"/>
          <w:sz w:val="28"/>
          <w:szCs w:val="28"/>
        </w:rPr>
        <w:t xml:space="preserve"> และ</w:t>
      </w:r>
      <w:r>
        <w:rPr>
          <w:rFonts w:ascii="Angsana New" w:hAnsi="Angsana New"/>
          <w:sz w:val="28"/>
          <w:sz w:val="28"/>
          <w:szCs w:val="28"/>
        </w:rPr>
        <w:t xml:space="preserve">สำรองตามกฎหมาย จำนวนเงิน </w:t>
      </w:r>
      <w:r>
        <w:rPr>
          <w:rFonts w:cs="Angsana New" w:ascii="Angsana New" w:hAnsi="Angsana New"/>
          <w:sz w:val="28"/>
          <w:szCs w:val="28"/>
        </w:rPr>
        <w:t xml:space="preserve">9.83 </w:t>
      </w:r>
      <w:r>
        <w:rPr>
          <w:rFonts w:ascii="Angsana New" w:hAnsi="Angsana New"/>
          <w:sz w:val="28"/>
          <w:sz w:val="28"/>
          <w:szCs w:val="28"/>
        </w:rPr>
        <w:t xml:space="preserve">ล้านบาท </w:t>
      </w:r>
      <w:r>
        <w:rPr>
          <w:rFonts w:ascii="Angsana New" w:hAnsi="Angsana New"/>
          <w:sz w:val="28"/>
          <w:sz w:val="28"/>
          <w:szCs w:val="28"/>
        </w:rPr>
        <w:t>ลด</w:t>
      </w:r>
      <w:r>
        <w:rPr>
          <w:rFonts w:ascii="Angsana New" w:hAnsi="Angsana New"/>
          <w:sz w:val="28"/>
          <w:sz w:val="28"/>
          <w:szCs w:val="28"/>
        </w:rPr>
        <w:t xml:space="preserve">ขาดทุนสะสม จำนวนเงิน </w:t>
      </w:r>
      <w:r>
        <w:rPr>
          <w:rFonts w:cs="Angsana New" w:ascii="Angsana New" w:hAnsi="Angsana New"/>
          <w:sz w:val="28"/>
          <w:szCs w:val="28"/>
        </w:rPr>
        <w:t xml:space="preserve">77.78 </w:t>
      </w:r>
      <w:r>
        <w:rPr>
          <w:rFonts w:ascii="Angsana New" w:hAnsi="Angsana New"/>
          <w:sz w:val="28"/>
          <w:sz w:val="28"/>
          <w:szCs w:val="28"/>
        </w:rPr>
        <w:t>ล้านบาท</w: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เก้า</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กันย</w:t>
      </w:r>
      <w:r>
        <w:rPr>
          <w:rFonts w:ascii="Angsana New" w:hAnsi="Angsana New"/>
          <w:sz w:val="28"/>
          <w:sz w:val="28"/>
          <w:szCs w:val="28"/>
        </w:rPr>
        <w:t xml:space="preserve">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ค่าใช้จ่ายภาษีเงินได้สำหรับงวดเก้า</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105" w:name="_1634813691"/>
      <w:bookmarkStart w:id="1106" w:name="_1626001839"/>
      <w:bookmarkStart w:id="1107" w:name="_1587546730"/>
      <w:bookmarkStart w:id="1108" w:name="_1586947848"/>
      <w:bookmarkStart w:id="1109" w:name="_1586947820"/>
      <w:bookmarkStart w:id="1110" w:name="_1586890261"/>
      <w:bookmarkStart w:id="1111" w:name="_1556048905"/>
      <w:bookmarkStart w:id="1112" w:name="_1556048884"/>
      <w:bookmarkStart w:id="1113" w:name="_1556038551"/>
      <w:bookmarkStart w:id="1114" w:name="_1555952836"/>
      <w:bookmarkStart w:id="1115" w:name="_1554381761"/>
      <w:bookmarkStart w:id="1116" w:name="_1549718614"/>
      <w:bookmarkStart w:id="1117" w:name="_1549309819"/>
      <w:bookmarkStart w:id="1118" w:name="_1549309231"/>
      <w:bookmarkStart w:id="1119" w:name="_1549216930"/>
      <w:bookmarkStart w:id="1120" w:name="_1515231520"/>
      <w:bookmarkStart w:id="1121" w:name="_1515231502"/>
      <w:bookmarkStart w:id="1122" w:name="_1514994263"/>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r>
        <w:rPr>
          <w:rFonts w:cs="Angsana New" w:ascii="Angsana New" w:hAnsi="Angsana New"/>
          <w:b/>
          <w:bCs/>
        </w:rPr>
        <w:object w:dxaOrig="9603" w:dyaOrig="401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3.6pt;height:192.65pt" filled="f" o:ole="">
            <v:imagedata r:id="rId89" o:title=""/>
          </v:shape>
          <o:OLEObject Type="Embed" ProgID="Excel.Sheet.12" ShapeID="ole_rId88" DrawAspect="Content" ObjectID="_927048577" r:id="rId88"/>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23" w:name="OLE_LINK1"/>
      <w:bookmarkEnd w:id="1123"/>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24" w:name="OLE_LINK1"/>
      <w:bookmarkEnd w:id="1124"/>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bookmarkStart w:id="1125" w:name="OLE_LINK2"/>
    </w:p>
    <w:p>
      <w:pPr>
        <w:pStyle w:val="BlockText"/>
        <w:spacing w:before="200" w:after="200"/>
        <w:ind w:left="425" w:right="141" w:hanging="0"/>
        <w:jc w:val="left"/>
        <w:rPr>
          <w:rFonts w:ascii="Angsana New" w:hAnsi="Angsana New" w:cs="Angsana New"/>
        </w:rPr>
      </w:pPr>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Normal"/>
        <w:ind w:left="426" w:hanging="0"/>
        <w:rPr>
          <w:rFonts w:ascii="Angsana New" w:hAnsi="Angsana New" w:cs="Angsana New"/>
        </w:rPr>
      </w:pPr>
      <w:bookmarkStart w:id="1126" w:name="_1634825767"/>
      <w:bookmarkStart w:id="1127" w:name="_1634813788"/>
      <w:bookmarkStart w:id="1128" w:name="_1595059642"/>
      <w:bookmarkStart w:id="1129" w:name="_1595059255"/>
      <w:bookmarkStart w:id="1130" w:name="_1595059218"/>
      <w:bookmarkStart w:id="1131" w:name="_1595059214"/>
      <w:bookmarkStart w:id="1132" w:name="_1595059194"/>
      <w:bookmarkStart w:id="1133" w:name="_1594928835"/>
      <w:bookmarkStart w:id="1134" w:name="_1594928816"/>
      <w:bookmarkStart w:id="1135" w:name="_1594928748"/>
      <w:bookmarkStart w:id="1136" w:name="_1594928618"/>
      <w:bookmarkStart w:id="1137" w:name="_1594928495"/>
      <w:bookmarkStart w:id="1138" w:name="_1587546758"/>
      <w:bookmarkStart w:id="1139" w:name="_1586890499"/>
      <w:bookmarkStart w:id="1140" w:name="_1556050586"/>
      <w:bookmarkStart w:id="1141" w:name="_1556048940"/>
      <w:bookmarkStart w:id="1142" w:name="_1556038930"/>
      <w:bookmarkStart w:id="1143" w:name="_1556036937"/>
      <w:bookmarkStart w:id="1144" w:name="_1555953014"/>
      <w:bookmarkStart w:id="1145" w:name="_1554382189"/>
      <w:bookmarkStart w:id="1146" w:name="_1554382031"/>
      <w:bookmarkStart w:id="1147" w:name="_1549718647"/>
      <w:bookmarkStart w:id="1148" w:name="_1549404236"/>
      <w:bookmarkStart w:id="1149" w:name="_1549311218"/>
      <w:bookmarkStart w:id="1150" w:name="_1549311075"/>
      <w:bookmarkStart w:id="1151" w:name="_1549310987"/>
      <w:bookmarkStart w:id="1152" w:name="_1549310967"/>
      <w:bookmarkStart w:id="1153" w:name="_1549310951"/>
      <w:bookmarkStart w:id="1154" w:name="_1549310899"/>
      <w:bookmarkStart w:id="1155" w:name="_1549217404"/>
      <w:bookmarkStart w:id="1156" w:name="_1532328751"/>
      <w:bookmarkStart w:id="1157" w:name="_1532328576"/>
      <w:bookmarkStart w:id="1158" w:name="_1532173429"/>
      <w:bookmarkStart w:id="1159" w:name="_1532172925"/>
      <w:bookmarkStart w:id="1160" w:name="_1532172261"/>
      <w:bookmarkStart w:id="1161" w:name="_1532172151"/>
      <w:bookmarkStart w:id="1162" w:name="_1532172139"/>
      <w:bookmarkStart w:id="1163" w:name="_1532172078"/>
      <w:bookmarkStart w:id="1164" w:name="_1532172046"/>
      <w:bookmarkStart w:id="1165" w:name="_1531936353"/>
      <w:bookmarkStart w:id="1166" w:name="_1531918766"/>
      <w:bookmarkStart w:id="1167" w:name="_1531918619"/>
      <w:bookmarkStart w:id="1168" w:name="_1531781419"/>
      <w:bookmarkStart w:id="1169" w:name="_1531781200"/>
      <w:bookmarkStart w:id="1170" w:name="_1531781134"/>
      <w:bookmarkStart w:id="1171" w:name="_1531772988"/>
      <w:bookmarkStart w:id="1172" w:name="_1531661247"/>
      <w:bookmarkStart w:id="1173" w:name="_1531167530"/>
      <w:bookmarkStart w:id="1174" w:name="_1531166114"/>
      <w:bookmarkStart w:id="1175" w:name="_1531165850"/>
      <w:bookmarkStart w:id="1176" w:name="_1531165847"/>
      <w:bookmarkStart w:id="1177" w:name="_1531165795"/>
      <w:bookmarkStart w:id="1178" w:name="_1531165784"/>
      <w:bookmarkStart w:id="1179" w:name="_1531165777"/>
      <w:bookmarkStart w:id="1180" w:name="_1531165747"/>
      <w:bookmarkStart w:id="1181" w:name="_1531165687"/>
      <w:bookmarkStart w:id="1182" w:name="_1531165665"/>
      <w:bookmarkStart w:id="1183" w:name="_1531165533"/>
      <w:bookmarkStart w:id="1184" w:name="_1508867747"/>
      <w:bookmarkStart w:id="1185" w:name="_1508853759"/>
      <w:bookmarkStart w:id="1186" w:name="_1508832432"/>
      <w:bookmarkStart w:id="1187" w:name="_1508832427"/>
      <w:bookmarkStart w:id="1188" w:name="_1508831953"/>
      <w:bookmarkStart w:id="1189" w:name="_1508831946"/>
      <w:bookmarkStart w:id="1190" w:name="_1508786301"/>
      <w:bookmarkStart w:id="1191" w:name="_1508786145"/>
      <w:bookmarkStart w:id="1192" w:name="_1508786082"/>
      <w:bookmarkStart w:id="1193" w:name="_1508585078"/>
      <w:bookmarkStart w:id="1194" w:name="_1508585070"/>
      <w:bookmarkStart w:id="1195" w:name="_1508585042"/>
      <w:bookmarkStart w:id="1196" w:name="_1508583587"/>
      <w:bookmarkStart w:id="1197" w:name="_1505816078"/>
      <w:bookmarkStart w:id="1198" w:name="_1505816065"/>
      <w:bookmarkStart w:id="1199" w:name="_1505816034"/>
      <w:bookmarkStart w:id="1200" w:name="_1505815970"/>
      <w:bookmarkStart w:id="1201" w:name="_1500699827"/>
      <w:bookmarkStart w:id="1202" w:name="_1500533773"/>
      <w:bookmarkStart w:id="1203" w:name="_1500477899"/>
      <w:bookmarkStart w:id="1204" w:name="_1500443861"/>
      <w:bookmarkStart w:id="1205" w:name="_1500443741"/>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r>
        <w:rPr>
          <w:rFonts w:cs="Angsana New" w:ascii="Angsana New" w:hAnsi="Angsana New"/>
        </w:rPr>
        <w:object w:dxaOrig="12811" w:dyaOrig="56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0.55pt;height:208.75pt" filled="f" o:ole="">
            <v:imagedata r:id="rId91" o:title=""/>
          </v:shape>
          <o:OLEObject Type="Embed" ProgID="Excel.Sheet.12" ShapeID="ole_rId90" DrawAspect="Content" ObjectID="_1016354670" r:id="rId90"/>
        </w:object>
      </w:r>
    </w:p>
    <w:p>
      <w:pPr>
        <w:pStyle w:val="BlockText"/>
        <w:spacing w:before="200" w:after="200"/>
        <w:ind w:left="0" w:right="141" w:hanging="0"/>
        <w:jc w:val="left"/>
        <w:rPr>
          <w:rFonts w:ascii="Angsana New" w:hAnsi="Angsana New" w:cs="Angsana New"/>
          <w:b/>
          <w:b/>
          <w:bCs/>
        </w:rPr>
      </w:pPr>
      <w:r>
        <w:rPr/>
        <w:tab/>
      </w:r>
      <w:r>
        <w:rPr>
          <w:rFonts w:ascii="Angsana New" w:hAnsi="Angsana New"/>
          <w:b/>
          <w:b/>
          <w:bCs/>
        </w:rPr>
        <w:t>ข้อมูลเกี่ยวกับลูกค้ารายใหญ่</w:t>
      </w:r>
    </w:p>
    <w:p>
      <w:pPr>
        <w:sectPr>
          <w:headerReference w:type="default" r:id="rId92"/>
          <w:footerReference w:type="default" r:id="rId93"/>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6" w:right="141" w:hanging="0"/>
        <w:jc w:val="left"/>
        <w:rPr/>
      </w:pPr>
      <w:r>
        <w:rPr>
          <w:rFonts w:ascii="Angsana New" w:hAnsi="Angsana New"/>
        </w:rPr>
        <w:t>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 </w:t>
      </w:r>
      <w:r>
        <w:rPr>
          <w:rFonts w:cs="Angsana New" w:ascii="Angsana New" w:hAnsi="Angsana New"/>
        </w:rPr>
        <w:t xml:space="preserve">46.41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83.41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rPr>
        <w:t>กันย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96"/>
          <w:footerReference w:type="default" r:id="rId9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End w:id="1125"/>
      <w:r>
        <w:rPr>
          <w:rFonts w:eastAsia="Angsana New" w:cs="Angsana New" w:ascii="Angsana New" w:hAnsi="Angsana New"/>
          <w:i/>
          <w:iCs/>
        </w:rPr>
        <w:t xml:space="preserve"> </w:t>
      </w:r>
      <w:bookmarkStart w:id="1206" w:name="_1634827460"/>
      <w:bookmarkStart w:id="1207" w:name="_1634825886"/>
      <w:bookmarkStart w:id="1208" w:name="_1634813848"/>
      <w:bookmarkStart w:id="1209" w:name="_1634813813"/>
      <w:bookmarkStart w:id="1210" w:name="_1626886350"/>
      <w:bookmarkStart w:id="1211" w:name="_1626002290"/>
      <w:bookmarkStart w:id="1212" w:name="_1619332198"/>
      <w:bookmarkStart w:id="1213" w:name="_1619332183"/>
      <w:bookmarkStart w:id="1214" w:name="_1619332165"/>
      <w:bookmarkStart w:id="1215" w:name="_1587562673"/>
      <w:bookmarkStart w:id="1216" w:name="_1587562660"/>
      <w:bookmarkStart w:id="1217" w:name="_1587553889"/>
      <w:bookmarkStart w:id="1218" w:name="_1587547475"/>
      <w:bookmarkStart w:id="1219" w:name="_1586890714"/>
      <w:bookmarkStart w:id="1220" w:name="_1586890680"/>
      <w:bookmarkStart w:id="1221" w:name="_1581172091"/>
      <w:bookmarkStart w:id="1222" w:name="_1581089046"/>
      <w:bookmarkStart w:id="1223" w:name="_1581085734"/>
      <w:bookmarkStart w:id="1224" w:name="_1581081251"/>
      <w:bookmarkStart w:id="1225" w:name="_1581081226"/>
      <w:bookmarkStart w:id="1226" w:name="_1581027509"/>
      <w:bookmarkStart w:id="1227" w:name="_1581027436"/>
      <w:bookmarkStart w:id="1228" w:name="_1581009577"/>
      <w:bookmarkStart w:id="1229" w:name="_1581009552"/>
      <w:bookmarkStart w:id="1230" w:name="_1580995142"/>
      <w:bookmarkStart w:id="1231" w:name="_1580995109"/>
      <w:bookmarkStart w:id="1232" w:name="_1580994841"/>
      <w:bookmarkStart w:id="1233" w:name="_1580994192"/>
      <w:bookmarkStart w:id="1234" w:name="_1580149063"/>
      <w:bookmarkStart w:id="1235" w:name="_1580149035"/>
      <w:bookmarkStart w:id="1236" w:name="_1580149003"/>
      <w:bookmarkStart w:id="1237" w:name="_1571585385"/>
      <w:bookmarkStart w:id="1238" w:name="_1571321511"/>
      <w:bookmarkStart w:id="1239" w:name="_1571321164"/>
      <w:bookmarkStart w:id="1240" w:name="_1571321006"/>
      <w:bookmarkStart w:id="1241" w:name="_1571155704"/>
      <w:bookmarkStart w:id="1242" w:name="_1571153124"/>
      <w:bookmarkStart w:id="1243" w:name="_1571153017"/>
      <w:bookmarkStart w:id="1244" w:name="_1571153002"/>
      <w:bookmarkStart w:id="1245" w:name="_1571152815"/>
      <w:bookmarkStart w:id="1246" w:name="_1571078639"/>
      <w:bookmarkStart w:id="1247" w:name="_1563825392"/>
      <w:bookmarkStart w:id="1248" w:name="_1563825344"/>
      <w:bookmarkStart w:id="1249" w:name="_1563824177"/>
      <w:bookmarkStart w:id="1250" w:name="_1563824140"/>
      <w:bookmarkStart w:id="1251" w:name="_1563824102"/>
      <w:bookmarkStart w:id="1252" w:name="_1563824017"/>
      <w:bookmarkStart w:id="1253" w:name="_1563823997"/>
      <w:bookmarkStart w:id="1254" w:name="_1563823747"/>
      <w:bookmarkStart w:id="1255" w:name="_1563822640"/>
      <w:bookmarkStart w:id="1256" w:name="_1563822570"/>
      <w:bookmarkStart w:id="1257" w:name="_1563736896"/>
      <w:bookmarkStart w:id="1258" w:name="_1563736777"/>
      <w:bookmarkStart w:id="1259" w:name="_1563733691"/>
      <w:bookmarkStart w:id="1260" w:name="_1563733649"/>
      <w:bookmarkStart w:id="1261" w:name="_1563733629"/>
      <w:bookmarkStart w:id="1262" w:name="_1563733603"/>
      <w:bookmarkStart w:id="1263" w:name="_1563733490"/>
      <w:bookmarkStart w:id="1264" w:name="_1563658433"/>
      <w:bookmarkStart w:id="1265" w:name="_1563658399"/>
      <w:bookmarkStart w:id="1266" w:name="_1563658364"/>
      <w:bookmarkStart w:id="1267" w:name="_1563658290"/>
      <w:bookmarkStart w:id="1268" w:name="_1563472249"/>
      <w:bookmarkStart w:id="1269" w:name="_1563472225"/>
      <w:bookmarkStart w:id="1270" w:name="_1563472187"/>
      <w:bookmarkStart w:id="1271" w:name="_1563472168"/>
      <w:bookmarkStart w:id="1272" w:name="_1563472121"/>
      <w:bookmarkStart w:id="1273" w:name="_1563472100"/>
      <w:bookmarkStart w:id="1274" w:name="_1563471984"/>
      <w:bookmarkStart w:id="1275" w:name="_1563471968"/>
      <w:bookmarkStart w:id="1276" w:name="_1556037069"/>
      <w:bookmarkStart w:id="1277" w:name="_1555953270"/>
      <w:bookmarkStart w:id="1278" w:name="_1555953165"/>
      <w:bookmarkStart w:id="1279" w:name="_1554382260"/>
      <w:bookmarkStart w:id="1280" w:name="_1549718657"/>
      <w:bookmarkStart w:id="1281" w:name="_1549404461"/>
      <w:bookmarkStart w:id="1282" w:name="_1549404337"/>
      <w:bookmarkStart w:id="1283" w:name="_1549312288"/>
      <w:bookmarkStart w:id="1284" w:name="_1549312099"/>
      <w:bookmarkStart w:id="1285" w:name="_1549312026"/>
      <w:bookmarkStart w:id="1286" w:name="_1549311922"/>
      <w:bookmarkStart w:id="1287" w:name="_1532328930"/>
      <w:bookmarkStart w:id="1288" w:name="_1532328837"/>
      <w:bookmarkStart w:id="1289" w:name="_1532196580"/>
      <w:bookmarkStart w:id="1290" w:name="_1532172254"/>
      <w:bookmarkStart w:id="1291" w:name="_1532172202"/>
      <w:bookmarkStart w:id="1292" w:name="_1532160346"/>
      <w:bookmarkStart w:id="1293" w:name="_1531936373"/>
      <w:bookmarkStart w:id="1294" w:name="_1531926036"/>
      <w:bookmarkStart w:id="1295" w:name="_1531918849"/>
      <w:bookmarkStart w:id="1296" w:name="_1531918796"/>
      <w:bookmarkStart w:id="1297" w:name="_1531782340"/>
      <w:bookmarkStart w:id="1298" w:name="_1531782274"/>
      <w:bookmarkStart w:id="1299" w:name="_1531782208"/>
      <w:bookmarkStart w:id="1300" w:name="_1531782175"/>
      <w:bookmarkStart w:id="1301" w:name="_1531782160"/>
      <w:bookmarkStart w:id="1302" w:name="_1531782017"/>
      <w:bookmarkStart w:id="1303" w:name="_1531781683"/>
      <w:bookmarkStart w:id="1304" w:name="_1531781636"/>
      <w:bookmarkStart w:id="1305" w:name="_1531781609"/>
      <w:bookmarkStart w:id="1306" w:name="_1531781531"/>
      <w:bookmarkStart w:id="1307" w:name="_1531781497"/>
      <w:bookmarkStart w:id="1308" w:name="_1531661536"/>
      <w:bookmarkStart w:id="1309" w:name="_1531167561"/>
      <w:bookmarkStart w:id="1310" w:name="_1531166108"/>
      <w:bookmarkStart w:id="1311" w:name="_1531166091"/>
      <w:bookmarkStart w:id="1312" w:name="_1531166056"/>
      <w:bookmarkStart w:id="1313" w:name="_1531165982"/>
      <w:bookmarkStart w:id="1314" w:name="_1531165976"/>
      <w:bookmarkStart w:id="1315" w:name="_1531165972"/>
      <w:bookmarkStart w:id="1316" w:name="_1531165963"/>
      <w:bookmarkStart w:id="1317" w:name="_1531165959"/>
      <w:bookmarkStart w:id="1318" w:name="_1531165936"/>
      <w:bookmarkStart w:id="1319" w:name="_1531165928"/>
      <w:bookmarkStart w:id="1320" w:name="_1531165906"/>
      <w:bookmarkStart w:id="1321" w:name="_1531165900"/>
      <w:bookmarkStart w:id="1322" w:name="_1531165875"/>
      <w:bookmarkStart w:id="1323" w:name="_1531165870"/>
      <w:bookmarkStart w:id="1324" w:name="_1531165860"/>
      <w:bookmarkStart w:id="1325" w:name="_1531165856"/>
      <w:bookmarkStart w:id="1326" w:name="_1508853782"/>
      <w:bookmarkStart w:id="1327" w:name="_1508832085"/>
      <w:bookmarkStart w:id="1328" w:name="_1508831966"/>
      <w:bookmarkStart w:id="1329" w:name="_1508786026"/>
      <w:bookmarkStart w:id="1330" w:name="_1508786014"/>
      <w:bookmarkStart w:id="1331" w:name="_1508785968"/>
      <w:bookmarkStart w:id="1332" w:name="_1508785949"/>
      <w:bookmarkStart w:id="1333" w:name="_1508784372"/>
      <w:bookmarkStart w:id="1334" w:name="_1508784306"/>
      <w:bookmarkStart w:id="1335" w:name="_1508784199"/>
      <w:bookmarkStart w:id="1336" w:name="_1508784047"/>
      <w:bookmarkStart w:id="1337" w:name="_1508783855"/>
      <w:bookmarkStart w:id="1338" w:name="_1508583512"/>
      <w:bookmarkStart w:id="1339" w:name="_1508583504"/>
      <w:bookmarkStart w:id="1340" w:name="_1508583455"/>
      <w:bookmarkStart w:id="1341" w:name="_1508582669"/>
      <w:bookmarkStart w:id="1342" w:name="_1508579220"/>
      <w:bookmarkStart w:id="1343" w:name="_1505815938"/>
      <w:bookmarkStart w:id="1344" w:name="_1505815930"/>
      <w:bookmarkStart w:id="1345" w:name="_1500544288"/>
      <w:bookmarkStart w:id="1346" w:name="_1500444840"/>
      <w:bookmarkStart w:id="1347" w:name="_1500444801"/>
      <w:bookmarkStart w:id="1348" w:name="_1500444711"/>
      <w:bookmarkStart w:id="1349" w:name="_1500444630"/>
      <w:bookmarkStart w:id="1350" w:name="_1500444042"/>
      <w:bookmarkStart w:id="1351" w:name="_1493053928"/>
      <w:bookmarkStart w:id="1352" w:name="_1492961385"/>
      <w:bookmarkStart w:id="1353" w:name="_1492961033"/>
      <w:bookmarkStart w:id="1354" w:name="_1492960867"/>
      <w:bookmarkStart w:id="1355" w:name="_1492545337"/>
      <w:bookmarkStart w:id="1356" w:name="_1486322506"/>
      <w:bookmarkStart w:id="1357" w:name="_1486300387"/>
      <w:bookmarkStart w:id="1358" w:name="_1486244203"/>
      <w:bookmarkStart w:id="1359" w:name="_1486243967"/>
      <w:bookmarkStart w:id="1360" w:name="_1486243939"/>
      <w:bookmarkStart w:id="1361" w:name="_1486243914"/>
      <w:bookmarkStart w:id="1362" w:name="_1486243849"/>
      <w:bookmarkStart w:id="1363" w:name="_1486243463"/>
      <w:bookmarkStart w:id="1364" w:name="_1486243146"/>
      <w:bookmarkStart w:id="1365" w:name="_1486243103"/>
      <w:bookmarkStart w:id="1366" w:name="_1486243076"/>
      <w:bookmarkStart w:id="1367" w:name="_1486236793"/>
      <w:bookmarkStart w:id="1368" w:name="_1486236762"/>
      <w:bookmarkStart w:id="1369" w:name="_1486236716"/>
      <w:bookmarkStart w:id="1370" w:name="_1486236689"/>
      <w:bookmarkStart w:id="1371" w:name="_1477334955"/>
      <w:bookmarkStart w:id="1372" w:name="_1477325007"/>
      <w:bookmarkStart w:id="1373" w:name="_1477324998"/>
      <w:bookmarkStart w:id="1374" w:name="_1477324967"/>
      <w:bookmarkStart w:id="1375" w:name="_1477229490"/>
      <w:bookmarkStart w:id="1376" w:name="_1477229426"/>
      <w:bookmarkStart w:id="1377" w:name="_1477206096"/>
      <w:bookmarkStart w:id="1378" w:name="_1476980568"/>
      <w:bookmarkStart w:id="1379" w:name="_1476980124"/>
      <w:bookmarkStart w:id="1380" w:name="_1476958856"/>
      <w:bookmarkStart w:id="1381" w:name="_1476952623"/>
      <w:bookmarkStart w:id="1382" w:name="_1476952238"/>
      <w:bookmarkStart w:id="1383" w:name="_1476951369"/>
      <w:bookmarkStart w:id="1384" w:name="_1472387961"/>
      <w:bookmarkStart w:id="1385" w:name="_1472387943"/>
      <w:bookmarkStart w:id="1386" w:name="_1465816574"/>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r>
        <w:rPr>
          <w:rFonts w:cs="Angsana New" w:ascii="Angsana New" w:hAnsi="Angsana New"/>
          <w:i/>
          <w:iCs/>
        </w:rPr>
        <w:object w:dxaOrig="16173" w:dyaOrig="886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2.3pt;height:381.55pt" filled="f" o:ole="">
            <v:imagedata r:id="rId95" o:title=""/>
          </v:shape>
          <o:OLEObject Type="Embed" ProgID="Excel.Sheet.12" ShapeID="ole_rId94" DrawAspect="Content" ObjectID="_771476243" r:id="rId9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3"/>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numPr>
          <w:ilvl w:val="1"/>
          <w:numId w:val="4"/>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4"/>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46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4"/>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418" w:right="141" w:hanging="0"/>
        <w:jc w:val="left"/>
        <w:rPr>
          <w:rFonts w:ascii="Angsana New" w:hAnsi="Angsana New" w:cs="Angsana New"/>
          <w:sz w:val="28"/>
          <w:szCs w:val="28"/>
        </w:rPr>
      </w:pPr>
      <w:bookmarkStart w:id="1387" w:name="_1626002932"/>
      <w:bookmarkStart w:id="1388" w:name="_1619333302"/>
      <w:bookmarkStart w:id="1389" w:name="_1619333293"/>
      <w:bookmarkStart w:id="1390" w:name="_1603277762"/>
      <w:bookmarkEnd w:id="1387"/>
      <w:bookmarkEnd w:id="1388"/>
      <w:bookmarkEnd w:id="1389"/>
      <w:bookmarkEnd w:id="1390"/>
      <w:r>
        <w:rPr>
          <w:rFonts w:cs="Angsana New" w:ascii="Angsana New" w:hAnsi="Angsana New"/>
          <w:sz w:val="28"/>
        </w:rPr>
        <w:object w:dxaOrig="4865" w:dyaOrig="8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55pt;height:41.05pt" filled="f" o:ole="">
            <v:imagedata r:id="rId99" o:title=""/>
          </v:shape>
          <o:OLEObject Type="Embed" ProgID="Excel.Sheet.12" ShapeID="ole_rId98" DrawAspect="Content" ObjectID="_1099975359" r:id="rId98"/>
        </w:objec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25</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spacing w:lineRule="auto" w:line="240" w:before="200" w:after="200"/>
        <w:ind w:left="425" w:right="141" w:hanging="0"/>
        <w:jc w:val="left"/>
        <w:rPr>
          <w:rFonts w:ascii="Angsana New" w:hAnsi="Angsana New" w:cs="Angsana New"/>
          <w:b/>
          <w:b/>
          <w:bCs/>
          <w:sz w:val="28"/>
          <w:szCs w:val="28"/>
          <w:lang w:val="en-US"/>
        </w:rPr>
      </w:pPr>
      <w:r>
        <w:rPr>
          <w:rFonts w:cs="Angsana New" w:ascii="Angsana New" w:hAnsi="Angsana New"/>
          <w:b/>
          <w:bCs/>
          <w:sz w:val="28"/>
          <w:szCs w:val="28"/>
          <w:lang w:val="en-US"/>
        </w:rPr>
      </w:r>
    </w:p>
    <w:sectPr>
      <w:headerReference w:type="default" r:id="rId100"/>
      <w:footerReference w:type="default" r:id="rId101"/>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6</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431"/>
        </w:tabs>
        <w:ind w:left="916" w:hanging="360"/>
      </w:pPr>
      <w:rPr/>
    </w:lvl>
  </w:abstractNum>
  <w:abstractNum w:abstractNumId="3">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4">
    <w:lvl w:ilvl="0">
      <w:start w:val="13"/>
      <w:numFmt w:val="decimal"/>
      <w:lvlText w:val="%1"/>
      <w:lvlJc w:val="left"/>
      <w:pPr>
        <w:tabs>
          <w:tab w:val="num" w:pos="0"/>
        </w:tabs>
        <w:ind w:left="360" w:hanging="360"/>
      </w:pPr>
      <w:rPr>
        <w:b/>
        <w:bCs/>
      </w:rPr>
    </w:lvl>
    <w:lvl w:ilvl="1">
      <w:start w:val="1"/>
      <w:numFmt w:val="decimal"/>
      <w:lvlText w:val="20.%2"/>
      <w:lvlJc w:val="left"/>
      <w:pPr>
        <w:tabs>
          <w:tab w:val="num" w:pos="0"/>
        </w:tabs>
        <w:ind w:left="1211" w:hanging="360"/>
      </w:pPr>
      <w:rPr>
        <w:lang w:bidi="th-TH"/>
      </w:rPr>
    </w:lvl>
    <w:lvl w:ilvl="2">
      <w:start w:val="1"/>
      <w:numFmt w:val="decimal"/>
      <w:lvlText w:val="20.%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5">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5z0">
    <w:name w:val="WW8Num15z0"/>
    <w:qFormat/>
    <w:rPr/>
  </w:style>
  <w:style w:type="character" w:styleId="WW8Num15z2">
    <w:name w:val="WW8Num15z2"/>
    <w:qFormat/>
    <w:rPr>
      <w:lang w:bidi="th-TH"/>
    </w:rPr>
  </w:style>
  <w:style w:type="character" w:styleId="WW8Num16z0">
    <w:name w:val="WW8Num16z0"/>
    <w:qFormat/>
    <w:rPr>
      <w:rFonts w:ascii="Arial" w:hAnsi="Arial" w:cs="Times New Roman"/>
      <w:color w:val="000000"/>
      <w:sz w:val="24"/>
    </w:rPr>
  </w:style>
  <w:style w:type="character" w:styleId="WW8Num16z1">
    <w:name w:val="WW8Num16z1"/>
    <w:qFormat/>
    <w:rPr>
      <w:rFonts w:ascii="Angsana New" w:hAnsi="Angsana New" w:eastAsia="SimSun;宋体" w:cs="Angsana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bCs/>
    </w:rPr>
  </w:style>
  <w:style w:type="character" w:styleId="WW8Num17z1">
    <w:name w:val="WW8Num17z1"/>
    <w:qFormat/>
    <w:rPr>
      <w:lang w:bidi="th-TH"/>
    </w:rPr>
  </w:style>
  <w:style w:type="character" w:styleId="WW8Num17z2">
    <w:name w:val="WW8Num17z2"/>
    <w:qFormat/>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header" Target="header3.xml"/><Relationship Id="rId93" Type="http://schemas.openxmlformats.org/officeDocument/2006/relationships/footer" Target="footer3.xml"/><Relationship Id="rId94" Type="http://schemas.openxmlformats.org/officeDocument/2006/relationships/package" Target="embeddings/oleObject44.xlsx"/><Relationship Id="rId95" Type="http://schemas.openxmlformats.org/officeDocument/2006/relationships/image" Target="media/image44.wmf"/><Relationship Id="rId96" Type="http://schemas.openxmlformats.org/officeDocument/2006/relationships/header" Target="header4.xml"/><Relationship Id="rId97" Type="http://schemas.openxmlformats.org/officeDocument/2006/relationships/footer" Target="footer4.xml"/><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header" Target="header5.xml"/><Relationship Id="rId101" Type="http://schemas.openxmlformats.org/officeDocument/2006/relationships/footer" Target="footer5.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2:46:00Z</dcterms:created>
  <dc:creator>พีคมาร์วิค สุธี</dc:creator>
  <dc:description/>
  <dc:language>en-US</dc:language>
  <cp:lastModifiedBy>Sudarat Chatchalerm</cp:lastModifiedBy>
  <cp:lastPrinted>2020-11-10T10:50:00Z</cp:lastPrinted>
  <dcterms:modified xsi:type="dcterms:W3CDTF">2020-11-12T02:46:00Z</dcterms:modified>
  <cp:revision>2</cp:revision>
  <dc:subject/>
  <dc:title>KIS Facsimile v1.2</dc:title>
</cp:coreProperties>
</file>