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1931841115"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757456461"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229851144"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128887715"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562802807"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869397426"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465302720"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553846248"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1178863182"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200224862"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1257924961"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415001716"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586902591"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1297197784"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1990940517"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1507682474"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895900900"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570819659"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1074848946"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1065897449"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263094140"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641348593"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569661649"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1784554020"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1058011615"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1074185286"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575079577"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817923334"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1533606126"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1767629570"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1608431308"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1264627947"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2143155216"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984058919"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2090442756"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523688883"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652167000"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1491543349"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83246276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163068548"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1158128014"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477297359"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1608619345"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915095301"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12363582"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