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839729224"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1667097574"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22256276"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2069221903"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1876075127"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629129289"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547295742"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1400207768"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1907549518"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90472946"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638496353"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1655380323"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1637689830"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976395907"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191019973"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678590806"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915274913"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1652924514"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2142766116"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504778800"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717128231"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90475567"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1625439399"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868269290"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456929881"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1168507664"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1572849240"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178539249"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1986347822"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1581692372"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1878304806"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1119423899"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175061501"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1612759790"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1334970858"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652720392"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1661479870"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1300821731"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