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1095820825"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832080246"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294494455"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145032254"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994189637"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288765405"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065071185"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723346794"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316561149"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632945829"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409162424"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630776646"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1016250348"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941645316"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332118445"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98551999"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228149245"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1966421767"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557302412"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1010611796"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198439510"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1118745335"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908927277"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71009978"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1968681967"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1247980504"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23493689"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976132903"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1687166163"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852985426"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815085350"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1658972595"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1280295375"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1460190597"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1351399810"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196329550"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1845391844"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411232198"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