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1225503690"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2011903768"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21366598"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302472213"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312082446"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527874968"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2062836795"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1117045853"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1078018933"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680593467"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1496784483"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1402389407"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2079167436"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1864088579"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115756245"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1676927507"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866741577"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358770224"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1710356458"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270401710"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844513988"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976475463"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515466221"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1105017376"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913110092"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1914633941"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52638315"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2093711923"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391844044"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917329795"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500667288"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459596915"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1958911260"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1481420006"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52256000"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36316605"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39318905"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1933489525"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