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 xml:space="preserve">สำหรับงวดสามเดือนและหก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 xml:space="preserve">มิถุน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408542019"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429251578"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459621755"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2012993119"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1458994145"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1958132165"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1084175261"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หก</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79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75.5pt" filled="f" o:ole="">
            <v:imagedata r:id="rId17" o:title=""/>
          </v:shape>
          <o:OLEObject Type="Embed" ProgID="Excel.Sheet.12" ShapeID="ole_rId16" DrawAspect="Content" ObjectID="_1053090835"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4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200.7pt" filled="f" o:ole="">
            <v:imagedata r:id="rId19" o:title=""/>
          </v:shape>
          <o:OLEObject Type="Embed" ProgID="Excel.Sheet.12" ShapeID="ole_rId18" DrawAspect="Content" ObjectID="_1634397116"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1615120124"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0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12.95pt" filled="f" o:ole="">
            <v:imagedata r:id="rId23" o:title=""/>
          </v:shape>
          <o:OLEObject Type="Embed" ProgID="Excel.Sheet.12" ShapeID="ole_rId22" DrawAspect="Content" ObjectID="_922616314" r:id="rId22"/>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459548443"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99750976"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85pt;height:114.8pt" filled="f" o:ole="">
            <v:imagedata r:id="rId29" o:title=""/>
          </v:shape>
          <o:OLEObject Type="Embed" ProgID="Excel.Sheet.12" ShapeID="ole_rId28" DrawAspect="Content" ObjectID="_1483133838"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1039725751"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1610282352"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3</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05</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270446239" r:id="rId34"/>
        </w:objec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508138023"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464663597"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604564046"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9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91.7pt" filled="f" o:ole="">
            <v:imagedata r:id="rId43" o:title=""/>
          </v:shape>
          <o:OLEObject Type="Embed" ProgID="Excel.Sheet.12" ShapeID="ole_rId42" DrawAspect="Content" ObjectID="_2126133765"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84443237"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1014053941" r:id="rId48"/>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rPr>
        <w:t xml:space="preserve">8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การ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r>
        <w:rPr>
          <w:rFonts w:ascii="Angsana New" w:hAnsi="Angsana New"/>
        </w:rPr>
        <w:t>บริษัทย่อยเรียกชำระค่าหุ้นเพิ่มทุนแล้วทั้งจำนวน</w: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676" w:dyaOrig="1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95pt;height:92.5pt" filled="f" o:ole="">
            <v:imagedata r:id="rId53" o:title=""/>
          </v:shape>
          <o:OLEObject Type="Embed" ProgID="Excel.Sheet.12" ShapeID="ole_rId52" DrawAspect="Content" ObjectID="_1995627620"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1870047564"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942368843"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964406010"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1036022628"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lang w:val="en-GB"/>
        </w:rPr>
      </w:pPr>
      <w:r>
        <w:rPr>
          <w:rFonts w:eastAsia="Angsana New" w:cs="Angsana New" w:ascii="Angsana New" w:hAnsi="Angsana New"/>
        </w:rPr>
        <w:t xml:space="preserve">   </w:t>
      </w:r>
    </w:p>
    <w:p>
      <w:pPr>
        <w:pStyle w:val="BlockText"/>
        <w:spacing w:before="200" w:after="200"/>
        <w:ind w:left="425" w:right="-143" w:hanging="0"/>
        <w:jc w:val="left"/>
        <w:rPr>
          <w:rFonts w:ascii="Angsana New" w:hAnsi="Angsana New" w:cs="Angsana New"/>
          <w:lang w:val="en-GB"/>
        </w:rPr>
      </w:pPr>
      <w:r>
        <w:rPr>
          <w:rFonts w:cs="Angsana New" w:ascii="Angsana New" w:hAnsi="Angsana New"/>
          <w:lang w:val="en-GB"/>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Normal"/>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ม</w:t>
      </w:r>
      <w:r>
        <w:rPr>
          <w:rFonts w:ascii="Angsana New" w:hAnsi="Angsana New"/>
          <w:sz w:val="28"/>
          <w:sz w:val="28"/>
          <w:szCs w:val="28"/>
          <w:lang w:val="en-US"/>
        </w:rPr>
        <w:t xml:space="preserve">ิถุนายน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7" w:name="_1625403772"/>
      <w:bookmarkStart w:id="708" w:name="_1624888621"/>
      <w:bookmarkStart w:id="709" w:name="_1502784333"/>
      <w:bookmarkStart w:id="710" w:name="_1502612888"/>
      <w:bookmarkStart w:id="711" w:name="_1502103003"/>
      <w:bookmarkStart w:id="712" w:name="_1502017576"/>
      <w:bookmarkStart w:id="713" w:name="_1496133557"/>
      <w:bookmarkStart w:id="714" w:name="_1496133219"/>
      <w:bookmarkStart w:id="715" w:name="_1496133063"/>
      <w:bookmarkStart w:id="716" w:name="_1491746432"/>
      <w:bookmarkStart w:id="717" w:name="_1491746424"/>
      <w:bookmarkStart w:id="718" w:name="_1491746414"/>
      <w:bookmarkStart w:id="719" w:name="_1490953174"/>
      <w:bookmarkStart w:id="720" w:name="_1490953119"/>
      <w:bookmarkStart w:id="721" w:name="_1490953107"/>
      <w:bookmarkStart w:id="722" w:name="_1490684001"/>
      <w:bookmarkStart w:id="723" w:name="_1489246279"/>
      <w:bookmarkStart w:id="724" w:name="_1489246265"/>
      <w:bookmarkStart w:id="725" w:name="_1488821604"/>
      <w:bookmarkStart w:id="726" w:name="_1488293239"/>
      <w:bookmarkStart w:id="727" w:name="_1488293223"/>
      <w:bookmarkStart w:id="728" w:name="_1487326546"/>
      <w:bookmarkStart w:id="729" w:name="_1487326536"/>
      <w:bookmarkStart w:id="730" w:name="_1487326501"/>
      <w:bookmarkStart w:id="731" w:name="_1472649773"/>
      <w:bookmarkStart w:id="732" w:name="_1472649766"/>
      <w:bookmarkStart w:id="733" w:name="_1472649742"/>
      <w:bookmarkStart w:id="734" w:name="_1472649707"/>
      <w:bookmarkStart w:id="735" w:name="_1472649698"/>
      <w:bookmarkStart w:id="736" w:name="_1472649690"/>
      <w:bookmarkStart w:id="737" w:name="_1472649682"/>
      <w:bookmarkStart w:id="738" w:name="_1472649677"/>
      <w:bookmarkStart w:id="739" w:name="_1461520998"/>
      <w:bookmarkStart w:id="740" w:name="_1461501386"/>
      <w:bookmarkStart w:id="741" w:name="_1460718736"/>
      <w:bookmarkStart w:id="742" w:name="_1460716832"/>
      <w:bookmarkStart w:id="743" w:name="_1460716790"/>
      <w:bookmarkStart w:id="744" w:name="_1460716669"/>
      <w:bookmarkStart w:id="745" w:name="_1459179222"/>
      <w:bookmarkStart w:id="746" w:name="_1454842293"/>
      <w:bookmarkStart w:id="747" w:name="_1454594535"/>
      <w:bookmarkStart w:id="748" w:name="_1454594517"/>
      <w:bookmarkStart w:id="749" w:name="_1453717582"/>
      <w:bookmarkStart w:id="750" w:name="_1452600027"/>
      <w:bookmarkStart w:id="751" w:name="_1452599995"/>
      <w:bookmarkStart w:id="752" w:name="_1452599976"/>
      <w:bookmarkStart w:id="753" w:name="_1452599966"/>
      <w:bookmarkStart w:id="754" w:name="_1452599939"/>
      <w:bookmarkStart w:id="755" w:name="_1452599718"/>
      <w:bookmarkStart w:id="756" w:name="_1452523936"/>
      <w:bookmarkStart w:id="757" w:name="_1452523878"/>
      <w:bookmarkStart w:id="758" w:name="_1445713025"/>
      <w:bookmarkStart w:id="759" w:name="_1445664441"/>
      <w:bookmarkStart w:id="760" w:name="_1445664330"/>
      <w:bookmarkStart w:id="761" w:name="_1445664281"/>
      <w:bookmarkStart w:id="762" w:name="_1437896009"/>
      <w:bookmarkStart w:id="763" w:name="_1437893889"/>
      <w:bookmarkStart w:id="764" w:name="_1437742399"/>
      <w:bookmarkStart w:id="765" w:name="_1437666572"/>
      <w:bookmarkStart w:id="766" w:name="_1437656018"/>
      <w:bookmarkStart w:id="767" w:name="_1437656011"/>
      <w:bookmarkStart w:id="768" w:name="_1437656001"/>
      <w:bookmarkStart w:id="769" w:name="_1437655984"/>
      <w:bookmarkStart w:id="770" w:name="_1437475937"/>
      <w:bookmarkStart w:id="771" w:name="_1437151051"/>
      <w:bookmarkStart w:id="772" w:name="_1437151034"/>
      <w:bookmarkStart w:id="773" w:name="_1437151026"/>
      <w:bookmarkStart w:id="774" w:name="_1437150901"/>
      <w:bookmarkStart w:id="775" w:name="_1437150874"/>
      <w:bookmarkStart w:id="776" w:name="_1437150840"/>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cs="Angsana New" w:ascii="Angsana New" w:hAnsi="Angsana New"/>
          <w:sz w:val="28"/>
          <w:szCs w:val="28"/>
          <w:lang w:val="en-US"/>
        </w:rPr>
        <w:object w:dxaOrig="10265" w:dyaOrig="29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6pt;height:135.55pt" filled="f" o:ole="">
            <v:imagedata r:id="rId63" o:title=""/>
          </v:shape>
          <o:OLEObject Type="Embed" ProgID="Excel.Sheet.12" ShapeID="ole_rId62" DrawAspect="Content" ObjectID="_1397989741" r:id="rId62"/>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มิถุนายน</w:t>
      </w:r>
      <w:r>
        <w:rPr>
          <w:rFonts w:ascii="Angsana New" w:hAnsi="Angsana New"/>
        </w:rPr>
        <w:t xml:space="preserve">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7" w:name="_1616585321"/>
      <w:bookmarkStart w:id="778" w:name="_1600865064"/>
      <w:bookmarkStart w:id="779" w:name="_1588849325"/>
      <w:bookmarkStart w:id="780" w:name="_1588849305"/>
      <w:bookmarkStart w:id="781" w:name="_1588849287"/>
      <w:bookmarkStart w:id="782" w:name="_1588593022"/>
      <w:bookmarkStart w:id="783" w:name="_1588586711"/>
      <w:bookmarkStart w:id="784" w:name="_1557124693"/>
      <w:bookmarkStart w:id="785" w:name="_1557065947"/>
      <w:bookmarkStart w:id="786" w:name="_1557065939"/>
      <w:bookmarkStart w:id="787" w:name="_1556620122"/>
      <w:bookmarkStart w:id="788" w:name="_1551011095"/>
      <w:bookmarkStart w:id="789" w:name="_1525866539"/>
      <w:bookmarkStart w:id="790" w:name="_1525177506"/>
      <w:bookmarkStart w:id="791" w:name="_1525176999"/>
      <w:bookmarkStart w:id="792" w:name="_1525176921"/>
      <w:bookmarkStart w:id="793" w:name="_1525176905"/>
      <w:bookmarkStart w:id="794" w:name="_1525176885"/>
      <w:bookmarkStart w:id="795" w:name="_1525176866"/>
      <w:bookmarkStart w:id="796" w:name="_1524245326"/>
      <w:bookmarkStart w:id="797" w:name="_1524245302"/>
      <w:bookmarkStart w:id="798" w:name="_1524245269"/>
      <w:bookmarkStart w:id="799" w:name="_1524245251"/>
      <w:bookmarkStart w:id="800" w:name="_1524245232"/>
      <w:bookmarkStart w:id="801" w:name="_1524245223"/>
      <w:bookmarkStart w:id="802" w:name="_1523098963"/>
      <w:bookmarkStart w:id="803" w:name="_1523043883"/>
      <w:bookmarkStart w:id="804" w:name="_1523043879"/>
      <w:bookmarkStart w:id="805" w:name="_1523043872"/>
      <w:bookmarkStart w:id="806" w:name="_1521455594"/>
      <w:bookmarkStart w:id="807" w:name="_1497702914"/>
      <w:bookmarkStart w:id="808" w:name="_1497702897"/>
      <w:bookmarkStart w:id="809" w:name="_1497702881"/>
      <w:bookmarkStart w:id="810" w:name="_1495463321"/>
      <w:bookmarkStart w:id="811" w:name="_1486364606"/>
      <w:bookmarkStart w:id="812" w:name="_1485601359"/>
      <w:bookmarkStart w:id="813" w:name="_1477982021"/>
      <w:bookmarkStart w:id="814" w:name="_1470055232"/>
      <w:bookmarkStart w:id="815" w:name="_1469274313"/>
      <w:bookmarkStart w:id="816" w:name="_1463984079"/>
      <w:bookmarkStart w:id="817" w:name="_1463319783"/>
      <w:bookmarkStart w:id="818" w:name="_1463233361"/>
      <w:bookmarkStart w:id="819" w:name="_1462870882"/>
      <w:bookmarkStart w:id="820" w:name="_1456229183"/>
      <w:bookmarkStart w:id="821" w:name="_1455466810"/>
      <w:bookmarkStart w:id="822" w:name="_1455466731"/>
      <w:bookmarkStart w:id="823" w:name="_1455466712"/>
      <w:bookmarkStart w:id="824" w:name="_1446750270"/>
      <w:bookmarkStart w:id="825" w:name="_1445414621"/>
      <w:bookmarkStart w:id="826" w:name="_1438005997"/>
      <w:bookmarkStart w:id="827" w:name="_1438003880"/>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r>
        <w:rPr>
          <w:rFonts w:cs="Angsana New" w:ascii="Angsana New" w:hAnsi="Angsana New"/>
        </w:rPr>
        <w:object w:dxaOrig="9765" w:dyaOrig="2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75pt;height:109.65pt" filled="f" o:ole="">
            <v:imagedata r:id="rId65" o:title=""/>
          </v:shape>
          <o:OLEObject Type="Embed" ProgID="Excel.Sheet.12" ShapeID="ole_rId64" DrawAspect="Content" ObjectID="_1970366459" r:id="rId64"/>
        </w:object>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หก</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r>
        <w:rPr>
          <w:rFonts w:ascii="Angsana New" w:hAnsi="Angsana New"/>
        </w:rPr>
        <w:t xml:space="preserve">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28" w:name="_1625403828"/>
      <w:bookmarkStart w:id="829" w:name="_1616585339"/>
      <w:bookmarkStart w:id="830" w:name="_1616585331"/>
      <w:bookmarkStart w:id="831" w:name="_1600865140"/>
      <w:bookmarkStart w:id="832" w:name="_1588593085"/>
      <w:bookmarkStart w:id="833" w:name="_1588586730"/>
      <w:bookmarkStart w:id="834" w:name="_1557065964"/>
      <w:bookmarkStart w:id="835" w:name="_1551011172"/>
      <w:bookmarkStart w:id="836" w:name="_1551011122"/>
      <w:bookmarkStart w:id="837" w:name="_1525866743"/>
      <w:bookmarkStart w:id="838" w:name="_1525866716"/>
      <w:bookmarkStart w:id="839" w:name="_1525866594"/>
      <w:bookmarkStart w:id="840" w:name="_1525214410"/>
      <w:bookmarkStart w:id="841" w:name="_1525178000"/>
      <w:bookmarkStart w:id="842" w:name="_1525177603"/>
      <w:bookmarkStart w:id="843" w:name="_1525177511"/>
      <w:bookmarkStart w:id="844" w:name="_1524245280"/>
      <w:bookmarkStart w:id="845" w:name="_1523043895"/>
      <w:bookmarkStart w:id="846" w:name="_1523043876"/>
      <w:bookmarkStart w:id="847" w:name="_1523017767"/>
      <w:bookmarkStart w:id="848" w:name="_1522852575"/>
      <w:bookmarkStart w:id="849" w:name="_1522852258"/>
      <w:bookmarkStart w:id="850" w:name="_1522851832"/>
      <w:bookmarkStart w:id="851" w:name="_1495463295"/>
      <w:bookmarkStart w:id="852" w:name="_1495462549"/>
      <w:bookmarkStart w:id="853" w:name="_1495462538"/>
      <w:bookmarkStart w:id="854" w:name="_1486908765"/>
      <w:bookmarkStart w:id="855" w:name="_1486365812"/>
      <w:bookmarkStart w:id="856" w:name="_1485603719"/>
      <w:bookmarkStart w:id="857" w:name="_1477982041"/>
      <w:bookmarkStart w:id="858" w:name="_1476702609"/>
      <w:bookmarkStart w:id="859" w:name="_1470055333"/>
      <w:bookmarkStart w:id="860" w:name="_1469274321"/>
      <w:bookmarkStart w:id="861" w:name="_1463984167"/>
      <w:bookmarkStart w:id="862" w:name="_1463984093"/>
      <w:bookmarkStart w:id="863" w:name="_1463319789"/>
      <w:bookmarkStart w:id="864" w:name="_1463319386"/>
      <w:bookmarkStart w:id="865" w:name="_1463319381"/>
      <w:bookmarkStart w:id="866" w:name="_1463319367"/>
      <w:bookmarkStart w:id="867" w:name="_1463319348"/>
      <w:bookmarkStart w:id="868" w:name="_1463319307"/>
      <w:bookmarkStart w:id="869" w:name="_1463319289"/>
      <w:bookmarkStart w:id="870" w:name="_1463319275"/>
      <w:bookmarkStart w:id="871" w:name="_1463295965"/>
      <w:bookmarkStart w:id="872" w:name="_1463233428"/>
      <w:bookmarkStart w:id="873" w:name="_1462871075"/>
      <w:bookmarkStart w:id="874" w:name="_1462870984"/>
      <w:bookmarkStart w:id="875" w:name="_1455568633"/>
      <w:bookmarkStart w:id="876" w:name="_1455466973"/>
      <w:bookmarkStart w:id="877" w:name="_1455466948"/>
      <w:bookmarkStart w:id="878" w:name="_1455466881"/>
      <w:bookmarkStart w:id="879" w:name="_1455466865"/>
      <w:bookmarkStart w:id="880" w:name="_1446291871"/>
      <w:bookmarkStart w:id="881" w:name="_1446291767"/>
      <w:bookmarkStart w:id="882" w:name="_1445414659"/>
      <w:bookmarkStart w:id="883" w:name="_1438595812"/>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rFonts w:cs="Angsana New" w:ascii="Angsana New" w:hAnsi="Angsana New"/>
          <w:b/>
          <w:bCs/>
        </w:rPr>
        <w:object w:dxaOrig="9812"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55pt;height:111.2pt" filled="f" o:ole="">
            <v:imagedata r:id="rId67" o:title=""/>
          </v:shape>
          <o:OLEObject Type="Embed" ProgID="Excel.Sheet.12" ShapeID="ole_rId66" DrawAspect="Content" ObjectID="_1006546229" r:id="rId66"/>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4" w:name="_1616585405"/>
      <w:bookmarkStart w:id="885" w:name="_1616585384"/>
      <w:bookmarkStart w:id="886" w:name="_1600865681"/>
      <w:bookmarkStart w:id="887" w:name="_1600865676"/>
      <w:bookmarkStart w:id="888" w:name="_1600865638"/>
      <w:bookmarkStart w:id="889" w:name="_1588672481"/>
      <w:bookmarkStart w:id="890" w:name="_1588672365"/>
      <w:bookmarkStart w:id="891" w:name="_1557513941"/>
      <w:bookmarkStart w:id="892" w:name="_1557513928"/>
      <w:bookmarkStart w:id="893" w:name="_1557513918"/>
      <w:bookmarkStart w:id="894" w:name="_1557513904"/>
      <w:bookmarkStart w:id="895" w:name="_1557513803"/>
      <w:bookmarkStart w:id="896" w:name="_1557407487"/>
      <w:bookmarkStart w:id="897" w:name="_1557124116"/>
      <w:bookmarkStart w:id="898" w:name="_1557124103"/>
      <w:bookmarkStart w:id="899" w:name="_1557124079"/>
      <w:bookmarkStart w:id="900" w:name="_1557124001"/>
      <w:bookmarkStart w:id="901" w:name="_1557123952"/>
      <w:bookmarkStart w:id="902" w:name="_1557123944"/>
      <w:bookmarkStart w:id="903" w:name="_1557123875"/>
      <w:bookmarkStart w:id="904" w:name="_1557123841"/>
      <w:bookmarkStart w:id="905" w:name="_1557123777"/>
      <w:bookmarkStart w:id="906" w:name="_1557066099"/>
      <w:bookmarkStart w:id="907" w:name="_1557066077"/>
      <w:bookmarkStart w:id="908" w:name="_1557066024"/>
      <w:bookmarkStart w:id="909" w:name="_1551011209"/>
      <w:bookmarkStart w:id="910" w:name="_1526726726"/>
      <w:bookmarkStart w:id="911" w:name="_1526726675"/>
      <w:bookmarkStart w:id="912" w:name="_1526152641"/>
      <w:bookmarkStart w:id="913" w:name="_1526152600"/>
      <w:bookmarkStart w:id="914" w:name="_1525867481"/>
      <w:bookmarkStart w:id="915" w:name="_1525867455"/>
      <w:bookmarkStart w:id="916" w:name="_1525867401"/>
      <w:bookmarkStart w:id="917" w:name="_1525867301"/>
      <w:bookmarkStart w:id="918" w:name="_1525867282"/>
      <w:bookmarkStart w:id="919" w:name="_1525866833"/>
      <w:bookmarkStart w:id="920" w:name="_1525525151"/>
      <w:bookmarkStart w:id="921" w:name="_1525525051"/>
      <w:bookmarkStart w:id="922" w:name="_1525524920"/>
      <w:bookmarkStart w:id="923" w:name="_1525524675"/>
      <w:bookmarkStart w:id="924" w:name="_1525524589"/>
      <w:bookmarkStart w:id="925" w:name="_1525524426"/>
      <w:bookmarkStart w:id="926" w:name="_1525269370"/>
      <w:bookmarkStart w:id="927" w:name="_1525269315"/>
      <w:bookmarkStart w:id="928" w:name="_1525269309"/>
      <w:bookmarkStart w:id="929" w:name="_1525269298"/>
      <w:bookmarkStart w:id="930" w:name="_1525269281"/>
      <w:bookmarkStart w:id="931" w:name="_1525269270"/>
      <w:bookmarkStart w:id="932" w:name="_1525269242"/>
      <w:bookmarkStart w:id="933" w:name="_1525268936"/>
      <w:bookmarkStart w:id="934" w:name="_1525265556"/>
      <w:bookmarkStart w:id="935" w:name="_1525265549"/>
      <w:bookmarkStart w:id="936" w:name="_1525265518"/>
      <w:bookmarkStart w:id="937" w:name="_1525265489"/>
      <w:bookmarkStart w:id="938" w:name="_1525265443"/>
      <w:bookmarkStart w:id="939" w:name="_1525258334"/>
      <w:bookmarkStart w:id="940" w:name="_1524245343"/>
      <w:bookmarkStart w:id="941" w:name="_1523257502"/>
      <w:bookmarkStart w:id="942" w:name="_1523098997"/>
      <w:bookmarkStart w:id="943" w:name="_1523043805"/>
      <w:bookmarkStart w:id="944" w:name="_1523017623"/>
      <w:bookmarkStart w:id="945" w:name="_1523017609"/>
      <w:bookmarkStart w:id="946" w:name="_1523017589"/>
      <w:bookmarkStart w:id="947" w:name="_1522852454"/>
      <w:bookmarkStart w:id="948" w:name="_1522850864"/>
      <w:bookmarkStart w:id="949" w:name="_1522850842"/>
      <w:bookmarkStart w:id="950" w:name="_1522850832"/>
      <w:bookmarkStart w:id="951" w:name="_1522847878"/>
      <w:bookmarkStart w:id="952" w:name="_1497702945"/>
      <w:bookmarkStart w:id="953" w:name="_1495462502"/>
      <w:bookmarkStart w:id="954" w:name="_1495462351"/>
      <w:bookmarkStart w:id="955" w:name="_1495462227"/>
      <w:bookmarkStart w:id="956" w:name="_1495462202"/>
      <w:bookmarkStart w:id="957" w:name="_1495462163"/>
      <w:bookmarkStart w:id="958" w:name="_1495462125"/>
      <w:bookmarkStart w:id="959" w:name="_1495461962"/>
      <w:bookmarkStart w:id="960" w:name="_1495461528"/>
      <w:bookmarkStart w:id="961" w:name="_1495461518"/>
      <w:bookmarkStart w:id="962" w:name="_1488170991"/>
      <w:bookmarkStart w:id="963" w:name="_1486908803"/>
      <w:bookmarkStart w:id="964" w:name="_1486908797"/>
      <w:bookmarkStart w:id="965" w:name="_1486908741"/>
      <w:bookmarkStart w:id="966" w:name="_1486908733"/>
      <w:bookmarkStart w:id="967" w:name="_1486908718"/>
      <w:bookmarkStart w:id="968" w:name="_1486908708"/>
      <w:bookmarkStart w:id="969" w:name="_1486908698"/>
      <w:bookmarkStart w:id="970" w:name="_1486908660"/>
      <w:bookmarkStart w:id="971" w:name="_1486548765"/>
      <w:bookmarkStart w:id="972" w:name="_1486548749"/>
      <w:bookmarkStart w:id="973" w:name="_1486375032"/>
      <w:bookmarkStart w:id="974" w:name="_1486365937"/>
      <w:bookmarkStart w:id="975" w:name="_1486364958"/>
      <w:bookmarkStart w:id="976" w:name="_1485603137"/>
      <w:bookmarkStart w:id="977" w:name="_1456243009"/>
      <w:bookmarkStart w:id="978" w:name="_1455568668"/>
      <w:bookmarkStart w:id="979" w:name="_1455568664"/>
      <w:bookmarkStart w:id="980" w:name="_1455568649"/>
      <w:bookmarkStart w:id="981" w:name="_1455568580"/>
      <w:bookmarkStart w:id="982" w:name="_1455568549"/>
      <w:bookmarkStart w:id="983" w:name="_1455568411"/>
      <w:bookmarkStart w:id="984" w:name="_1455568312"/>
      <w:bookmarkStart w:id="985" w:name="_1455568218"/>
      <w:bookmarkStart w:id="986" w:name="_1455568205"/>
      <w:bookmarkStart w:id="987" w:name="_1455568182"/>
      <w:bookmarkStart w:id="988" w:name="_1455568143"/>
      <w:bookmarkStart w:id="989" w:name="_1455567994"/>
      <w:bookmarkStart w:id="990" w:name="_1455567976"/>
      <w:bookmarkStart w:id="991" w:name="_1455567938"/>
      <w:bookmarkStart w:id="992" w:name="_1455567924"/>
      <w:bookmarkStart w:id="993" w:name="_1455567860"/>
      <w:bookmarkStart w:id="994" w:name="_1454684600"/>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r>
        <w:rPr>
          <w:rFonts w:cs="Angsana New" w:ascii="Angsana New" w:hAnsi="Angsana New"/>
        </w:rPr>
        <w:object w:dxaOrig="10011" w:dyaOrig="31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8pt;height:147.9pt" filled="f" o:ole="">
            <v:imagedata r:id="rId69" o:title=""/>
          </v:shape>
          <o:OLEObject Type="Embed" ProgID="Excel.Sheet.12" ShapeID="ole_rId68" DrawAspect="Content" ObjectID="_1557717260" r:id="rId68"/>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5" w:name="_1620139284"/>
      <w:bookmarkStart w:id="996" w:name="_1620139270"/>
      <w:bookmarkStart w:id="997" w:name="_1620139250"/>
      <w:bookmarkStart w:id="998" w:name="_1620134613"/>
      <w:bookmarkStart w:id="999" w:name="_1620134506"/>
      <w:bookmarkStart w:id="1000" w:name="_1620134480"/>
      <w:bookmarkStart w:id="1001" w:name="_1620134446"/>
      <w:bookmarkStart w:id="1002" w:name="_1620134426"/>
      <w:bookmarkStart w:id="1003" w:name="_1620134396"/>
      <w:bookmarkStart w:id="1004" w:name="_1620134283"/>
      <w:bookmarkStart w:id="1005" w:name="_1620134223"/>
      <w:bookmarkStart w:id="1006" w:name="_1620134214"/>
      <w:bookmarkStart w:id="1007" w:name="_1556878979"/>
      <w:bookmarkStart w:id="1008" w:name="_1550927712"/>
      <w:bookmarkStart w:id="1009" w:name="_1550927646"/>
      <w:bookmarkStart w:id="1010" w:name="_1525269830"/>
      <w:bookmarkStart w:id="1011" w:name="_1525269822"/>
      <w:bookmarkStart w:id="1012" w:name="_1525269810"/>
      <w:bookmarkStart w:id="1013" w:name="_1525269799"/>
      <w:bookmarkStart w:id="1014" w:name="_1525214570"/>
      <w:bookmarkStart w:id="1015" w:name="_1525214541"/>
      <w:bookmarkStart w:id="1016" w:name="_1525214496"/>
      <w:bookmarkStart w:id="1017" w:name="_1525179622"/>
      <w:bookmarkStart w:id="1018" w:name="_1525179569"/>
      <w:bookmarkStart w:id="1019" w:name="_1524245935"/>
      <w:bookmarkStart w:id="1020" w:name="_1520879418"/>
      <w:bookmarkStart w:id="1021" w:name="_1518952833"/>
      <w:bookmarkStart w:id="1022" w:name="_1518627517"/>
      <w:bookmarkStart w:id="1023" w:name="_1518627510"/>
      <w:bookmarkStart w:id="1024" w:name="_1517757823"/>
      <w:bookmarkStart w:id="1025" w:name="_1515313416"/>
      <w:bookmarkStart w:id="1026" w:name="_1515313374"/>
      <w:bookmarkStart w:id="1027" w:name="_1515313339"/>
      <w:bookmarkStart w:id="1028" w:name="_1515313330"/>
      <w:bookmarkStart w:id="1029" w:name="_1515313206"/>
      <w:bookmarkStart w:id="1030" w:name="_1515312813"/>
      <w:bookmarkStart w:id="1031" w:name="_1515312730"/>
      <w:bookmarkStart w:id="1032" w:name="_1508690550"/>
      <w:bookmarkStart w:id="1033" w:name="_1506931010"/>
      <w:bookmarkStart w:id="1034" w:name="_1506877876"/>
      <w:bookmarkStart w:id="1035" w:name="_1506877202"/>
      <w:bookmarkStart w:id="1036" w:name="_1506441608"/>
      <w:bookmarkStart w:id="1037" w:name="_1505828772"/>
      <w:bookmarkStart w:id="1038" w:name="_1505022798"/>
      <w:bookmarkStart w:id="1039" w:name="_1505022780"/>
      <w:bookmarkStart w:id="1040" w:name="_1505022757"/>
      <w:bookmarkStart w:id="1041" w:name="_1505022634"/>
      <w:bookmarkStart w:id="1042" w:name="_1505022429"/>
      <w:bookmarkStart w:id="1043" w:name="_1505022397"/>
      <w:bookmarkStart w:id="1044" w:name="_1505022386"/>
      <w:bookmarkStart w:id="1045" w:name="_1505022340"/>
      <w:bookmarkStart w:id="1046" w:name="_1505022268"/>
      <w:bookmarkStart w:id="1047" w:name="_1488867369"/>
      <w:bookmarkStart w:id="1048" w:name="_1488867217"/>
      <w:bookmarkStart w:id="1049" w:name="_1485092938"/>
      <w:bookmarkStart w:id="1050" w:name="_1485092922"/>
      <w:bookmarkStart w:id="1051" w:name="_1485092898"/>
      <w:bookmarkStart w:id="1052" w:name="_1485092881"/>
      <w:bookmarkStart w:id="1053" w:name="_1485092866"/>
      <w:bookmarkStart w:id="1054" w:name="_1485092852"/>
      <w:bookmarkStart w:id="1055" w:name="_1485092818"/>
      <w:bookmarkStart w:id="1056" w:name="_1485092775"/>
      <w:bookmarkStart w:id="1057" w:name="_1485092745"/>
      <w:bookmarkStart w:id="1058" w:name="_1485092716"/>
      <w:bookmarkStart w:id="1059" w:name="_1484664622"/>
      <w:bookmarkStart w:id="1060" w:name="_1484664610"/>
      <w:bookmarkStart w:id="1061" w:name="_1484664592"/>
      <w:bookmarkStart w:id="1062" w:name="_1484664585"/>
      <w:bookmarkStart w:id="1063" w:name="_1484664579"/>
      <w:bookmarkStart w:id="1064" w:name="_1484664568"/>
      <w:bookmarkStart w:id="1065" w:name="_1484664526"/>
      <w:bookmarkStart w:id="1066" w:name="_1484639510"/>
      <w:bookmarkStart w:id="1067" w:name="_1484639485"/>
      <w:bookmarkStart w:id="1068" w:name="_1484639093"/>
      <w:bookmarkStart w:id="1069" w:name="_1484639048"/>
      <w:bookmarkStart w:id="1070" w:name="_1484638935"/>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rFonts w:cs="Angsana New" w:ascii="Angsana New" w:hAnsi="Angsana New"/>
        </w:rPr>
        <w:object w:dxaOrig="9833" w:dyaOrig="74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2pt;height:344.25pt" filled="f" o:ole="">
            <v:imagedata r:id="rId71" o:title=""/>
          </v:shape>
          <o:OLEObject Type="Embed" ProgID="Excel.Sheet.12" ShapeID="ole_rId70" DrawAspect="Content" ObjectID="_1705300491" r:id="rId70"/>
        </w:object>
      </w:r>
    </w:p>
    <w:p>
      <w:pPr>
        <w:pStyle w:val="BlockText"/>
        <w:spacing w:before="200" w:after="200"/>
        <w:ind w:left="360" w:right="-143" w:hanging="0"/>
        <w:jc w:val="left"/>
        <w:rPr>
          <w:rFonts w:ascii="Angsana New" w:hAnsi="Angsana New" w:cs="Angsana New"/>
          <w:sz w:val="22"/>
          <w:szCs w:val="22"/>
          <w:lang w:val="en-GB"/>
        </w:rPr>
      </w:pPr>
      <w:bookmarkStart w:id="1071" w:name="_1650453841"/>
      <w:bookmarkEnd w:id="1071"/>
      <w:r>
        <w:rPr>
          <w:rFonts w:cs="Angsana New" w:ascii="Angsana New" w:hAnsi="Angsana New"/>
          <w:sz w:val="22"/>
          <w:szCs w:val="22"/>
          <w:lang w:val="en-GB"/>
        </w:rPr>
        <w:object w:dxaOrig="5242" w:dyaOrig="3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45pt;height:156.25pt" filled="f" o:ole="">
            <v:imagedata r:id="rId73" o:title=""/>
          </v:shape>
          <o:OLEObject Type="Embed" ProgID="Excel.Sheet.12" ShapeID="ole_rId72" DrawAspect="Content" ObjectID="_1603437127" r:id="rId72"/>
        </w:object>
      </w:r>
    </w:p>
    <w:p>
      <w:pPr>
        <w:pStyle w:val="BlockText"/>
        <w:spacing w:before="200" w:after="200"/>
        <w:ind w:left="360" w:right="-143" w:hanging="0"/>
        <w:jc w:val="left"/>
        <w:rPr>
          <w:rFonts w:ascii="Angsana New" w:hAnsi="Angsana New" w:cs="Angsana New"/>
          <w:sz w:val="22"/>
          <w:szCs w:val="22"/>
          <w:lang w:val="en-GB"/>
        </w:rPr>
      </w:pPr>
      <w:r>
        <w:rPr>
          <w:rFonts w:cs="Angsana New" w:ascii="Angsana New" w:hAnsi="Angsana New"/>
          <w:sz w:val="22"/>
          <w:szCs w:val="22"/>
          <w:lang w:val="en-GB"/>
        </w:rPr>
      </w:r>
      <w:r>
        <w:br w:type="page"/>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2" w:name="_1648559221"/>
      <w:bookmarkEnd w:id="1072"/>
      <w:r>
        <w:rPr>
          <w:rFonts w:cs="Angsana New" w:ascii="Angsana New" w:hAnsi="Angsana New"/>
          <w:sz w:val="28"/>
          <w:szCs w:val="28"/>
        </w:rPr>
        <w:object w:dxaOrig="9820" w:dyaOrig="26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4.2pt;height:129.85pt" filled="f" o:ole="">
            <v:imagedata r:id="rId75" o:title=""/>
          </v:shape>
          <o:OLEObject Type="Embed" ProgID="Excel.Sheet.12" ShapeID="ole_rId74" DrawAspect="Content" ObjectID="_499073274" r:id="rId74"/>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รรมการบริษัท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เช่าเงิน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4)</w:t>
      </w:r>
    </w:p>
    <w:p>
      <w:pPr>
        <w:pStyle w:val="Normal"/>
        <w:autoSpaceDE w:val="true"/>
        <w:spacing w:lineRule="atLeast" w:line="0"/>
        <w:ind w:left="567" w:hanging="0"/>
        <w:jc w:val="both"/>
        <w:rPr>
          <w:rFonts w:ascii="Angsana New" w:hAnsi="Angsana New" w:cs="Angsana New"/>
          <w:spacing w:val="-2"/>
          <w:sz w:val="2"/>
          <w:szCs w:val="2"/>
          <w:lang w:val="en-US"/>
        </w:rPr>
      </w:pPr>
      <w:bookmarkStart w:id="1073" w:name="_MON_1546706367"/>
      <w:bookmarkStart w:id="1074" w:name="_MON_1546706312"/>
      <w:bookmarkStart w:id="1075" w:name="_MON_1546706253"/>
      <w:bookmarkStart w:id="1076" w:name="_MON_1524383365"/>
      <w:bookmarkStart w:id="1077" w:name="_MON_1547485483"/>
      <w:bookmarkStart w:id="1078" w:name="_MON_1547485436"/>
      <w:bookmarkStart w:id="1079" w:name="_MON_1546513925"/>
      <w:bookmarkStart w:id="1080" w:name="_MON_1547463291"/>
      <w:bookmarkStart w:id="1081" w:name="_MON_1547463214"/>
      <w:bookmarkStart w:id="1082" w:name="_MON_1547921672"/>
      <w:bookmarkEnd w:id="1073"/>
      <w:bookmarkEnd w:id="1074"/>
      <w:bookmarkEnd w:id="1075"/>
      <w:bookmarkEnd w:id="1076"/>
      <w:bookmarkEnd w:id="1077"/>
      <w:bookmarkEnd w:id="1078"/>
      <w:bookmarkEnd w:id="1079"/>
      <w:bookmarkEnd w:id="1080"/>
      <w:bookmarkEnd w:id="1081"/>
      <w:bookmarkEnd w:id="1082"/>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รายได้</w:t>
      </w:r>
      <w:r>
        <w:rPr>
          <w:rFonts w:cs="Angsana New" w:ascii="Angsana New" w:hAnsi="Angsana New"/>
          <w:sz w:val="28"/>
          <w:szCs w:val="28"/>
        </w:rPr>
        <w:t>(</w:t>
      </w:r>
      <w:r>
        <w:rPr>
          <w:rFonts w:ascii="Angsana New" w:hAnsi="Angsana New"/>
          <w:sz w:val="28"/>
          <w:sz w:val="28"/>
          <w:szCs w:val="28"/>
        </w:rPr>
        <w:t>ค่าใช้จ่าย</w:t>
      </w:r>
      <w:r>
        <w:rPr>
          <w:rFonts w:cs="Angsana New" w:ascii="Angsana New" w:hAnsi="Angsana New"/>
          <w:sz w:val="28"/>
          <w:szCs w:val="28"/>
        </w:rPr>
        <w:t>)</w:t>
      </w:r>
      <w:r>
        <w:rPr>
          <w:rFonts w:ascii="Angsana New" w:hAnsi="Angsana New"/>
          <w:sz w:val="28"/>
          <w:sz w:val="28"/>
          <w:szCs w:val="28"/>
        </w:rPr>
        <w:t>ภาษีเงินได้สำหรับงวด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083" w:name="_1634813691"/>
      <w:bookmarkStart w:id="1084" w:name="_1626001839"/>
      <w:bookmarkStart w:id="1085" w:name="_1587546730"/>
      <w:bookmarkStart w:id="1086" w:name="_1586947848"/>
      <w:bookmarkStart w:id="1087" w:name="_1586947820"/>
      <w:bookmarkStart w:id="1088" w:name="_1586890261"/>
      <w:bookmarkStart w:id="1089" w:name="_1556048905"/>
      <w:bookmarkStart w:id="1090" w:name="_1556048884"/>
      <w:bookmarkStart w:id="1091" w:name="_1556038551"/>
      <w:bookmarkStart w:id="1092" w:name="_1555952836"/>
      <w:bookmarkStart w:id="1093" w:name="_1554381761"/>
      <w:bookmarkStart w:id="1094" w:name="_1549718614"/>
      <w:bookmarkStart w:id="1095" w:name="_1549309819"/>
      <w:bookmarkStart w:id="1096" w:name="_1549309231"/>
      <w:bookmarkStart w:id="1097" w:name="_1549216930"/>
      <w:bookmarkStart w:id="1098" w:name="_1515231520"/>
      <w:bookmarkStart w:id="1099" w:name="_1515231502"/>
      <w:bookmarkStart w:id="1100" w:name="_1514994263"/>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Angsana New" w:ascii="Angsana New" w:hAnsi="Angsana New"/>
          <w:b/>
          <w:bCs/>
        </w:rPr>
        <w:object w:dxaOrig="9603" w:dyaOrig="4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6pt;height:192.65pt" filled="f" o:ole="">
            <v:imagedata r:id="rId77" o:title=""/>
          </v:shape>
          <o:OLEObject Type="Embed" ProgID="Excel.Sheet.12" ShapeID="ole_rId76" DrawAspect="Content" ObjectID="_58248825" r:id="rId7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01" w:name="OLE_LINK1"/>
      <w:bookmarkEnd w:id="1101"/>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02" w:name="OLE_LINK1"/>
      <w:bookmarkEnd w:id="1102"/>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sectPr>
          <w:headerReference w:type="default" r:id="rId78"/>
          <w:footerReference w:type="default" r:id="rId7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pStyle w:val="BlockText"/>
        <w:spacing w:before="200" w:after="200"/>
        <w:ind w:left="426" w:right="141" w:hanging="0"/>
        <w:jc w:val="left"/>
        <w:rPr>
          <w:rFonts w:ascii="Angsana New" w:hAnsi="Angsana New" w:cs="Angsana New"/>
        </w:rPr>
      </w:pPr>
      <w:bookmarkStart w:id="1103" w:name="OLE_LINK2"/>
      <w:bookmarkEnd w:id="1103"/>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1104" w:name="_1634825767"/>
      <w:bookmarkStart w:id="1105" w:name="_1634813788"/>
      <w:bookmarkStart w:id="1106" w:name="_1595059642"/>
      <w:bookmarkStart w:id="1107" w:name="_1595059255"/>
      <w:bookmarkStart w:id="1108" w:name="_1595059218"/>
      <w:bookmarkStart w:id="1109" w:name="_1595059214"/>
      <w:bookmarkStart w:id="1110" w:name="_1595059194"/>
      <w:bookmarkStart w:id="1111" w:name="_1594928835"/>
      <w:bookmarkStart w:id="1112" w:name="_1594928816"/>
      <w:bookmarkStart w:id="1113" w:name="_1594928748"/>
      <w:bookmarkStart w:id="1114" w:name="_1594928618"/>
      <w:bookmarkStart w:id="1115" w:name="_1594928495"/>
      <w:bookmarkStart w:id="1116" w:name="_1587546758"/>
      <w:bookmarkStart w:id="1117" w:name="_1586890499"/>
      <w:bookmarkStart w:id="1118" w:name="_1556050586"/>
      <w:bookmarkStart w:id="1119" w:name="_1556048940"/>
      <w:bookmarkStart w:id="1120" w:name="_1556038930"/>
      <w:bookmarkStart w:id="1121" w:name="_1556036937"/>
      <w:bookmarkStart w:id="1122" w:name="_1555953014"/>
      <w:bookmarkStart w:id="1123" w:name="_1554382189"/>
      <w:bookmarkStart w:id="1124" w:name="_1554382031"/>
      <w:bookmarkStart w:id="1125" w:name="_1549718647"/>
      <w:bookmarkStart w:id="1126" w:name="_1549404236"/>
      <w:bookmarkStart w:id="1127" w:name="_1549311218"/>
      <w:bookmarkStart w:id="1128" w:name="_1549311075"/>
      <w:bookmarkStart w:id="1129" w:name="_1549310987"/>
      <w:bookmarkStart w:id="1130" w:name="_1549310967"/>
      <w:bookmarkStart w:id="1131" w:name="_1549310951"/>
      <w:bookmarkStart w:id="1132" w:name="_1549310899"/>
      <w:bookmarkStart w:id="1133" w:name="_1549217404"/>
      <w:bookmarkStart w:id="1134" w:name="_1532328751"/>
      <w:bookmarkStart w:id="1135" w:name="_1532328576"/>
      <w:bookmarkStart w:id="1136" w:name="_1532173429"/>
      <w:bookmarkStart w:id="1137" w:name="_1532172925"/>
      <w:bookmarkStart w:id="1138" w:name="_1532172261"/>
      <w:bookmarkStart w:id="1139" w:name="_1532172151"/>
      <w:bookmarkStart w:id="1140" w:name="_1532172139"/>
      <w:bookmarkStart w:id="1141" w:name="_1532172078"/>
      <w:bookmarkStart w:id="1142" w:name="_1532172046"/>
      <w:bookmarkStart w:id="1143" w:name="_1531936353"/>
      <w:bookmarkStart w:id="1144" w:name="_1531918766"/>
      <w:bookmarkStart w:id="1145" w:name="_1531918619"/>
      <w:bookmarkStart w:id="1146" w:name="_1531781419"/>
      <w:bookmarkStart w:id="1147" w:name="_1531781200"/>
      <w:bookmarkStart w:id="1148" w:name="_1531781134"/>
      <w:bookmarkStart w:id="1149" w:name="_1531772988"/>
      <w:bookmarkStart w:id="1150" w:name="_1531661247"/>
      <w:bookmarkStart w:id="1151" w:name="_1531167530"/>
      <w:bookmarkStart w:id="1152" w:name="_1531166114"/>
      <w:bookmarkStart w:id="1153" w:name="_1531165850"/>
      <w:bookmarkStart w:id="1154" w:name="_1531165847"/>
      <w:bookmarkStart w:id="1155" w:name="_1531165795"/>
      <w:bookmarkStart w:id="1156" w:name="_1531165784"/>
      <w:bookmarkStart w:id="1157" w:name="_1531165777"/>
      <w:bookmarkStart w:id="1158" w:name="_1531165747"/>
      <w:bookmarkStart w:id="1159" w:name="_1531165687"/>
      <w:bookmarkStart w:id="1160" w:name="_1531165665"/>
      <w:bookmarkStart w:id="1161" w:name="_1531165533"/>
      <w:bookmarkStart w:id="1162" w:name="_1508867747"/>
      <w:bookmarkStart w:id="1163" w:name="_1508853759"/>
      <w:bookmarkStart w:id="1164" w:name="_1508832432"/>
      <w:bookmarkStart w:id="1165" w:name="_1508832427"/>
      <w:bookmarkStart w:id="1166" w:name="_1508831953"/>
      <w:bookmarkStart w:id="1167" w:name="_1508831946"/>
      <w:bookmarkStart w:id="1168" w:name="_1508786301"/>
      <w:bookmarkStart w:id="1169" w:name="_1508786145"/>
      <w:bookmarkStart w:id="1170" w:name="_1508786082"/>
      <w:bookmarkStart w:id="1171" w:name="_1508585078"/>
      <w:bookmarkStart w:id="1172" w:name="_1508585070"/>
      <w:bookmarkStart w:id="1173" w:name="_1508585042"/>
      <w:bookmarkStart w:id="1174" w:name="_1508583587"/>
      <w:bookmarkStart w:id="1175" w:name="_1505816078"/>
      <w:bookmarkStart w:id="1176" w:name="_1505816065"/>
      <w:bookmarkStart w:id="1177" w:name="_1505816034"/>
      <w:bookmarkStart w:id="1178" w:name="_1505815970"/>
      <w:bookmarkStart w:id="1179" w:name="_1500699827"/>
      <w:bookmarkStart w:id="1180" w:name="_1500533773"/>
      <w:bookmarkStart w:id="1181" w:name="_1500477899"/>
      <w:bookmarkStart w:id="1182" w:name="_1500443861"/>
      <w:bookmarkStart w:id="1183" w:name="_1500443741"/>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r>
        <w:rPr>
          <w:rFonts w:cs="Angsana New" w:ascii="Angsana New" w:hAnsi="Angsana New"/>
        </w:rPr>
        <w:object w:dxaOrig="12811"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0.55pt;height:208.75pt" filled="f" o:ole="">
            <v:imagedata r:id="rId81" o:title=""/>
          </v:shape>
          <o:OLEObject Type="Embed" ProgID="Excel.Sheet.12" ShapeID="ole_rId80" DrawAspect="Content" ObjectID="_1189662840" r:id="rId8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82"/>
          <w:footerReference w:type="default" r:id="rId8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ราย จำนวนเงิน </w:t>
      </w:r>
      <w:r>
        <w:rPr>
          <w:rFonts w:cs="Angsana New" w:ascii="Angsana New" w:hAnsi="Angsana New"/>
        </w:rPr>
        <w:t xml:space="preserve">32.12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13.14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spacing w:val="-4"/>
          <w:lang w:val="en-GB"/>
        </w:rPr>
        <w:t>มิถุน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86"/>
          <w:footerReference w:type="default" r:id="rId8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1184" w:name="OLE_LINK2"/>
      <w:bookmarkEnd w:id="1184"/>
      <w:r>
        <w:rPr>
          <w:rFonts w:eastAsia="Angsana New" w:cs="Angsana New" w:ascii="Angsana New" w:hAnsi="Angsana New"/>
          <w:i/>
          <w:iCs/>
        </w:rPr>
        <w:t xml:space="preserve"> </w:t>
      </w:r>
      <w:bookmarkStart w:id="1185" w:name="_1634827460"/>
      <w:bookmarkStart w:id="1186" w:name="_1634825886"/>
      <w:bookmarkStart w:id="1187" w:name="_1634813848"/>
      <w:bookmarkStart w:id="1188" w:name="_1634813813"/>
      <w:bookmarkStart w:id="1189" w:name="_1626886350"/>
      <w:bookmarkStart w:id="1190" w:name="_1626002290"/>
      <w:bookmarkStart w:id="1191" w:name="_1619332198"/>
      <w:bookmarkStart w:id="1192" w:name="_1619332183"/>
      <w:bookmarkStart w:id="1193" w:name="_1619332165"/>
      <w:bookmarkStart w:id="1194" w:name="_1587562673"/>
      <w:bookmarkStart w:id="1195" w:name="_1587562660"/>
      <w:bookmarkStart w:id="1196" w:name="_1587553889"/>
      <w:bookmarkStart w:id="1197" w:name="_1587547475"/>
      <w:bookmarkStart w:id="1198" w:name="_1586890714"/>
      <w:bookmarkStart w:id="1199" w:name="_1586890680"/>
      <w:bookmarkStart w:id="1200" w:name="_1581172091"/>
      <w:bookmarkStart w:id="1201" w:name="_1581089046"/>
      <w:bookmarkStart w:id="1202" w:name="_1581085734"/>
      <w:bookmarkStart w:id="1203" w:name="_1581081251"/>
      <w:bookmarkStart w:id="1204" w:name="_1581081226"/>
      <w:bookmarkStart w:id="1205" w:name="_1581027509"/>
      <w:bookmarkStart w:id="1206" w:name="_1581027436"/>
      <w:bookmarkStart w:id="1207" w:name="_1581009577"/>
      <w:bookmarkStart w:id="1208" w:name="_1581009552"/>
      <w:bookmarkStart w:id="1209" w:name="_1580995142"/>
      <w:bookmarkStart w:id="1210" w:name="_1580995109"/>
      <w:bookmarkStart w:id="1211" w:name="_1580994841"/>
      <w:bookmarkStart w:id="1212" w:name="_1580994192"/>
      <w:bookmarkStart w:id="1213" w:name="_1580149063"/>
      <w:bookmarkStart w:id="1214" w:name="_1580149035"/>
      <w:bookmarkStart w:id="1215" w:name="_1580149003"/>
      <w:bookmarkStart w:id="1216" w:name="_1571585385"/>
      <w:bookmarkStart w:id="1217" w:name="_1571321511"/>
      <w:bookmarkStart w:id="1218" w:name="_1571321164"/>
      <w:bookmarkStart w:id="1219" w:name="_1571321006"/>
      <w:bookmarkStart w:id="1220" w:name="_1571155704"/>
      <w:bookmarkStart w:id="1221" w:name="_1571153124"/>
      <w:bookmarkStart w:id="1222" w:name="_1571153017"/>
      <w:bookmarkStart w:id="1223" w:name="_1571153002"/>
      <w:bookmarkStart w:id="1224" w:name="_1571152815"/>
      <w:bookmarkStart w:id="1225" w:name="_1571078639"/>
      <w:bookmarkStart w:id="1226" w:name="_1563825392"/>
      <w:bookmarkStart w:id="1227" w:name="_1563825344"/>
      <w:bookmarkStart w:id="1228" w:name="_1563824177"/>
      <w:bookmarkStart w:id="1229" w:name="_1563824140"/>
      <w:bookmarkStart w:id="1230" w:name="_1563824102"/>
      <w:bookmarkStart w:id="1231" w:name="_1563824017"/>
      <w:bookmarkStart w:id="1232" w:name="_1563823997"/>
      <w:bookmarkStart w:id="1233" w:name="_1563823747"/>
      <w:bookmarkStart w:id="1234" w:name="_1563822640"/>
      <w:bookmarkStart w:id="1235" w:name="_1563822570"/>
      <w:bookmarkStart w:id="1236" w:name="_1563736896"/>
      <w:bookmarkStart w:id="1237" w:name="_1563736777"/>
      <w:bookmarkStart w:id="1238" w:name="_1563733691"/>
      <w:bookmarkStart w:id="1239" w:name="_1563733649"/>
      <w:bookmarkStart w:id="1240" w:name="_1563733629"/>
      <w:bookmarkStart w:id="1241" w:name="_1563733603"/>
      <w:bookmarkStart w:id="1242" w:name="_1563733490"/>
      <w:bookmarkStart w:id="1243" w:name="_1563658433"/>
      <w:bookmarkStart w:id="1244" w:name="_1563658399"/>
      <w:bookmarkStart w:id="1245" w:name="_1563658364"/>
      <w:bookmarkStart w:id="1246" w:name="_1563658290"/>
      <w:bookmarkStart w:id="1247" w:name="_1563472249"/>
      <w:bookmarkStart w:id="1248" w:name="_1563472225"/>
      <w:bookmarkStart w:id="1249" w:name="_1563472187"/>
      <w:bookmarkStart w:id="1250" w:name="_1563472168"/>
      <w:bookmarkStart w:id="1251" w:name="_1563472121"/>
      <w:bookmarkStart w:id="1252" w:name="_1563472100"/>
      <w:bookmarkStart w:id="1253" w:name="_1563471984"/>
      <w:bookmarkStart w:id="1254" w:name="_1563471968"/>
      <w:bookmarkStart w:id="1255" w:name="_1556037069"/>
      <w:bookmarkStart w:id="1256" w:name="_1555953270"/>
      <w:bookmarkStart w:id="1257" w:name="_1555953165"/>
      <w:bookmarkStart w:id="1258" w:name="_1554382260"/>
      <w:bookmarkStart w:id="1259" w:name="_1549718657"/>
      <w:bookmarkStart w:id="1260" w:name="_1549404461"/>
      <w:bookmarkStart w:id="1261" w:name="_1549404337"/>
      <w:bookmarkStart w:id="1262" w:name="_1549312288"/>
      <w:bookmarkStart w:id="1263" w:name="_1549312099"/>
      <w:bookmarkStart w:id="1264" w:name="_1549312026"/>
      <w:bookmarkStart w:id="1265" w:name="_1549311922"/>
      <w:bookmarkStart w:id="1266" w:name="_1532328930"/>
      <w:bookmarkStart w:id="1267" w:name="_1532328837"/>
      <w:bookmarkStart w:id="1268" w:name="_1532196580"/>
      <w:bookmarkStart w:id="1269" w:name="_1532172254"/>
      <w:bookmarkStart w:id="1270" w:name="_1532172202"/>
      <w:bookmarkStart w:id="1271" w:name="_1532160346"/>
      <w:bookmarkStart w:id="1272" w:name="_1531936373"/>
      <w:bookmarkStart w:id="1273" w:name="_1531926036"/>
      <w:bookmarkStart w:id="1274" w:name="_1531918849"/>
      <w:bookmarkStart w:id="1275" w:name="_1531918796"/>
      <w:bookmarkStart w:id="1276" w:name="_1531782340"/>
      <w:bookmarkStart w:id="1277" w:name="_1531782274"/>
      <w:bookmarkStart w:id="1278" w:name="_1531782208"/>
      <w:bookmarkStart w:id="1279" w:name="_1531782175"/>
      <w:bookmarkStart w:id="1280" w:name="_1531782160"/>
      <w:bookmarkStart w:id="1281" w:name="_1531782017"/>
      <w:bookmarkStart w:id="1282" w:name="_1531781683"/>
      <w:bookmarkStart w:id="1283" w:name="_1531781636"/>
      <w:bookmarkStart w:id="1284" w:name="_1531781609"/>
      <w:bookmarkStart w:id="1285" w:name="_1531781531"/>
      <w:bookmarkStart w:id="1286" w:name="_1531781497"/>
      <w:bookmarkStart w:id="1287" w:name="_1531661536"/>
      <w:bookmarkStart w:id="1288" w:name="_1531167561"/>
      <w:bookmarkStart w:id="1289" w:name="_1531166108"/>
      <w:bookmarkStart w:id="1290" w:name="_1531166091"/>
      <w:bookmarkStart w:id="1291" w:name="_1531166056"/>
      <w:bookmarkStart w:id="1292" w:name="_1531165982"/>
      <w:bookmarkStart w:id="1293" w:name="_1531165976"/>
      <w:bookmarkStart w:id="1294" w:name="_1531165972"/>
      <w:bookmarkStart w:id="1295" w:name="_1531165963"/>
      <w:bookmarkStart w:id="1296" w:name="_1531165959"/>
      <w:bookmarkStart w:id="1297" w:name="_1531165936"/>
      <w:bookmarkStart w:id="1298" w:name="_1531165928"/>
      <w:bookmarkStart w:id="1299" w:name="_1531165906"/>
      <w:bookmarkStart w:id="1300" w:name="_1531165900"/>
      <w:bookmarkStart w:id="1301" w:name="_1531165875"/>
      <w:bookmarkStart w:id="1302" w:name="_1531165870"/>
      <w:bookmarkStart w:id="1303" w:name="_1531165860"/>
      <w:bookmarkStart w:id="1304" w:name="_1531165856"/>
      <w:bookmarkStart w:id="1305" w:name="_1508853782"/>
      <w:bookmarkStart w:id="1306" w:name="_1508832085"/>
      <w:bookmarkStart w:id="1307" w:name="_1508831966"/>
      <w:bookmarkStart w:id="1308" w:name="_1508786026"/>
      <w:bookmarkStart w:id="1309" w:name="_1508786014"/>
      <w:bookmarkStart w:id="1310" w:name="_1508785968"/>
      <w:bookmarkStart w:id="1311" w:name="_1508785949"/>
      <w:bookmarkStart w:id="1312" w:name="_1508784372"/>
      <w:bookmarkStart w:id="1313" w:name="_1508784306"/>
      <w:bookmarkStart w:id="1314" w:name="_1508784199"/>
      <w:bookmarkStart w:id="1315" w:name="_1508784047"/>
      <w:bookmarkStart w:id="1316" w:name="_1508783855"/>
      <w:bookmarkStart w:id="1317" w:name="_1508583512"/>
      <w:bookmarkStart w:id="1318" w:name="_1508583504"/>
      <w:bookmarkStart w:id="1319" w:name="_1508583455"/>
      <w:bookmarkStart w:id="1320" w:name="_1508582669"/>
      <w:bookmarkStart w:id="1321" w:name="_1508579220"/>
      <w:bookmarkStart w:id="1322" w:name="_1505815938"/>
      <w:bookmarkStart w:id="1323" w:name="_1505815930"/>
      <w:bookmarkStart w:id="1324" w:name="_1500544288"/>
      <w:bookmarkStart w:id="1325" w:name="_1500444840"/>
      <w:bookmarkStart w:id="1326" w:name="_1500444801"/>
      <w:bookmarkStart w:id="1327" w:name="_1500444711"/>
      <w:bookmarkStart w:id="1328" w:name="_1500444630"/>
      <w:bookmarkStart w:id="1329" w:name="_1500444042"/>
      <w:bookmarkStart w:id="1330" w:name="_1493053928"/>
      <w:bookmarkStart w:id="1331" w:name="_1492961385"/>
      <w:bookmarkStart w:id="1332" w:name="_1492961033"/>
      <w:bookmarkStart w:id="1333" w:name="_1492960867"/>
      <w:bookmarkStart w:id="1334" w:name="_1492545337"/>
      <w:bookmarkStart w:id="1335" w:name="_1486322506"/>
      <w:bookmarkStart w:id="1336" w:name="_1486300387"/>
      <w:bookmarkStart w:id="1337" w:name="_1486244203"/>
      <w:bookmarkStart w:id="1338" w:name="_1486243967"/>
      <w:bookmarkStart w:id="1339" w:name="_1486243939"/>
      <w:bookmarkStart w:id="1340" w:name="_1486243914"/>
      <w:bookmarkStart w:id="1341" w:name="_1486243849"/>
      <w:bookmarkStart w:id="1342" w:name="_1486243463"/>
      <w:bookmarkStart w:id="1343" w:name="_1486243146"/>
      <w:bookmarkStart w:id="1344" w:name="_1486243103"/>
      <w:bookmarkStart w:id="1345" w:name="_1486243076"/>
      <w:bookmarkStart w:id="1346" w:name="_1486236793"/>
      <w:bookmarkStart w:id="1347" w:name="_1486236762"/>
      <w:bookmarkStart w:id="1348" w:name="_1486236716"/>
      <w:bookmarkStart w:id="1349" w:name="_1486236689"/>
      <w:bookmarkStart w:id="1350" w:name="_1477334955"/>
      <w:bookmarkStart w:id="1351" w:name="_1477325007"/>
      <w:bookmarkStart w:id="1352" w:name="_1477324998"/>
      <w:bookmarkStart w:id="1353" w:name="_1477324967"/>
      <w:bookmarkStart w:id="1354" w:name="_1477229490"/>
      <w:bookmarkStart w:id="1355" w:name="_1477229426"/>
      <w:bookmarkStart w:id="1356" w:name="_1477206096"/>
      <w:bookmarkStart w:id="1357" w:name="_1476980568"/>
      <w:bookmarkStart w:id="1358" w:name="_1476980124"/>
      <w:bookmarkStart w:id="1359" w:name="_1476958856"/>
      <w:bookmarkStart w:id="1360" w:name="_1476952623"/>
      <w:bookmarkStart w:id="1361" w:name="_1476952238"/>
      <w:bookmarkStart w:id="1362" w:name="_1476951369"/>
      <w:bookmarkStart w:id="1363" w:name="_1472387961"/>
      <w:bookmarkStart w:id="1364" w:name="_1472387943"/>
      <w:bookmarkStart w:id="1365" w:name="_146581657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r>
        <w:rPr>
          <w:rFonts w:cs="Angsana New" w:ascii="Angsana New" w:hAnsi="Angsana New"/>
          <w:i/>
          <w:iCs/>
        </w:rPr>
        <w:object w:dxaOrig="16173" w:dyaOrig="88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2.3pt;height:381.55pt" filled="f" o:ole="">
            <v:imagedata r:id="rId85" o:title=""/>
          </v:shape>
          <o:OLEObject Type="Embed" ProgID="Excel.Sheet.12" ShapeID="ole_rId84" DrawAspect="Content" ObjectID="_204960279" r:id="rId8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8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43</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lang w:val="en-US"/>
        </w:rPr>
      </w:pPr>
      <w:r>
        <w:rPr>
          <w:rFonts w:ascii="Angsana New" w:hAnsi="Angsana New"/>
          <w:b/>
          <w:b/>
          <w:bCs/>
          <w:sz w:val="28"/>
          <w:sz w:val="28"/>
          <w:szCs w:val="28"/>
          <w:lang w:val="en-US"/>
        </w:rPr>
        <w:t>เหตุการณ์ภายหลังรอบระยะเวลารายงาน</w:t>
      </w:r>
    </w:p>
    <w:p>
      <w:pPr>
        <w:pStyle w:val="Normal"/>
        <w:spacing w:lineRule="auto" w:line="240" w:before="200" w:after="200"/>
        <w:ind w:left="425" w:right="141" w:hanging="0"/>
        <w:jc w:val="left"/>
        <w:rPr/>
      </w:pPr>
      <w:r>
        <w:rPr>
          <w:rFonts w:ascii="Angsana New" w:hAnsi="Angsana New"/>
          <w:sz w:val="28"/>
          <w:sz w:val="28"/>
          <w:szCs w:val="28"/>
          <w:lang w:val="en-US"/>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ำรองตามกฎหมาย จำนวนเงิน </w:t>
      </w:r>
      <w:r>
        <w:rPr>
          <w:rFonts w:cs="Angsana New" w:ascii="Angsana New" w:hAnsi="Angsana New"/>
          <w:sz w:val="28"/>
          <w:szCs w:val="28"/>
          <w:lang w:val="en-US"/>
        </w:rPr>
        <w:t xml:space="preserve">9.83 </w:t>
      </w:r>
      <w:r>
        <w:rPr>
          <w:rFonts w:ascii="Angsana New" w:hAnsi="Angsana New"/>
          <w:sz w:val="28"/>
          <w:sz w:val="28"/>
          <w:szCs w:val="28"/>
          <w:lang w:val="en-US"/>
        </w:rPr>
        <w:t>ล้านบาท และ</w:t>
      </w:r>
      <w:r>
        <w:rPr>
          <w:rFonts w:ascii="Angsana New" w:hAnsi="Angsana New"/>
          <w:sz w:val="28"/>
          <w:sz w:val="28"/>
          <w:szCs w:val="28"/>
        </w:rPr>
        <w:t xml:space="preserve">ส่วนเกินมูลค่าหุ้นสามัญ จำนวนเงิน </w:t>
      </w:r>
      <w:r>
        <w:rPr>
          <w:rFonts w:cs="Angsana New" w:ascii="Angsana New" w:hAnsi="Angsana New"/>
          <w:sz w:val="28"/>
          <w:szCs w:val="28"/>
        </w:rPr>
        <w:t>67</w:t>
      </w:r>
      <w:r>
        <w:rPr>
          <w:rFonts w:cs="Angsana New" w:ascii="Angsana New" w:hAnsi="Angsana New"/>
          <w:sz w:val="28"/>
          <w:szCs w:val="28"/>
        </w:rPr>
        <w:t>.</w:t>
      </w:r>
      <w:r>
        <w:rPr>
          <w:rFonts w:cs="Angsana New" w:ascii="Angsana New" w:hAnsi="Angsana New"/>
          <w:sz w:val="28"/>
          <w:szCs w:val="28"/>
        </w:rPr>
        <w:t>95</w:t>
      </w:r>
      <w:r>
        <w:rPr>
          <w:rFonts w:cs="Angsana New" w:ascii="Angsana New" w:hAnsi="Angsana New"/>
          <w:sz w:val="28"/>
          <w:szCs w:val="28"/>
        </w:rPr>
        <w:t xml:space="preserve"> </w:t>
      </w:r>
      <w:r>
        <w:rPr>
          <w:rFonts w:ascii="Angsana New" w:hAnsi="Angsana New"/>
          <w:sz w:val="28"/>
          <w:sz w:val="28"/>
          <w:szCs w:val="28"/>
        </w:rPr>
        <w:t xml:space="preserve">ล้านบาท ชดเชยผลขาดทุนสะสม จำนวนเงิน </w:t>
      </w:r>
      <w:r>
        <w:rPr>
          <w:rFonts w:cs="Angsana New" w:ascii="Angsana New" w:hAnsi="Angsana New"/>
          <w:sz w:val="28"/>
          <w:szCs w:val="28"/>
        </w:rPr>
        <w:t>77</w:t>
      </w:r>
      <w:r>
        <w:rPr>
          <w:rFonts w:cs="Angsana New" w:ascii="Angsana New" w:hAnsi="Angsana New"/>
          <w:sz w:val="28"/>
          <w:szCs w:val="28"/>
        </w:rPr>
        <w:t>.</w:t>
      </w:r>
      <w:r>
        <w:rPr>
          <w:rFonts w:cs="Angsana New" w:ascii="Angsana New" w:hAnsi="Angsana New"/>
          <w:sz w:val="28"/>
          <w:szCs w:val="28"/>
        </w:rPr>
        <w:t xml:space="preserve">78 </w:t>
      </w:r>
      <w:r>
        <w:rPr>
          <w:rFonts w:ascii="Angsana New" w:hAnsi="Angsana New"/>
          <w:sz w:val="28"/>
          <w:sz w:val="28"/>
          <w:szCs w:val="28"/>
        </w:rPr>
        <w:t xml:space="preserve">ล้านบาท </w:t>
      </w:r>
    </w:p>
    <w:sectPr>
      <w:headerReference w:type="default" r:id="rId88"/>
      <w:footerReference w:type="default" r:id="rId89"/>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b/>
        <w:bCs/>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bCs/>
    </w:rPr>
  </w:style>
  <w:style w:type="character" w:styleId="WW8Num15z1">
    <w:name w:val="WW8Num15z1"/>
    <w:qFormat/>
    <w:rPr>
      <w:lang w:bidi="th-TH"/>
    </w:rPr>
  </w:style>
  <w:style w:type="character" w:styleId="WW8Num15z2">
    <w:name w:val="WW8Num15z2"/>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0:00Z</dcterms:created>
  <dc:creator>พีคมาร์วิค สุธี</dc:creator>
  <dc:description/>
  <cp:keywords/>
  <dc:language>en-US</dc:language>
  <cp:lastModifiedBy>Sudarat Chatchalerm</cp:lastModifiedBy>
  <cp:lastPrinted>2020-08-10T19:18:00Z</cp:lastPrinted>
  <dcterms:modified xsi:type="dcterms:W3CDTF">2020-08-11T09:11:00Z</dcterms:modified>
  <cp:revision>69</cp:revision>
  <dc:subject/>
  <dc:title>KIS Facsimile v1.2</dc:title>
</cp:coreProperties>
</file>