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651598806"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382725473"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437708235"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430875991"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773648166"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996070054"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804999242"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2048405399"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621038574"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444528862"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1495219692"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235771134"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1997348300"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278321206"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1833759449"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44050570"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186735489"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1516009570"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505187515"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2127974215"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1611971164"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1843795903"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1003470099"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714692129"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1090694681"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793094680"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1712867061"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19695034"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1667642961"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396726243"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254986325"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955794060"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1280537421"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932778380"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551070919"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1369771524"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1500808333"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1835120250"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