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380531967"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534350383"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96691066"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358327644"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36079419"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957216482"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664051684"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1819318443"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273696864"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512480371"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156016332"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1780038327"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1889281948"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1360476548"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364506600"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1990617614"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726340472"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22404134"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1950689502"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63708912"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122336233"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929129088"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1981798365"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798065779"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1490618881"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1150147495"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823229953"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838684370"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824798315"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1214055402"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923378832"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1308351786"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130122098"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1587867799"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1914774316"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249041586"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1346288711"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68968466"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