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มีนาคม</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3</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พฤษภ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354914740"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1039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35pt;height:266.1pt" filled="f" o:ole="">
            <v:imagedata r:id="rId5" o:title=""/>
          </v:shape>
          <o:OLEObject Type="Embed" ProgID="" ShapeID="ole_rId4" DrawAspect="Content" ObjectID="_1841937574"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2079070581"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277443102"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711990389"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239685183"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2098946138"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6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13.1pt" filled="f" o:ole="">
            <v:imagedata r:id="rId17" o:title=""/>
          </v:shape>
          <o:OLEObject Type="Embed" ProgID="Excel.Sheet.12" ShapeID="ole_rId16" DrawAspect="Content" ObjectID="_1381570568"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181.65pt" filled="f" o:ole="">
            <v:imagedata r:id="rId19" o:title=""/>
          </v:shape>
          <o:OLEObject Type="Embed" ProgID="Excel.Sheet.12" ShapeID="ole_rId18" DrawAspect="Content" ObjectID="_1192358512"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120" w:after="12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211132875"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2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20.5pt" filled="f" o:ole="">
            <v:imagedata r:id="rId23" o:title=""/>
          </v:shape>
          <o:OLEObject Type="Embed" ProgID="Excel.Sheet.12" ShapeID="ole_rId22" DrawAspect="Content" ObjectID="_474103863" r:id="rId22"/>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b/>
          <w:b/>
          <w:bCs/>
          <w:spacing w:val="4"/>
          <w:sz w:val="28"/>
          <w:szCs w:val="28"/>
        </w:rPr>
      </w:pPr>
      <w:r>
        <w:rPr>
          <w:rFonts w:cs="Angsana New" w:ascii="Angsana New" w:hAnsi="Angsana New"/>
          <w:b/>
          <w:bCs/>
          <w:spacing w:val="4"/>
          <w:sz w:val="28"/>
          <w:szCs w:val="28"/>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1672722042"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706091783"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มีการทำสัญญาเงินให้กู้ยืม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65pt;height:116pt" filled="f" o:ole="">
            <v:imagedata r:id="rId29" o:title=""/>
          </v:shape>
          <o:OLEObject Type="Embed" ProgID="Excel.Sheet.12" ShapeID="ole_rId28" DrawAspect="Content" ObjectID="_1835868427"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375154338"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w:t>
      </w:r>
      <w:r>
        <w:rPr>
          <w:rFonts w:ascii="Angsana New" w:hAnsi="Angsana New"/>
          <w:sz w:val="28"/>
          <w:sz w:val="28"/>
          <w:szCs w:val="28"/>
        </w:rPr>
        <w:t xml:space="preserve">มีการทำสัญญาเงินกู้ยืม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กำหนดจ่ายชำระคืนเมื่อทวงถาม </w:t>
      </w:r>
      <w:r>
        <w:rPr>
          <w:rFonts w:ascii="Angsana New" w:hAnsi="Angsana New"/>
          <w:sz w:val="28"/>
          <w:sz w:val="28"/>
          <w:szCs w:val="28"/>
        </w:rPr>
        <w:t xml:space="preserve">คิดดอกเบี้ยร้อยละ </w:t>
      </w:r>
      <w:r>
        <w:rPr>
          <w:rFonts w:cs="Angsana New" w:ascii="Angsana New" w:hAnsi="Angsana New"/>
          <w:sz w:val="28"/>
          <w:szCs w:val="28"/>
        </w:rPr>
        <w:t xml:space="preserve">3 </w:t>
      </w:r>
      <w:r>
        <w:rPr>
          <w:rFonts w:ascii="Angsana New" w:hAnsi="Angsana New"/>
          <w:sz w:val="28"/>
          <w:sz w:val="28"/>
          <w:szCs w:val="28"/>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739750701"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0.51</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0.43</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2131064736" r:id="rId34"/>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1861472131"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p>
    <w:p>
      <w:pPr>
        <w:pStyle w:val="Normal"/>
        <w:spacing w:lineRule="auto" w:line="240" w:before="200" w:after="200"/>
        <w:ind w:right="147" w:hanging="0"/>
        <w:jc w:val="left"/>
        <w:rPr>
          <w:rFonts w:ascii="Angsana New" w:hAnsi="Angsana New" w:cs="Angsana New"/>
          <w:b/>
          <w:b/>
          <w:bCs/>
          <w:sz w:val="28"/>
          <w:szCs w:val="28"/>
          <w:lang w:val="en-GB"/>
        </w:rPr>
      </w:pPr>
      <w:r>
        <w:rPr>
          <w:rFonts w:cs="Angsana New" w:ascii="Angsana New" w:hAnsi="Angsana New"/>
          <w:b/>
          <w:bCs/>
          <w:sz w:val="28"/>
          <w:szCs w:val="28"/>
          <w:lang w:val="en-GB"/>
        </w:rPr>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371029198"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 xml:space="preserve">งวดสามเดือน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มีนาคม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144089495"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4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69.5pt" filled="f" o:ole="">
            <v:imagedata r:id="rId43" o:title=""/>
          </v:shape>
          <o:OLEObject Type="Embed" ProgID="Excel.Sheet.12" ShapeID="ole_rId42" DrawAspect="Content" ObjectID="_1267488053"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1"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1850949908"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978089509" r:id="rId48"/>
        </w:objec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sz w:val="10"/>
          <w:szCs w:val="10"/>
        </w:rPr>
      </w:pPr>
      <w:r>
        <w:rPr>
          <w:rFonts w:cs="Angsana New" w:ascii="Angsana New" w:hAnsi="Angsana New"/>
          <w:sz w:val="10"/>
          <w:szCs w:val="10"/>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810" w:dyaOrig="19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5pt;height:95.7pt" filled="f" o:ole="">
            <v:imagedata r:id="rId53" o:title=""/>
          </v:shape>
          <o:OLEObject Type="Embed" ProgID="Excel.Sheet.12" ShapeID="ole_rId52" DrawAspect="Content" ObjectID="_1069280297"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1258451977"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743709901"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1238047685"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1037044750"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 xml:space="preserve">หนี้สินตามใต้สัญญาเช่า 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07" w:name="_1620139284"/>
      <w:bookmarkStart w:id="708" w:name="_1620139270"/>
      <w:bookmarkStart w:id="709" w:name="_1620139250"/>
      <w:bookmarkStart w:id="710" w:name="_1620134613"/>
      <w:bookmarkStart w:id="711" w:name="_1620134506"/>
      <w:bookmarkStart w:id="712" w:name="_1620134480"/>
      <w:bookmarkStart w:id="713" w:name="_1620134446"/>
      <w:bookmarkStart w:id="714" w:name="_1620134426"/>
      <w:bookmarkStart w:id="715" w:name="_1620134396"/>
      <w:bookmarkStart w:id="716" w:name="_1620134283"/>
      <w:bookmarkStart w:id="717" w:name="_1620134223"/>
      <w:bookmarkStart w:id="718" w:name="_1620134214"/>
      <w:bookmarkStart w:id="719" w:name="_1556878979"/>
      <w:bookmarkStart w:id="720" w:name="_1550927712"/>
      <w:bookmarkStart w:id="721" w:name="_1550927646"/>
      <w:bookmarkStart w:id="722" w:name="_1525269830"/>
      <w:bookmarkStart w:id="723" w:name="_1525269822"/>
      <w:bookmarkStart w:id="724" w:name="_1525269810"/>
      <w:bookmarkStart w:id="725" w:name="_1525269799"/>
      <w:bookmarkStart w:id="726" w:name="_1525214570"/>
      <w:bookmarkStart w:id="727" w:name="_1525214541"/>
      <w:bookmarkStart w:id="728" w:name="_1525214496"/>
      <w:bookmarkStart w:id="729" w:name="_1525179622"/>
      <w:bookmarkStart w:id="730" w:name="_1525179569"/>
      <w:bookmarkStart w:id="731" w:name="_1524245935"/>
      <w:bookmarkStart w:id="732" w:name="_1520879418"/>
      <w:bookmarkStart w:id="733" w:name="_1518952833"/>
      <w:bookmarkStart w:id="734" w:name="_1518627517"/>
      <w:bookmarkStart w:id="735" w:name="_1518627510"/>
      <w:bookmarkStart w:id="736" w:name="_1517757823"/>
      <w:bookmarkStart w:id="737" w:name="_1515313416"/>
      <w:bookmarkStart w:id="738" w:name="_1515313374"/>
      <w:bookmarkStart w:id="739" w:name="_1515313339"/>
      <w:bookmarkStart w:id="740" w:name="_1515313330"/>
      <w:bookmarkStart w:id="741" w:name="_1515313206"/>
      <w:bookmarkStart w:id="742" w:name="_1515312813"/>
      <w:bookmarkStart w:id="743" w:name="_1515312730"/>
      <w:bookmarkStart w:id="744" w:name="_1508690550"/>
      <w:bookmarkStart w:id="745" w:name="_1506931010"/>
      <w:bookmarkStart w:id="746" w:name="_1506877876"/>
      <w:bookmarkStart w:id="747" w:name="_1506877202"/>
      <w:bookmarkStart w:id="748" w:name="_1506441608"/>
      <w:bookmarkStart w:id="749" w:name="_1505828772"/>
      <w:bookmarkStart w:id="750" w:name="_1505022798"/>
      <w:bookmarkStart w:id="751" w:name="_1505022780"/>
      <w:bookmarkStart w:id="752" w:name="_1505022757"/>
      <w:bookmarkStart w:id="753" w:name="_1505022634"/>
      <w:bookmarkStart w:id="754" w:name="_1505022429"/>
      <w:bookmarkStart w:id="755" w:name="_1505022397"/>
      <w:bookmarkStart w:id="756" w:name="_1505022386"/>
      <w:bookmarkStart w:id="757" w:name="_1505022340"/>
      <w:bookmarkStart w:id="758" w:name="_1505022268"/>
      <w:bookmarkStart w:id="759" w:name="_1488867369"/>
      <w:bookmarkStart w:id="760" w:name="_1488867217"/>
      <w:bookmarkStart w:id="761" w:name="_1485092938"/>
      <w:bookmarkStart w:id="762" w:name="_1485092922"/>
      <w:bookmarkStart w:id="763" w:name="_1485092898"/>
      <w:bookmarkStart w:id="764" w:name="_1485092881"/>
      <w:bookmarkStart w:id="765" w:name="_1485092866"/>
      <w:bookmarkStart w:id="766" w:name="_1485092852"/>
      <w:bookmarkStart w:id="767" w:name="_1485092818"/>
      <w:bookmarkStart w:id="768" w:name="_1485092775"/>
      <w:bookmarkStart w:id="769" w:name="_1485092745"/>
      <w:bookmarkStart w:id="770" w:name="_1485092716"/>
      <w:bookmarkStart w:id="771" w:name="_1484664622"/>
      <w:bookmarkStart w:id="772" w:name="_1484664610"/>
      <w:bookmarkStart w:id="773" w:name="_1484664592"/>
      <w:bookmarkStart w:id="774" w:name="_1484664585"/>
      <w:bookmarkStart w:id="775" w:name="_1484664579"/>
      <w:bookmarkStart w:id="776" w:name="_1484664568"/>
      <w:bookmarkStart w:id="777" w:name="_1484664526"/>
      <w:bookmarkStart w:id="778" w:name="_1484639510"/>
      <w:bookmarkStart w:id="779" w:name="_1484639485"/>
      <w:bookmarkStart w:id="780" w:name="_1484639093"/>
      <w:bookmarkStart w:id="781" w:name="_1484639048"/>
      <w:bookmarkStart w:id="782" w:name="_1484638935"/>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r>
        <w:rPr>
          <w:rFonts w:cs="Angsana New" w:ascii="Angsana New" w:hAnsi="Angsana New"/>
        </w:rPr>
        <w:object w:dxaOrig="9833" w:dyaOrig="742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2pt;height:344.25pt" filled="f" o:ole="">
            <v:imagedata r:id="rId63" o:title=""/>
          </v:shape>
          <o:OLEObject Type="Embed" ProgID="Excel.Sheet.12" ShapeID="ole_rId62" DrawAspect="Content" ObjectID="_595980191" r:id="rId62"/>
        </w:object>
      </w:r>
    </w:p>
    <w:p>
      <w:pPr>
        <w:pStyle w:val="BlockText"/>
        <w:spacing w:before="200" w:after="200"/>
        <w:ind w:left="360" w:right="-143" w:hanging="0"/>
        <w:jc w:val="left"/>
        <w:rPr>
          <w:rFonts w:ascii="Angsana New" w:hAnsi="Angsana New" w:cs="Angsana New"/>
          <w:sz w:val="22"/>
          <w:szCs w:val="22"/>
          <w:lang w:val="en-GB"/>
        </w:rPr>
      </w:pPr>
      <w:bookmarkStart w:id="783" w:name="_1650453841"/>
      <w:bookmarkEnd w:id="783"/>
      <w:r>
        <w:rPr>
          <w:rFonts w:cs="Angsana New" w:ascii="Angsana New" w:hAnsi="Angsana New"/>
          <w:sz w:val="22"/>
          <w:szCs w:val="22"/>
          <w:lang w:val="en-GB"/>
        </w:rPr>
        <w:object w:dxaOrig="5242" w:dyaOrig="32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45pt;height:156.25pt" filled="f" o:ole="">
            <v:imagedata r:id="rId65" o:title=""/>
          </v:shape>
          <o:OLEObject Type="Embed" ProgID="Excel.Sheet.12" ShapeID="ole_rId64" DrawAspect="Content" ObjectID="_1772348507" r:id="rId64"/>
        </w:object>
      </w:r>
    </w:p>
    <w:p>
      <w:pPr>
        <w:pStyle w:val="BlockText"/>
        <w:spacing w:before="200" w:after="200"/>
        <w:ind w:left="360" w:right="-143" w:hanging="0"/>
        <w:jc w:val="left"/>
        <w:rPr>
          <w:rFonts w:ascii="Angsana New" w:hAnsi="Angsana New" w:cs="Angsana New"/>
        </w:rPr>
      </w:pPr>
      <w:r>
        <w:rPr>
          <w:rFonts w:ascii="Angsana New" w:hAnsi="Angsana New"/>
        </w:rPr>
        <w:t>กลุ่ม</w:t>
      </w:r>
      <w:r>
        <w:rPr>
          <w:rFonts w:ascii="Angsana New" w:hAnsi="Angsana New"/>
        </w:rPr>
        <w:t>บริษัททำสัญญาเช่า</w:t>
      </w:r>
      <w:r>
        <w:rPr>
          <w:rFonts w:ascii="Angsana New" w:hAnsi="Angsana New"/>
        </w:rPr>
        <w:t>อาคารสำนักงานและยานพาหนะ</w:t>
      </w:r>
      <w:r>
        <w:rPr>
          <w:rFonts w:ascii="Angsana New" w:hAnsi="Angsana New"/>
        </w:rPr>
        <w:t xml:space="preserve"> กำหนดเป็นค่าเช่าราย</w:t>
      </w:r>
      <w:r>
        <w:rPr>
          <w:rFonts w:ascii="Angsana New" w:hAnsi="Angsana New"/>
        </w:rPr>
        <w:t>เดือนๆ</w:t>
      </w:r>
      <w:r>
        <w:rPr>
          <w:rFonts w:ascii="Angsana New" w:hAnsi="Angsana New"/>
        </w:rPr>
        <w:t xml:space="preserve"> ละ </w:t>
      </w:r>
      <w:r>
        <w:rPr>
          <w:rFonts w:cs="Angsana New" w:ascii="Angsana New" w:hAnsi="Angsana New"/>
        </w:rPr>
        <w:t>0.</w:t>
      </w:r>
      <w:r>
        <w:rPr>
          <w:rFonts w:cs="Angsana New" w:ascii="Angsana New" w:hAnsi="Angsana New"/>
          <w:lang w:val="en-GB"/>
        </w:rPr>
        <w:t>30</w:t>
      </w:r>
      <w:r>
        <w:rPr>
          <w:rFonts w:cs="Angsana New" w:ascii="Angsana New" w:hAnsi="Angsana New"/>
        </w:rPr>
        <w:t xml:space="preserve"> </w:t>
      </w:r>
      <w:r>
        <w:rPr>
          <w:rFonts w:ascii="Angsana New" w:hAnsi="Angsana New"/>
        </w:rPr>
        <w:t xml:space="preserve">ล้านบาท 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หนี้สิน</w:t>
      </w:r>
      <w:r>
        <w:rPr>
          <w:rFonts w:ascii="Angsana New" w:hAnsi="Angsana New"/>
        </w:rPr>
        <w:t>ตาม</w:t>
      </w:r>
      <w:r>
        <w:rPr>
          <w:rFonts w:ascii="Angsana New" w:hAnsi="Angsana New"/>
        </w:rPr>
        <w:t xml:space="preserve">สัญญาเช่าส่วนที่ถึงกำหนดชำระภายในหนึ่งปี จำนวนเงิน </w:t>
      </w:r>
      <w:r>
        <w:rPr>
          <w:rFonts w:cs="Angsana New" w:ascii="Angsana New" w:hAnsi="Angsana New"/>
        </w:rPr>
        <w:t xml:space="preserve">3.33 </w:t>
      </w:r>
      <w:r>
        <w:rPr>
          <w:rFonts w:ascii="Angsana New" w:hAnsi="Angsana New"/>
        </w:rPr>
        <w:t>ล้านบาท แสดงภายใต้หนี้สินหมุนเวียน</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autoSpaceDE w:val="true"/>
        <w:spacing w:lineRule="atLeast" w:line="0"/>
        <w:ind w:left="567" w:hanging="0"/>
        <w:jc w:val="both"/>
        <w:rPr>
          <w:rFonts w:ascii="Angsana New" w:hAnsi="Angsana New" w:cs="Angsana New"/>
          <w:spacing w:val="-2"/>
          <w:sz w:val="2"/>
          <w:szCs w:val="2"/>
          <w:lang w:val="en-US"/>
        </w:rPr>
      </w:pPr>
      <w:bookmarkStart w:id="784" w:name="_MON_1546706367"/>
      <w:bookmarkStart w:id="785" w:name="_MON_1546706312"/>
      <w:bookmarkStart w:id="786" w:name="_MON_1546706253"/>
      <w:bookmarkStart w:id="787" w:name="_MON_1524383365"/>
      <w:bookmarkStart w:id="788" w:name="_MON_1547485483"/>
      <w:bookmarkStart w:id="789" w:name="_MON_1547485436"/>
      <w:bookmarkStart w:id="790" w:name="_MON_1546513925"/>
      <w:bookmarkStart w:id="791" w:name="_MON_1547463291"/>
      <w:bookmarkStart w:id="792" w:name="_MON_1547463214"/>
      <w:bookmarkStart w:id="793" w:name="_MON_1547921672"/>
      <w:bookmarkEnd w:id="784"/>
      <w:bookmarkEnd w:id="785"/>
      <w:bookmarkEnd w:id="786"/>
      <w:bookmarkEnd w:id="787"/>
      <w:bookmarkEnd w:id="788"/>
      <w:bookmarkEnd w:id="789"/>
      <w:bookmarkEnd w:id="790"/>
      <w:bookmarkEnd w:id="791"/>
      <w:bookmarkEnd w:id="792"/>
      <w:bookmarkEnd w:id="793"/>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งวด</w:t>
      </w:r>
      <w:r>
        <w:rPr>
          <w:rFonts w:ascii="Angsana New" w:hAnsi="Angsana New"/>
          <w:sz w:val="28"/>
          <w:sz w:val="28"/>
          <w:szCs w:val="28"/>
        </w:rPr>
        <w:t xml:space="preserve">งวดสามเดือนสิ้นสุด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w:t>
      </w:r>
      <w:r>
        <w:rPr>
          <w:rFonts w:ascii="Angsana New" w:hAnsi="Angsana New"/>
          <w:sz w:val="28"/>
          <w:sz w:val="28"/>
          <w:szCs w:val="28"/>
        </w:rPr>
        <w:t xml:space="preserve">งวดสามเดือนสิ้นสุด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94" w:name="_1634813691"/>
      <w:bookmarkStart w:id="795" w:name="_1626001839"/>
      <w:bookmarkStart w:id="796" w:name="_1587546730"/>
      <w:bookmarkStart w:id="797" w:name="_1586947848"/>
      <w:bookmarkStart w:id="798" w:name="_1586947820"/>
      <w:bookmarkStart w:id="799" w:name="_1586890261"/>
      <w:bookmarkStart w:id="800" w:name="_1556048905"/>
      <w:bookmarkStart w:id="801" w:name="_1556048884"/>
      <w:bookmarkStart w:id="802" w:name="_1556038551"/>
      <w:bookmarkStart w:id="803" w:name="_1555952836"/>
      <w:bookmarkStart w:id="804" w:name="_1554381761"/>
      <w:bookmarkStart w:id="805" w:name="_1549718614"/>
      <w:bookmarkStart w:id="806" w:name="_1549309819"/>
      <w:bookmarkStart w:id="807" w:name="_1549309231"/>
      <w:bookmarkStart w:id="808" w:name="_1549216930"/>
      <w:bookmarkStart w:id="809" w:name="_1515231520"/>
      <w:bookmarkStart w:id="810" w:name="_1515231502"/>
      <w:bookmarkStart w:id="811" w:name="_151499426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r>
        <w:rPr>
          <w:rFonts w:cs="Angsana New" w:ascii="Angsana New" w:hAnsi="Angsana New"/>
          <w:b/>
          <w:bCs/>
        </w:rPr>
        <w:object w:dxaOrig="9603" w:dyaOrig="40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3.6pt;height:192.65pt" filled="f" o:ole="">
            <v:imagedata r:id="rId67" o:title=""/>
          </v:shape>
          <o:OLEObject Type="Embed" ProgID="Excel.Sheet.12" ShapeID="ole_rId66" DrawAspect="Content" ObjectID="_197025927" r:id="rId6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812" w:name="OLE_LINK1"/>
      <w:bookmarkEnd w:id="812"/>
      <w:r>
        <w:rPr>
          <w:rFonts w:ascii="Angsana New" w:hAnsi="Angsana New"/>
          <w:b/>
          <w:b/>
          <w:bCs/>
          <w:sz w:val="28"/>
          <w:sz w:val="28"/>
          <w:szCs w:val="28"/>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813" w:name="OLE_LINK1"/>
      <w:bookmarkEnd w:id="813"/>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68"/>
          <w:footerReference w:type="default" r:id="rId6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426" w:right="141" w:hanging="0"/>
        <w:jc w:val="left"/>
        <w:rPr>
          <w:rFonts w:ascii="Angsana New" w:hAnsi="Angsana New" w:cs="Angsana New"/>
        </w:rPr>
      </w:pPr>
      <w:bookmarkStart w:id="814" w:name="OLE_LINK2"/>
      <w:bookmarkEnd w:id="814"/>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815" w:name="_1634825767"/>
      <w:bookmarkStart w:id="816" w:name="_1634813788"/>
      <w:bookmarkStart w:id="817" w:name="_1595059642"/>
      <w:bookmarkStart w:id="818" w:name="_1595059255"/>
      <w:bookmarkStart w:id="819" w:name="_1595059218"/>
      <w:bookmarkStart w:id="820" w:name="_1595059214"/>
      <w:bookmarkStart w:id="821" w:name="_1595059194"/>
      <w:bookmarkStart w:id="822" w:name="_1594928835"/>
      <w:bookmarkStart w:id="823" w:name="_1594928816"/>
      <w:bookmarkStart w:id="824" w:name="_1594928748"/>
      <w:bookmarkStart w:id="825" w:name="_1594928618"/>
      <w:bookmarkStart w:id="826" w:name="_1594928495"/>
      <w:bookmarkStart w:id="827" w:name="_1587546758"/>
      <w:bookmarkStart w:id="828" w:name="_1586890499"/>
      <w:bookmarkStart w:id="829" w:name="_1556050586"/>
      <w:bookmarkStart w:id="830" w:name="_1556048940"/>
      <w:bookmarkStart w:id="831" w:name="_1556038930"/>
      <w:bookmarkStart w:id="832" w:name="_1556036937"/>
      <w:bookmarkStart w:id="833" w:name="_1555953014"/>
      <w:bookmarkStart w:id="834" w:name="_1554382189"/>
      <w:bookmarkStart w:id="835" w:name="_1554382031"/>
      <w:bookmarkStart w:id="836" w:name="_1549718647"/>
      <w:bookmarkStart w:id="837" w:name="_1549404236"/>
      <w:bookmarkStart w:id="838" w:name="_1549311218"/>
      <w:bookmarkStart w:id="839" w:name="_1549311075"/>
      <w:bookmarkStart w:id="840" w:name="_1549310987"/>
      <w:bookmarkStart w:id="841" w:name="_1549310967"/>
      <w:bookmarkStart w:id="842" w:name="_1549310951"/>
      <w:bookmarkStart w:id="843" w:name="_1549310899"/>
      <w:bookmarkStart w:id="844" w:name="_1549217404"/>
      <w:bookmarkStart w:id="845" w:name="_1532328751"/>
      <w:bookmarkStart w:id="846" w:name="_1532328576"/>
      <w:bookmarkStart w:id="847" w:name="_1532173429"/>
      <w:bookmarkStart w:id="848" w:name="_1532172925"/>
      <w:bookmarkStart w:id="849" w:name="_1532172261"/>
      <w:bookmarkStart w:id="850" w:name="_1532172151"/>
      <w:bookmarkStart w:id="851" w:name="_1532172139"/>
      <w:bookmarkStart w:id="852" w:name="_1532172078"/>
      <w:bookmarkStart w:id="853" w:name="_1532172046"/>
      <w:bookmarkStart w:id="854" w:name="_1531936353"/>
      <w:bookmarkStart w:id="855" w:name="_1531918766"/>
      <w:bookmarkStart w:id="856" w:name="_1531918619"/>
      <w:bookmarkStart w:id="857" w:name="_1531781419"/>
      <w:bookmarkStart w:id="858" w:name="_1531781200"/>
      <w:bookmarkStart w:id="859" w:name="_1531781134"/>
      <w:bookmarkStart w:id="860" w:name="_1531772988"/>
      <w:bookmarkStart w:id="861" w:name="_1531661247"/>
      <w:bookmarkStart w:id="862" w:name="_1531167530"/>
      <w:bookmarkStart w:id="863" w:name="_1531166114"/>
      <w:bookmarkStart w:id="864" w:name="_1531165850"/>
      <w:bookmarkStart w:id="865" w:name="_1531165847"/>
      <w:bookmarkStart w:id="866" w:name="_1531165795"/>
      <w:bookmarkStart w:id="867" w:name="_1531165784"/>
      <w:bookmarkStart w:id="868" w:name="_1531165777"/>
      <w:bookmarkStart w:id="869" w:name="_1531165747"/>
      <w:bookmarkStart w:id="870" w:name="_1531165687"/>
      <w:bookmarkStart w:id="871" w:name="_1531165665"/>
      <w:bookmarkStart w:id="872" w:name="_1531165533"/>
      <w:bookmarkStart w:id="873" w:name="_1508867747"/>
      <w:bookmarkStart w:id="874" w:name="_1508853759"/>
      <w:bookmarkStart w:id="875" w:name="_1508832432"/>
      <w:bookmarkStart w:id="876" w:name="_1508832427"/>
      <w:bookmarkStart w:id="877" w:name="_1508831953"/>
      <w:bookmarkStart w:id="878" w:name="_1508831946"/>
      <w:bookmarkStart w:id="879" w:name="_1508786301"/>
      <w:bookmarkStart w:id="880" w:name="_1508786145"/>
      <w:bookmarkStart w:id="881" w:name="_1508786082"/>
      <w:bookmarkStart w:id="882" w:name="_1508585078"/>
      <w:bookmarkStart w:id="883" w:name="_1508585070"/>
      <w:bookmarkStart w:id="884" w:name="_1508585042"/>
      <w:bookmarkStart w:id="885" w:name="_1508583587"/>
      <w:bookmarkStart w:id="886" w:name="_1505816078"/>
      <w:bookmarkStart w:id="887" w:name="_1505816065"/>
      <w:bookmarkStart w:id="888" w:name="_1505816034"/>
      <w:bookmarkStart w:id="889" w:name="_1505815970"/>
      <w:bookmarkStart w:id="890" w:name="_1500699827"/>
      <w:bookmarkStart w:id="891" w:name="_1500533773"/>
      <w:bookmarkStart w:id="892" w:name="_1500477899"/>
      <w:bookmarkStart w:id="893" w:name="_1500443861"/>
      <w:bookmarkStart w:id="894" w:name="_1500443741"/>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r>
        <w:rPr>
          <w:rFonts w:cs="Angsana New" w:ascii="Angsana New" w:hAnsi="Angsana New"/>
        </w:rPr>
        <w:object w:dxaOrig="12811"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0.55pt;height:208.75pt" filled="f" o:ole="">
            <v:imagedata r:id="rId71" o:title=""/>
          </v:shape>
          <o:OLEObject Type="Embed" ProgID="Excel.Sheet.12" ShapeID="ole_rId70" DrawAspect="Content" ObjectID="_684835869" r:id="rId7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72"/>
          <w:footerReference w:type="default" r:id="rId7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5 </w:t>
      </w:r>
      <w:r>
        <w:rPr>
          <w:rFonts w:ascii="Angsana New" w:hAnsi="Angsana New"/>
        </w:rPr>
        <w:t xml:space="preserve">ราย จำนวนเงิน </w:t>
      </w:r>
      <w:r>
        <w:rPr>
          <w:rFonts w:cs="Angsana New" w:ascii="Angsana New" w:hAnsi="Angsana New"/>
          <w:lang w:val="en-GB"/>
        </w:rPr>
        <w:t>71.09</w:t>
      </w:r>
      <w:r>
        <w:rPr>
          <w:rFonts w:cs="Angsana New" w:ascii="Angsana New" w:hAnsi="Angsana New"/>
        </w:rPr>
        <w:t xml:space="preserve">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6 </w:t>
      </w:r>
      <w:r>
        <w:rPr>
          <w:rFonts w:ascii="Angsana New" w:hAnsi="Angsana New"/>
        </w:rPr>
        <w:t xml:space="preserve">ราย จำนวนเงินรวม </w:t>
      </w:r>
      <w:r>
        <w:rPr>
          <w:rFonts w:cs="Angsana New" w:ascii="Angsana New" w:hAnsi="Angsana New"/>
        </w:rPr>
        <w:t xml:space="preserve">88.42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มีนาคม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76"/>
          <w:footerReference w:type="default" r:id="rId7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895" w:name="OLE_LINK2"/>
      <w:bookmarkEnd w:id="895"/>
      <w:r>
        <w:rPr>
          <w:rFonts w:eastAsia="Angsana New" w:cs="Angsana New" w:ascii="Angsana New" w:hAnsi="Angsana New"/>
          <w:i/>
          <w:iCs/>
        </w:rPr>
        <w:t xml:space="preserve"> </w:t>
      </w:r>
      <w:bookmarkStart w:id="896" w:name="_1634827460"/>
      <w:bookmarkStart w:id="897" w:name="_1634825886"/>
      <w:bookmarkStart w:id="898" w:name="_1634813848"/>
      <w:bookmarkStart w:id="899" w:name="_1634813813"/>
      <w:bookmarkStart w:id="900" w:name="_1626886350"/>
      <w:bookmarkStart w:id="901" w:name="_1626002290"/>
      <w:bookmarkStart w:id="902" w:name="_1619332198"/>
      <w:bookmarkStart w:id="903" w:name="_1619332183"/>
      <w:bookmarkStart w:id="904" w:name="_1619332165"/>
      <w:bookmarkStart w:id="905" w:name="_1587562673"/>
      <w:bookmarkStart w:id="906" w:name="_1587562660"/>
      <w:bookmarkStart w:id="907" w:name="_1587553889"/>
      <w:bookmarkStart w:id="908" w:name="_1587547475"/>
      <w:bookmarkStart w:id="909" w:name="_1586890714"/>
      <w:bookmarkStart w:id="910" w:name="_1586890680"/>
      <w:bookmarkStart w:id="911" w:name="_1581172091"/>
      <w:bookmarkStart w:id="912" w:name="_1581089046"/>
      <w:bookmarkStart w:id="913" w:name="_1581085734"/>
      <w:bookmarkStart w:id="914" w:name="_1581081251"/>
      <w:bookmarkStart w:id="915" w:name="_1581081226"/>
      <w:bookmarkStart w:id="916" w:name="_1581027509"/>
      <w:bookmarkStart w:id="917" w:name="_1581027436"/>
      <w:bookmarkStart w:id="918" w:name="_1581009577"/>
      <w:bookmarkStart w:id="919" w:name="_1581009552"/>
      <w:bookmarkStart w:id="920" w:name="_1580995142"/>
      <w:bookmarkStart w:id="921" w:name="_1580995109"/>
      <w:bookmarkStart w:id="922" w:name="_1580994841"/>
      <w:bookmarkStart w:id="923" w:name="_1580994192"/>
      <w:bookmarkStart w:id="924" w:name="_1580149063"/>
      <w:bookmarkStart w:id="925" w:name="_1580149035"/>
      <w:bookmarkStart w:id="926" w:name="_1580149003"/>
      <w:bookmarkStart w:id="927" w:name="_1571585385"/>
      <w:bookmarkStart w:id="928" w:name="_1571321511"/>
      <w:bookmarkStart w:id="929" w:name="_1571321164"/>
      <w:bookmarkStart w:id="930" w:name="_1571321006"/>
      <w:bookmarkStart w:id="931" w:name="_1571155704"/>
      <w:bookmarkStart w:id="932" w:name="_1571153124"/>
      <w:bookmarkStart w:id="933" w:name="_1571153017"/>
      <w:bookmarkStart w:id="934" w:name="_1571153002"/>
      <w:bookmarkStart w:id="935" w:name="_1571152815"/>
      <w:bookmarkStart w:id="936" w:name="_1571078639"/>
      <w:bookmarkStart w:id="937" w:name="_1563825392"/>
      <w:bookmarkStart w:id="938" w:name="_1563825344"/>
      <w:bookmarkStart w:id="939" w:name="_1563824177"/>
      <w:bookmarkStart w:id="940" w:name="_1563824140"/>
      <w:bookmarkStart w:id="941" w:name="_1563824102"/>
      <w:bookmarkStart w:id="942" w:name="_1563824017"/>
      <w:bookmarkStart w:id="943" w:name="_1563823997"/>
      <w:bookmarkStart w:id="944" w:name="_1563823747"/>
      <w:bookmarkStart w:id="945" w:name="_1563822640"/>
      <w:bookmarkStart w:id="946" w:name="_1563822570"/>
      <w:bookmarkStart w:id="947" w:name="_1563736896"/>
      <w:bookmarkStart w:id="948" w:name="_1563736777"/>
      <w:bookmarkStart w:id="949" w:name="_1563733691"/>
      <w:bookmarkStart w:id="950" w:name="_1563733649"/>
      <w:bookmarkStart w:id="951" w:name="_1563733629"/>
      <w:bookmarkStart w:id="952" w:name="_1563733603"/>
      <w:bookmarkStart w:id="953" w:name="_1563733490"/>
      <w:bookmarkStart w:id="954" w:name="_1563658433"/>
      <w:bookmarkStart w:id="955" w:name="_1563658399"/>
      <w:bookmarkStart w:id="956" w:name="_1563658364"/>
      <w:bookmarkStart w:id="957" w:name="_1563658290"/>
      <w:bookmarkStart w:id="958" w:name="_1563472249"/>
      <w:bookmarkStart w:id="959" w:name="_1563472225"/>
      <w:bookmarkStart w:id="960" w:name="_1563472187"/>
      <w:bookmarkStart w:id="961" w:name="_1563472168"/>
      <w:bookmarkStart w:id="962" w:name="_1563472121"/>
      <w:bookmarkStart w:id="963" w:name="_1563472100"/>
      <w:bookmarkStart w:id="964" w:name="_1563471984"/>
      <w:bookmarkStart w:id="965" w:name="_1563471968"/>
      <w:bookmarkStart w:id="966" w:name="_1556037069"/>
      <w:bookmarkStart w:id="967" w:name="_1555953270"/>
      <w:bookmarkStart w:id="968" w:name="_1555953165"/>
      <w:bookmarkStart w:id="969" w:name="_1554382260"/>
      <w:bookmarkStart w:id="970" w:name="_1549718657"/>
      <w:bookmarkStart w:id="971" w:name="_1549404461"/>
      <w:bookmarkStart w:id="972" w:name="_1549404337"/>
      <w:bookmarkStart w:id="973" w:name="_1549312288"/>
      <w:bookmarkStart w:id="974" w:name="_1549312099"/>
      <w:bookmarkStart w:id="975" w:name="_1549312026"/>
      <w:bookmarkStart w:id="976" w:name="_1549311922"/>
      <w:bookmarkStart w:id="977" w:name="_1532328930"/>
      <w:bookmarkStart w:id="978" w:name="_1532328837"/>
      <w:bookmarkStart w:id="979" w:name="_1532196580"/>
      <w:bookmarkStart w:id="980" w:name="_1532172254"/>
      <w:bookmarkStart w:id="981" w:name="_1532172202"/>
      <w:bookmarkStart w:id="982" w:name="_1532160346"/>
      <w:bookmarkStart w:id="983" w:name="_1531936373"/>
      <w:bookmarkStart w:id="984" w:name="_1531926036"/>
      <w:bookmarkStart w:id="985" w:name="_1531918849"/>
      <w:bookmarkStart w:id="986" w:name="_1531918796"/>
      <w:bookmarkStart w:id="987" w:name="_1531782340"/>
      <w:bookmarkStart w:id="988" w:name="_1531782274"/>
      <w:bookmarkStart w:id="989" w:name="_1531782208"/>
      <w:bookmarkStart w:id="990" w:name="_1531782175"/>
      <w:bookmarkStart w:id="991" w:name="_1531782160"/>
      <w:bookmarkStart w:id="992" w:name="_1531782017"/>
      <w:bookmarkStart w:id="993" w:name="_1531781683"/>
      <w:bookmarkStart w:id="994" w:name="_1531781636"/>
      <w:bookmarkStart w:id="995" w:name="_1531781609"/>
      <w:bookmarkStart w:id="996" w:name="_1531781531"/>
      <w:bookmarkStart w:id="997" w:name="_1531781497"/>
      <w:bookmarkStart w:id="998" w:name="_1531661536"/>
      <w:bookmarkStart w:id="999" w:name="_1531167561"/>
      <w:bookmarkStart w:id="1000" w:name="_1531166108"/>
      <w:bookmarkStart w:id="1001" w:name="_1531166091"/>
      <w:bookmarkStart w:id="1002" w:name="_1531166056"/>
      <w:bookmarkStart w:id="1003" w:name="_1531165982"/>
      <w:bookmarkStart w:id="1004" w:name="_1531165976"/>
      <w:bookmarkStart w:id="1005" w:name="_1531165972"/>
      <w:bookmarkStart w:id="1006" w:name="_1531165963"/>
      <w:bookmarkStart w:id="1007" w:name="_1531165959"/>
      <w:bookmarkStart w:id="1008" w:name="_1531165936"/>
      <w:bookmarkStart w:id="1009" w:name="_1531165928"/>
      <w:bookmarkStart w:id="1010" w:name="_1531165906"/>
      <w:bookmarkStart w:id="1011" w:name="_1531165900"/>
      <w:bookmarkStart w:id="1012" w:name="_1531165875"/>
      <w:bookmarkStart w:id="1013" w:name="_1531165870"/>
      <w:bookmarkStart w:id="1014" w:name="_1531165860"/>
      <w:bookmarkStart w:id="1015" w:name="_1531165856"/>
      <w:bookmarkStart w:id="1016" w:name="_1508853782"/>
      <w:bookmarkStart w:id="1017" w:name="_1508832085"/>
      <w:bookmarkStart w:id="1018" w:name="_1508831966"/>
      <w:bookmarkStart w:id="1019" w:name="_1508786026"/>
      <w:bookmarkStart w:id="1020" w:name="_1508786014"/>
      <w:bookmarkStart w:id="1021" w:name="_1508785968"/>
      <w:bookmarkStart w:id="1022" w:name="_1508785949"/>
      <w:bookmarkStart w:id="1023" w:name="_1508784372"/>
      <w:bookmarkStart w:id="1024" w:name="_1508784306"/>
      <w:bookmarkStart w:id="1025" w:name="_1508784199"/>
      <w:bookmarkStart w:id="1026" w:name="_1508784047"/>
      <w:bookmarkStart w:id="1027" w:name="_1508783855"/>
      <w:bookmarkStart w:id="1028" w:name="_1508583512"/>
      <w:bookmarkStart w:id="1029" w:name="_1508583504"/>
      <w:bookmarkStart w:id="1030" w:name="_1508583455"/>
      <w:bookmarkStart w:id="1031" w:name="_1508582669"/>
      <w:bookmarkStart w:id="1032" w:name="_1508579220"/>
      <w:bookmarkStart w:id="1033" w:name="_1505815938"/>
      <w:bookmarkStart w:id="1034" w:name="_1505815930"/>
      <w:bookmarkStart w:id="1035" w:name="_1500544288"/>
      <w:bookmarkStart w:id="1036" w:name="_1500444840"/>
      <w:bookmarkStart w:id="1037" w:name="_1500444801"/>
      <w:bookmarkStart w:id="1038" w:name="_1500444711"/>
      <w:bookmarkStart w:id="1039" w:name="_1500444630"/>
      <w:bookmarkStart w:id="1040" w:name="_1500444042"/>
      <w:bookmarkStart w:id="1041" w:name="_1493053928"/>
      <w:bookmarkStart w:id="1042" w:name="_1492961385"/>
      <w:bookmarkStart w:id="1043" w:name="_1492961033"/>
      <w:bookmarkStart w:id="1044" w:name="_1492960867"/>
      <w:bookmarkStart w:id="1045" w:name="_1492545337"/>
      <w:bookmarkStart w:id="1046" w:name="_1486322506"/>
      <w:bookmarkStart w:id="1047" w:name="_1486300387"/>
      <w:bookmarkStart w:id="1048" w:name="_1486244203"/>
      <w:bookmarkStart w:id="1049" w:name="_1486243967"/>
      <w:bookmarkStart w:id="1050" w:name="_1486243939"/>
      <w:bookmarkStart w:id="1051" w:name="_1486243914"/>
      <w:bookmarkStart w:id="1052" w:name="_1486243849"/>
      <w:bookmarkStart w:id="1053" w:name="_1486243463"/>
      <w:bookmarkStart w:id="1054" w:name="_1486243146"/>
      <w:bookmarkStart w:id="1055" w:name="_1486243103"/>
      <w:bookmarkStart w:id="1056" w:name="_1486243076"/>
      <w:bookmarkStart w:id="1057" w:name="_1486236793"/>
      <w:bookmarkStart w:id="1058" w:name="_1486236762"/>
      <w:bookmarkStart w:id="1059" w:name="_1486236716"/>
      <w:bookmarkStart w:id="1060" w:name="_1486236689"/>
      <w:bookmarkStart w:id="1061" w:name="_1477334955"/>
      <w:bookmarkStart w:id="1062" w:name="_1477325007"/>
      <w:bookmarkStart w:id="1063" w:name="_1477324998"/>
      <w:bookmarkStart w:id="1064" w:name="_1477324967"/>
      <w:bookmarkStart w:id="1065" w:name="_1477229490"/>
      <w:bookmarkStart w:id="1066" w:name="_1477229426"/>
      <w:bookmarkStart w:id="1067" w:name="_1477206096"/>
      <w:bookmarkStart w:id="1068" w:name="_1476980568"/>
      <w:bookmarkStart w:id="1069" w:name="_1476980124"/>
      <w:bookmarkStart w:id="1070" w:name="_1476958856"/>
      <w:bookmarkStart w:id="1071" w:name="_1476952623"/>
      <w:bookmarkStart w:id="1072" w:name="_1476952238"/>
      <w:bookmarkStart w:id="1073" w:name="_1476951369"/>
      <w:bookmarkStart w:id="1074" w:name="_1472387961"/>
      <w:bookmarkStart w:id="1075" w:name="_1472387943"/>
      <w:bookmarkStart w:id="1076" w:name="_1465816574"/>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Angsana New" w:ascii="Angsana New" w:hAnsi="Angsana New"/>
          <w:i/>
          <w:iCs/>
        </w:rPr>
        <w:object w:dxaOrig="16173" w:dyaOrig="88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5.7pt;height:393.6pt" filled="f" o:ole="">
            <v:imagedata r:id="rId75" o:title=""/>
          </v:shape>
          <o:OLEObject Type="Embed" ProgID="Excel.Sheet.12" ShapeID="ole_rId74" DrawAspect="Content" ObjectID="_1920018052" r:id="rId7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1.4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เลตเตอร์ออฟเครดิตที่ออกโดยธนาคาร เพื่อใช้ในการจ่ายชำระค่าสินค้า จำนวนเงิน</w:t>
      </w:r>
      <w:r>
        <w:rPr>
          <w:rFonts w:ascii="Angsana New" w:hAnsi="Angsana New"/>
          <w:sz w:val="28"/>
          <w:sz w:val="28"/>
          <w:szCs w:val="28"/>
        </w:rPr>
        <w:t xml:space="preserve"> </w:t>
      </w:r>
      <w:r>
        <w:rPr>
          <w:rFonts w:cs="Angsana New" w:ascii="Angsana New" w:hAnsi="Angsana New"/>
          <w:sz w:val="28"/>
          <w:szCs w:val="28"/>
        </w:rPr>
        <w:t xml:space="preserve">7.19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77" w:name="_1626002932"/>
      <w:bookmarkStart w:id="1078" w:name="_1619333302"/>
      <w:bookmarkStart w:id="1079" w:name="_1619333293"/>
      <w:bookmarkStart w:id="1080" w:name="_1603277762"/>
      <w:bookmarkEnd w:id="1077"/>
      <w:bookmarkEnd w:id="1078"/>
      <w:bookmarkEnd w:id="1079"/>
      <w:bookmarkEnd w:id="1080"/>
      <w:r>
        <w:rPr>
          <w:rFonts w:cs="Angsana New" w:ascii="Angsana New" w:hAnsi="Angsana New"/>
          <w:sz w:val="28"/>
        </w:rPr>
        <w:object w:dxaOrig="4865" w:dyaOrig="8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3.55pt;height:41.05pt" filled="f" o:ole="">
            <v:imagedata r:id="rId79" o:title=""/>
          </v:shape>
          <o:OLEObject Type="Embed" ProgID="Excel.Sheet.12" ShapeID="ole_rId78" DrawAspect="Content" ObjectID="_1400882689" r:id="rId78"/>
        </w:objec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7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sectPr>
      <w:headerReference w:type="default" r:id="rId80"/>
      <w:footerReference w:type="default" r:id="rId8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header" Target="header5.xml"/><Relationship Id="rId77" Type="http://schemas.openxmlformats.org/officeDocument/2006/relationships/footer" Target="footer5.xml"/><Relationship Id="rId78" Type="http://schemas.openxmlformats.org/officeDocument/2006/relationships/package" Target="embeddings/oleObject34.xlsx"/><Relationship Id="rId79" Type="http://schemas.openxmlformats.org/officeDocument/2006/relationships/image" Target="media/image34.wmf"/><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4:00Z</dcterms:created>
  <dc:creator>พีคมาร์วิค สุธี</dc:creator>
  <dc:description/>
  <cp:keywords/>
  <dc:language>en-US</dc:language>
  <cp:lastModifiedBy>Sudarat Chatchalerm</cp:lastModifiedBy>
  <cp:lastPrinted>2020-05-13T12:26:00Z</cp:lastPrinted>
  <dcterms:modified xsi:type="dcterms:W3CDTF">2020-05-13T07:46:00Z</dcterms:modified>
  <cp:revision>212</cp:revision>
  <dc:subject/>
  <dc:title>KIS Facsimile v1.2</dc:title>
</cp:coreProperties>
</file>