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เก้า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กันย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 xml:space="preserve">จำหน่ายไอศกรีม </w:t>
      </w:r>
      <w:r>
        <w:rPr>
          <w:rFonts w:cs="Angsana New" w:ascii="Angsana New" w:hAnsi="Angsana New"/>
          <w:spacing w:val="4"/>
          <w:sz w:val="28"/>
          <w:szCs w:val="28"/>
          <w:lang w:val="en-US"/>
        </w:rPr>
        <w:t>(</w:t>
      </w:r>
      <w:r>
        <w:rPr>
          <w:rFonts w:ascii="Angsana New" w:hAnsi="Angsana New"/>
          <w:spacing w:val="4"/>
          <w:sz w:val="28"/>
          <w:sz w:val="28"/>
          <w:szCs w:val="28"/>
          <w:lang w:val="en-US"/>
        </w:rPr>
        <w:t>จำหน่ายบริษัทย่อยเมื่อ</w:t>
      </w:r>
      <w:r>
        <w:rPr>
          <w:rFonts w:ascii="Angsana New" w:hAnsi="Angsana New"/>
          <w:spacing w:val="4"/>
          <w:sz w:val="28"/>
          <w:sz w:val="28"/>
          <w:szCs w:val="28"/>
        </w:rPr>
        <w:t xml:space="preserve">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2562</w:t>
      </w:r>
      <w:r>
        <w:rPr>
          <w:rFonts w:cs="Angsana New" w:ascii="Angsana New" w:hAnsi="Angsana New"/>
          <w:spacing w:val="4"/>
          <w:sz w:val="28"/>
          <w:szCs w:val="28"/>
          <w:lang w:val="en-US"/>
        </w:rPr>
        <w:t>)</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ระหว่างงวด</w:t>
      </w:r>
      <w:r>
        <w:rPr>
          <w:rFonts w:ascii="Angsana New" w:hAnsi="Angsana New"/>
          <w:b/>
          <w:b/>
          <w:sz w:val="28"/>
          <w:sz w:val="28"/>
          <w:szCs w:val="28"/>
        </w:rPr>
        <w:t xml:space="preserve"> </w:t>
      </w:r>
      <w:r>
        <w:rPr>
          <w:rFonts w:ascii="Angsana New" w:hAnsi="Angsana New"/>
          <w:b/>
          <w:b/>
          <w:sz w:val="28"/>
          <w:sz w:val="28"/>
          <w:szCs w:val="28"/>
        </w:rPr>
        <w:t>กลุ่มบริษัทนำมาตรฐานการรายงานทางการเงินที่ออกและปรับปรุงใหม่</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2</w:t>
      </w:r>
      <w:r>
        <w:rPr>
          <w:rFonts w:cs="Angsana New" w:ascii="Angsana New" w:hAnsi="Angsana New"/>
          <w:b/>
          <w:sz w:val="28"/>
          <w:szCs w:val="28"/>
        </w:rPr>
        <w:t xml:space="preserve"> </w:t>
      </w:r>
      <w:r>
        <w:rPr>
          <w:rFonts w:ascii="Angsana New" w:hAnsi="Angsana New"/>
          <w:b/>
          <w:b/>
          <w:sz w:val="28"/>
          <w:sz w:val="28"/>
          <w:szCs w:val="28"/>
        </w:rPr>
        <w:t>มาถือปฏิบัติ</w:t>
      </w:r>
      <w:r>
        <w:rPr>
          <w:rFonts w:ascii="Angsana New" w:hAnsi="Angsana New"/>
          <w:b/>
          <w:b/>
          <w:sz w:val="28"/>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w:t>
      </w:r>
      <w:r>
        <w:rPr>
          <w:rFonts w:ascii="Angsana New" w:hAnsi="Angsana New"/>
          <w:b/>
          <w:b/>
          <w:sz w:val="28"/>
          <w:sz w:val="28"/>
          <w:szCs w:val="28"/>
        </w:rPr>
        <w:t xml:space="preserve"> </w:t>
      </w:r>
      <w:r>
        <w:rPr>
          <w:rFonts w:ascii="Angsana New" w:hAnsi="Angsana New"/>
          <w:b/>
          <w:b/>
          <w:sz w:val="28"/>
          <w:sz w:val="28"/>
          <w:szCs w:val="28"/>
        </w:rPr>
        <w:t>รวมถึงแนวปฏิบัติทางบัญชี</w:t>
      </w:r>
      <w:r>
        <w:rPr>
          <w:rFonts w:ascii="Angsana New" w:hAnsi="Angsana New"/>
          <w:b/>
          <w:b/>
          <w:sz w:val="28"/>
          <w:sz w:val="28"/>
          <w:szCs w:val="28"/>
        </w:rPr>
        <w:t xml:space="preserve"> </w:t>
      </w:r>
      <w:r>
        <w:rPr>
          <w:rFonts w:ascii="Angsana New" w:hAnsi="Angsana New"/>
          <w:b/>
          <w:b/>
          <w:sz w:val="28"/>
          <w:sz w:val="28"/>
          <w:szCs w:val="28"/>
        </w:rPr>
        <w:t>จำนวนหลายฉบับ</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งบการเงินที่มี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3</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ยกเว้น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ลุ่มเครื่องมือทางการเงิน</w:t>
      </w:r>
      <w:r>
        <w:rPr>
          <w:rFonts w:ascii="Angsana New" w:hAnsi="Angsana New"/>
          <w:b/>
          <w:b/>
          <w:sz w:val="28"/>
          <w:sz w:val="28"/>
          <w:szCs w:val="28"/>
        </w:rPr>
        <w:t xml:space="preserve"> </w:t>
      </w:r>
      <w:r>
        <w:rPr>
          <w:rFonts w:ascii="Angsana New" w:hAnsi="Angsana New"/>
          <w:b/>
          <w:b/>
          <w:sz w:val="28"/>
          <w:sz w:val="28"/>
          <w:szCs w:val="28"/>
        </w:rPr>
        <w:t>จำนวน</w:t>
      </w:r>
      <w:r>
        <w:rPr>
          <w:rFonts w:ascii="Angsana New" w:hAnsi="Angsana New"/>
          <w:b/>
          <w:b/>
          <w:sz w:val="28"/>
          <w:sz w:val="28"/>
          <w:szCs w:val="28"/>
        </w:rPr>
        <w:t xml:space="preserve">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ฉบับ</w:t>
      </w:r>
      <w:r>
        <w:rPr>
          <w:rFonts w:ascii="Angsana New" w:hAnsi="Angsana New"/>
          <w:b/>
          <w:b/>
          <w:sz w:val="28"/>
          <w:sz w:val="28"/>
          <w:szCs w:val="28"/>
        </w:rPr>
        <w:t xml:space="preserve"> </w:t>
      </w:r>
      <w:r>
        <w:rPr>
          <w:rFonts w:ascii="Angsana New" w:hAnsi="Angsana New"/>
          <w:b/>
          <w:b/>
          <w:sz w:val="28"/>
          <w:sz w:val="28"/>
          <w:szCs w:val="28"/>
        </w:rPr>
        <w:t>และ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ฉบับที่</w:t>
      </w:r>
      <w:r>
        <w:rPr>
          <w:rFonts w:ascii="Angsana New" w:hAnsi="Angsana New"/>
          <w:b/>
          <w:b/>
          <w:sz w:val="28"/>
          <w:sz w:val="28"/>
          <w:szCs w:val="28"/>
        </w:rPr>
        <w:t xml:space="preserve"> </w:t>
      </w:r>
      <w:r>
        <w:rPr>
          <w:rFonts w:cs="Angsana New" w:ascii="Angsana New" w:hAnsi="Angsana New"/>
          <w:bCs/>
          <w:sz w:val="28"/>
          <w:szCs w:val="28"/>
          <w:lang w:val="en-US"/>
        </w:rPr>
        <w:t>16</w:t>
      </w:r>
      <w:r>
        <w:rPr>
          <w:rFonts w:cs="Angsana New" w:ascii="Angsana New" w:hAnsi="Angsana New"/>
          <w:b/>
          <w:sz w:val="28"/>
          <w:szCs w:val="28"/>
        </w:rPr>
        <w:t xml:space="preserve"> </w:t>
      </w:r>
      <w:r>
        <w:rPr>
          <w:rFonts w:ascii="Angsana New" w:hAnsi="Angsana New"/>
          <w:b/>
          <w:b/>
          <w:sz w:val="28"/>
          <w:sz w:val="28"/>
          <w:szCs w:val="28"/>
        </w:rPr>
        <w:t>เรื่อง</w:t>
      </w:r>
      <w:r>
        <w:rPr>
          <w:rFonts w:ascii="Angsana New" w:hAnsi="Angsana New"/>
          <w:b/>
          <w:b/>
          <w:sz w:val="28"/>
          <w:sz w:val="28"/>
          <w:szCs w:val="28"/>
        </w:rPr>
        <w:t xml:space="preserve"> </w:t>
      </w:r>
      <w:r>
        <w:rPr>
          <w:rFonts w:ascii="Angsana New" w:hAnsi="Angsana New"/>
          <w:b/>
          <w:b/>
          <w:sz w:val="28"/>
          <w:sz w:val="28"/>
          <w:szCs w:val="28"/>
        </w:rPr>
        <w:t>สัญญาเช่า</w:t>
      </w:r>
      <w:r>
        <w:rPr>
          <w:rFonts w:ascii="Angsana New" w:hAnsi="Angsana New"/>
          <w:b/>
          <w:b/>
          <w:sz w:val="28"/>
          <w:sz w:val="28"/>
          <w:szCs w:val="28"/>
        </w:rPr>
        <w:t xml:space="preserve"> </w:t>
      </w:r>
      <w:r>
        <w:rPr>
          <w:rFonts w:ascii="Angsana New" w:hAnsi="Angsana New"/>
          <w:b/>
          <w:b/>
          <w:sz w:val="28"/>
          <w:sz w:val="28"/>
          <w:szCs w:val="28"/>
        </w:rPr>
        <w:t>มีการเปลี่ยนแปลง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r>
        <w:br w:type="page"/>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291913261"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lang w:val="en-US"/>
        </w:rPr>
        <w:t xml:space="preserve">เมื่อ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 xml:space="preserve">2562 </w:t>
      </w:r>
      <w:r>
        <w:rPr>
          <w:rFonts w:ascii="Angsana New" w:hAnsi="Angsana New"/>
          <w:spacing w:val="4"/>
          <w:sz w:val="28"/>
          <w:sz w:val="28"/>
          <w:szCs w:val="28"/>
          <w:lang w:val="en-US"/>
        </w:rPr>
        <w:t>บริษัทจำหน่ายเงินลงทุนในบริษัท เอ็นวายซี</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ไทย บีดี จำกัด ดังนั้น งบการเงินรวมได้รวมงบการเงินของบริษัทย่อยดังกล่าวจนถึงวันที่จำหน่ายเงินลงทุน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 7)</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0" w:name="_1635076451"/>
      <w:bookmarkStart w:id="31" w:name="_1634812953"/>
      <w:bookmarkStart w:id="32" w:name="_1634812914"/>
      <w:bookmarkStart w:id="33" w:name="_1634812620"/>
      <w:bookmarkStart w:id="34" w:name="_1625992542"/>
      <w:bookmarkStart w:id="35" w:name="_1625992511"/>
      <w:bookmarkStart w:id="36" w:name="_1625992497"/>
      <w:bookmarkStart w:id="37" w:name="_1625992473"/>
      <w:bookmarkStart w:id="38" w:name="_1625992440"/>
      <w:bookmarkStart w:id="39" w:name="_1625992412"/>
      <w:bookmarkStart w:id="40" w:name="_1587642090"/>
      <w:bookmarkStart w:id="41" w:name="_1587640376"/>
      <w:bookmarkStart w:id="42" w:name="_1587640334"/>
      <w:bookmarkStart w:id="43" w:name="_1587640257"/>
      <w:bookmarkStart w:id="44" w:name="_1587640232"/>
      <w:bookmarkStart w:id="45" w:name="_1587640212"/>
      <w:bookmarkStart w:id="46" w:name="_1587557370"/>
      <w:bookmarkStart w:id="47" w:name="_1587552795"/>
      <w:bookmarkStart w:id="48" w:name="_1587552787"/>
      <w:bookmarkStart w:id="49" w:name="_1587552675"/>
      <w:bookmarkStart w:id="50" w:name="_1587552662"/>
      <w:bookmarkStart w:id="51" w:name="_1587552649"/>
      <w:bookmarkStart w:id="52" w:name="_1587552607"/>
      <w:bookmarkStart w:id="53" w:name="_1587552541"/>
      <w:bookmarkStart w:id="54" w:name="_1587552518"/>
      <w:bookmarkStart w:id="55" w:name="_1587552485"/>
      <w:bookmarkStart w:id="56" w:name="_1587552473"/>
      <w:bookmarkStart w:id="57" w:name="_1587552462"/>
      <w:bookmarkStart w:id="58" w:name="_1587552455"/>
      <w:bookmarkStart w:id="59" w:name="_1587552443"/>
      <w:bookmarkStart w:id="60" w:name="_1587552436"/>
      <w:bookmarkStart w:id="61" w:name="_1587552421"/>
      <w:bookmarkStart w:id="62" w:name="_1587552415"/>
      <w:bookmarkStart w:id="63" w:name="_1587552398"/>
      <w:bookmarkStart w:id="64" w:name="_1587552367"/>
      <w:bookmarkStart w:id="65" w:name="_1587552323"/>
      <w:bookmarkStart w:id="66" w:name="_1586888606"/>
      <w:bookmarkStart w:id="67" w:name="_1586888579"/>
      <w:bookmarkStart w:id="68" w:name="_1586888502"/>
      <w:bookmarkStart w:id="69" w:name="_1586888487"/>
      <w:bookmarkStart w:id="70" w:name="_155595790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rPr>
        <w:object w:dxaOrig="9964"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254.3pt" filled="f" o:ole="">
            <v:imagedata r:id="rId5" o:title=""/>
          </v:shape>
          <o:OLEObject Type="Embed" ProgID="Excel.Sheet.12" ShapeID="ole_rId4" DrawAspect="Content" ObjectID="_324408008" r:id="rId4"/>
        </w:object>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sz w:val="28"/>
          <w:szCs w:val="28"/>
          <w:lang w:val="en-US"/>
        </w:rPr>
      </w:pPr>
      <w:bookmarkStart w:id="71" w:name="_1635076474"/>
      <w:bookmarkStart w:id="72" w:name="_1635076460"/>
      <w:bookmarkStart w:id="73" w:name="_1635076438"/>
      <w:bookmarkStart w:id="74" w:name="_1635076407"/>
      <w:bookmarkStart w:id="75" w:name="_1634812978"/>
      <w:bookmarkStart w:id="76" w:name="_1634812958"/>
      <w:bookmarkStart w:id="77" w:name="_1634812943"/>
      <w:bookmarkStart w:id="78" w:name="_1634812799"/>
      <w:bookmarkStart w:id="79" w:name="_1634812796"/>
      <w:bookmarkStart w:id="80" w:name="_1634812785"/>
      <w:bookmarkStart w:id="81" w:name="_1634812688"/>
      <w:bookmarkStart w:id="82" w:name="_1634812653"/>
      <w:bookmarkStart w:id="83" w:name="_1625992637"/>
      <w:bookmarkStart w:id="84" w:name="_1625992445"/>
      <w:bookmarkStart w:id="85" w:name="_1619168170"/>
      <w:bookmarkStart w:id="86" w:name="_1587640386"/>
      <w:bookmarkStart w:id="87" w:name="_1587552589"/>
      <w:bookmarkStart w:id="88" w:name="_1586888622"/>
      <w:bookmarkStart w:id="89" w:name="_1586888533"/>
      <w:bookmarkStart w:id="90" w:name="_1556049417"/>
      <w:bookmarkStart w:id="91" w:name="_1555957918"/>
      <w:bookmarkStart w:id="92" w:name="_1555870235"/>
      <w:bookmarkStart w:id="93" w:name="_1555870227"/>
      <w:bookmarkStart w:id="94" w:name="_1555870199"/>
      <w:bookmarkStart w:id="95" w:name="_1555870017"/>
      <w:bookmarkStart w:id="96" w:name="_1555869994"/>
      <w:bookmarkStart w:id="97" w:name="_1555869987"/>
      <w:bookmarkStart w:id="98" w:name="_1555869980"/>
      <w:bookmarkStart w:id="99" w:name="_1555869917"/>
      <w:bookmarkStart w:id="100" w:name="_1555869881"/>
      <w:bookmarkStart w:id="101" w:name="_1555869821"/>
      <w:bookmarkStart w:id="102" w:name="_1555869799"/>
      <w:bookmarkStart w:id="103" w:name="_1555869779"/>
      <w:bookmarkStart w:id="104" w:name="_1555869740"/>
      <w:bookmarkStart w:id="105" w:name="_1555869636"/>
      <w:bookmarkStart w:id="106" w:name="_1555869629"/>
      <w:bookmarkStart w:id="107" w:name="_1555869622"/>
      <w:bookmarkStart w:id="108" w:name="_1554378781"/>
      <w:bookmarkStart w:id="109" w:name="_1554378691"/>
      <w:bookmarkStart w:id="110" w:name="_1549718168"/>
      <w:bookmarkStart w:id="111" w:name="_1549456600"/>
      <w:bookmarkStart w:id="112" w:name="_1549402168"/>
      <w:bookmarkStart w:id="113" w:name="_1549402132"/>
      <w:bookmarkStart w:id="114" w:name="_1549301481"/>
      <w:bookmarkStart w:id="115" w:name="_1549301416"/>
      <w:bookmarkStart w:id="116" w:name="_1549301192"/>
      <w:bookmarkStart w:id="117" w:name="_1549301019"/>
      <w:bookmarkStart w:id="118" w:name="_1549300970"/>
      <w:bookmarkStart w:id="119" w:name="_1549289789"/>
      <w:bookmarkStart w:id="120" w:name="_1549289775"/>
      <w:bookmarkStart w:id="121" w:name="_1549143859"/>
      <w:bookmarkStart w:id="122" w:name="_1531784108"/>
      <w:bookmarkStart w:id="123" w:name="_1531784014"/>
      <w:bookmarkStart w:id="124" w:name="_1531783935"/>
      <w:bookmarkStart w:id="125" w:name="_1523811696"/>
      <w:bookmarkStart w:id="126" w:name="_1523811620"/>
      <w:bookmarkStart w:id="127" w:name="_1523811587"/>
      <w:bookmarkStart w:id="128" w:name="_1523811460"/>
      <w:bookmarkStart w:id="129" w:name="_1523787993"/>
      <w:bookmarkStart w:id="130" w:name="_1523787924"/>
      <w:bookmarkStart w:id="131" w:name="_1515225349"/>
      <w:bookmarkStart w:id="132" w:name="_1515225330"/>
      <w:bookmarkStart w:id="133" w:name="_1508075901"/>
      <w:bookmarkStart w:id="134" w:name="_1508075096"/>
      <w:bookmarkStart w:id="135" w:name="_1507739664"/>
      <w:bookmarkStart w:id="136" w:name="_1507739651"/>
      <w:bookmarkStart w:id="137" w:name="_1507739588"/>
      <w:bookmarkStart w:id="138" w:name="_149250220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Angsana New" w:ascii="Angsana New" w:hAnsi="Angsana New"/>
        </w:rPr>
        <w:object w:dxaOrig="9918" w:dyaOrig="6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5pt;height:305.95pt" filled="f" o:ole="">
            <v:imagedata r:id="rId7" o:title=""/>
          </v:shape>
          <o:OLEObject Type="Embed" ProgID="Excel.Sheet.12" ShapeID="ole_rId6" DrawAspect="Content" ObjectID="_803548791" r:id="rId6"/>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39" w:name="_1587557482"/>
      <w:bookmarkStart w:id="140" w:name="_1586940237"/>
      <w:bookmarkStart w:id="141" w:name="_1586888689"/>
      <w:bookmarkStart w:id="142" w:name="_1586888655"/>
      <w:bookmarkStart w:id="143" w:name="_1586888563"/>
      <w:bookmarkStart w:id="144" w:name="_1556049391"/>
      <w:bookmarkStart w:id="145" w:name="_1555958007"/>
      <w:bookmarkStart w:id="146" w:name="_1555870255"/>
      <w:bookmarkStart w:id="147" w:name="_1555869757"/>
      <w:bookmarkStart w:id="148" w:name="_1555869576"/>
      <w:bookmarkStart w:id="149" w:name="_1555869506"/>
      <w:bookmarkStart w:id="150" w:name="_1554378845"/>
      <w:bookmarkStart w:id="151" w:name="_1549718256"/>
      <w:bookmarkStart w:id="152" w:name="_1549695803"/>
      <w:bookmarkStart w:id="153" w:name="_1549695792"/>
      <w:bookmarkStart w:id="154" w:name="_1549695774"/>
      <w:bookmarkStart w:id="155" w:name="_1549402304"/>
      <w:bookmarkStart w:id="156" w:name="_1549402285"/>
      <w:bookmarkStart w:id="157" w:name="_1549402192"/>
      <w:bookmarkStart w:id="158" w:name="_1549301651"/>
      <w:bookmarkStart w:id="159" w:name="_1549301424"/>
      <w:bookmarkStart w:id="160" w:name="_1549301398"/>
      <w:bookmarkStart w:id="161" w:name="_1549301291"/>
      <w:bookmarkStart w:id="162" w:name="_154914399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608112491" r:id="rId8"/>
        </w:object>
      </w:r>
    </w:p>
    <w:p>
      <w:pPr>
        <w:pStyle w:val="BlockText"/>
        <w:spacing w:before="0" w:after="0"/>
        <w:ind w:left="0" w:right="0" w:hanging="0"/>
        <w:jc w:val="left"/>
        <w:rPr>
          <w:rFonts w:ascii="Angsana New" w:hAnsi="Angsana New" w:cs="Angsana New"/>
          <w:spacing w:val="4"/>
        </w:rPr>
      </w:pPr>
      <w:bookmarkStart w:id="163" w:name="_1634812482"/>
      <w:bookmarkStart w:id="164" w:name="_1634812455"/>
      <w:bookmarkStart w:id="165" w:name="_1634812395"/>
      <w:bookmarkStart w:id="166" w:name="_1634812373"/>
      <w:bookmarkStart w:id="167" w:name="_1619331379"/>
      <w:bookmarkStart w:id="168" w:name="_1619331366"/>
      <w:bookmarkStart w:id="169" w:name="_1587561708"/>
      <w:bookmarkStart w:id="170" w:name="_1587557820"/>
      <w:bookmarkStart w:id="171" w:name="_1587557765"/>
      <w:bookmarkStart w:id="172" w:name="_1587557752"/>
      <w:bookmarkStart w:id="173" w:name="_1587557711"/>
      <w:bookmarkStart w:id="174" w:name="_1587557707"/>
      <w:bookmarkStart w:id="175" w:name="_1587557585"/>
      <w:bookmarkStart w:id="176" w:name="_1587557545"/>
      <w:bookmarkStart w:id="177" w:name="_1587552843"/>
      <w:bookmarkStart w:id="178" w:name="_1587552835"/>
      <w:bookmarkStart w:id="179" w:name="_1587545147"/>
      <w:bookmarkStart w:id="180" w:name="_1587534892"/>
      <w:bookmarkStart w:id="181" w:name="_1587534873"/>
      <w:bookmarkStart w:id="182" w:name="_1587534704"/>
      <w:bookmarkStart w:id="183" w:name="_1586940482"/>
      <w:bookmarkStart w:id="184" w:name="_1586940341"/>
      <w:bookmarkStart w:id="185" w:name="_1586888765"/>
      <w:bookmarkStart w:id="186" w:name="_1586888738"/>
      <w:bookmarkStart w:id="187" w:name="_1586888706"/>
      <w:bookmarkStart w:id="188" w:name="_1556050502"/>
      <w:bookmarkStart w:id="189" w:name="_1556049668"/>
      <w:bookmarkStart w:id="190" w:name="_1556049432"/>
      <w:bookmarkStart w:id="191" w:name="_1556042627"/>
      <w:bookmarkStart w:id="192" w:name="_1555870880"/>
      <w:bookmarkStart w:id="193" w:name="_1555870854"/>
      <w:bookmarkStart w:id="194" w:name="_1555870798"/>
      <w:bookmarkStart w:id="195" w:name="_1555870780"/>
      <w:bookmarkStart w:id="196" w:name="_1555870753"/>
      <w:bookmarkStart w:id="197" w:name="_1555870632"/>
      <w:bookmarkStart w:id="198" w:name="_1555870315"/>
      <w:bookmarkStart w:id="199" w:name="_1554379076"/>
      <w:bookmarkStart w:id="200" w:name="_1554379029"/>
      <w:bookmarkStart w:id="201" w:name="_1554378938"/>
      <w:bookmarkStart w:id="202" w:name="_1549718273"/>
      <w:bookmarkStart w:id="203" w:name="_1549402335"/>
      <w:bookmarkStart w:id="204" w:name="_1549402312"/>
      <w:bookmarkStart w:id="205" w:name="_1549402261"/>
      <w:bookmarkStart w:id="206" w:name="_1549301705"/>
      <w:bookmarkStart w:id="207" w:name="_1549301660"/>
      <w:bookmarkStart w:id="208" w:name="_1549301545"/>
      <w:bookmarkStart w:id="209" w:name="_1549301535"/>
      <w:bookmarkStart w:id="210" w:name="_1549301182"/>
      <w:bookmarkStart w:id="211" w:name="_1549143965"/>
      <w:bookmarkStart w:id="212" w:name="_1549143928"/>
      <w:bookmarkStart w:id="213" w:name="_1549143909"/>
      <w:bookmarkStart w:id="214" w:name="_1548836668"/>
      <w:bookmarkStart w:id="215" w:name="_1540115164"/>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30.05pt" filled="f" o:ole="">
            <v:imagedata r:id="rId11" o:title=""/>
          </v:shape>
          <o:OLEObject Type="Embed" ProgID="Excel.Sheet.12" ShapeID="ole_rId10" DrawAspect="Content" ObjectID="_1771952779"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16" w:name="_1587537723"/>
      <w:bookmarkStart w:id="217" w:name="_1587537412"/>
      <w:bookmarkStart w:id="218" w:name="_1587537399"/>
      <w:bookmarkStart w:id="219" w:name="_1587537365"/>
      <w:bookmarkStart w:id="220" w:name="_1587536347"/>
      <w:bookmarkStart w:id="221" w:name="_1586946519"/>
      <w:bookmarkStart w:id="222" w:name="_1586946491"/>
      <w:bookmarkStart w:id="223" w:name="_1586888790"/>
      <w:bookmarkStart w:id="224" w:name="_1555870959"/>
      <w:bookmarkStart w:id="225" w:name="_1554379263"/>
      <w:bookmarkStart w:id="226" w:name="_1554379254"/>
      <w:bookmarkStart w:id="227" w:name="_1554379247"/>
      <w:bookmarkStart w:id="228" w:name="_1554379241"/>
      <w:bookmarkStart w:id="229" w:name="_1554379233"/>
      <w:bookmarkStart w:id="230" w:name="_1554379128"/>
      <w:bookmarkStart w:id="231" w:name="_1549402378"/>
      <w:bookmarkStart w:id="232" w:name="_1549144211"/>
      <w:bookmarkStart w:id="233" w:name="_1549144086"/>
      <w:bookmarkStart w:id="234" w:name="_1549144080"/>
      <w:bookmarkStart w:id="235" w:name="_1549144038"/>
      <w:bookmarkStart w:id="236" w:name="_1531925491"/>
      <w:bookmarkStart w:id="237" w:name="_1531783518"/>
      <w:bookmarkStart w:id="238" w:name="_1531754999"/>
      <w:bookmarkStart w:id="239" w:name="_1531754880"/>
      <w:bookmarkStart w:id="240" w:name="_1531754714"/>
      <w:bookmarkStart w:id="241" w:name="_1531754690"/>
      <w:bookmarkStart w:id="242" w:name="_1531754681"/>
      <w:bookmarkStart w:id="243" w:name="_1531754670"/>
      <w:bookmarkStart w:id="244" w:name="_1531664665"/>
      <w:bookmarkStart w:id="245" w:name="_1531664650"/>
      <w:bookmarkStart w:id="246" w:name="_1531664522"/>
      <w:bookmarkStart w:id="247" w:name="_1531664478"/>
      <w:bookmarkStart w:id="248" w:name="_1484032762"/>
      <w:bookmarkStart w:id="249" w:name="_1454480528"/>
      <w:bookmarkStart w:id="250" w:name="_1452664251"/>
      <w:bookmarkStart w:id="251" w:name="_1452664229"/>
      <w:bookmarkStart w:id="252" w:name="_1452664224"/>
      <w:bookmarkStart w:id="253" w:name="_1452664216"/>
      <w:bookmarkStart w:id="254" w:name="_1452664199"/>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1536625631"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55" w:name="_1625999306"/>
      <w:bookmarkStart w:id="256" w:name="_1587563479"/>
      <w:bookmarkStart w:id="257" w:name="_1587563468"/>
      <w:bookmarkStart w:id="258" w:name="_1587562007"/>
      <w:bookmarkStart w:id="259" w:name="_1586946542"/>
      <w:bookmarkStart w:id="260" w:name="_1586946534"/>
      <w:bookmarkStart w:id="261" w:name="_1586888908"/>
      <w:bookmarkStart w:id="262" w:name="_1586888902"/>
      <w:bookmarkStart w:id="263" w:name="_1586888896"/>
      <w:bookmarkStart w:id="264" w:name="_1586888885"/>
      <w:bookmarkStart w:id="265" w:name="_1586888870"/>
      <w:bookmarkStart w:id="266" w:name="_1586888844"/>
      <w:bookmarkStart w:id="267" w:name="_1586888823"/>
      <w:bookmarkStart w:id="268" w:name="_1555871048"/>
      <w:bookmarkStart w:id="269" w:name="_1555871041"/>
      <w:bookmarkStart w:id="270" w:name="_1555871035"/>
      <w:bookmarkStart w:id="271" w:name="_1555871002"/>
      <w:bookmarkStart w:id="272" w:name="_1554379303"/>
      <w:bookmarkStart w:id="273" w:name="_1549402421"/>
      <w:bookmarkStart w:id="274" w:name="_1549402414"/>
      <w:bookmarkStart w:id="275" w:name="_1549144217"/>
      <w:bookmarkStart w:id="276" w:name="_1549144199"/>
      <w:bookmarkStart w:id="277" w:name="_1549144189"/>
      <w:bookmarkStart w:id="278" w:name="_1549144184"/>
      <w:bookmarkStart w:id="279" w:name="_1549144175"/>
      <w:bookmarkStart w:id="280" w:name="_1549144148"/>
      <w:bookmarkStart w:id="281" w:name="_1549144124"/>
      <w:bookmarkStart w:id="282" w:name="_1531925500"/>
      <w:bookmarkStart w:id="283" w:name="_1531755022"/>
      <w:bookmarkStart w:id="284" w:name="_1531755004"/>
      <w:bookmarkStart w:id="285" w:name="_1531754970"/>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1954920743"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86" w:name="_1587562069"/>
      <w:bookmarkStart w:id="287" w:name="_1587562016"/>
      <w:bookmarkStart w:id="288" w:name="_1587561878"/>
      <w:bookmarkStart w:id="289" w:name="_1581155561"/>
      <w:bookmarkStart w:id="290" w:name="_1581155530"/>
      <w:bookmarkStart w:id="291" w:name="_1580886042"/>
      <w:bookmarkStart w:id="292" w:name="_1580485386"/>
      <w:bookmarkStart w:id="293" w:name="_1580485361"/>
      <w:bookmarkStart w:id="294" w:name="_1580485355"/>
      <w:bookmarkStart w:id="295" w:name="_1580485350"/>
      <w:bookmarkStart w:id="296" w:name="_1580485345"/>
      <w:bookmarkStart w:id="297" w:name="_1580485337"/>
      <w:bookmarkStart w:id="298" w:name="_1580485327"/>
      <w:bookmarkStart w:id="299" w:name="_1580485312"/>
      <w:bookmarkStart w:id="300" w:name="_1580485202"/>
      <w:bookmarkStart w:id="301" w:name="_1579614081"/>
      <w:bookmarkStart w:id="302" w:name="_1579613947"/>
      <w:bookmarkStart w:id="303" w:name="_1579613914"/>
      <w:bookmarkStart w:id="304" w:name="_1579613900"/>
      <w:bookmarkStart w:id="305" w:name="_1579613884"/>
      <w:bookmarkStart w:id="306" w:name="_1571482607"/>
      <w:bookmarkStart w:id="307" w:name="_1571482568"/>
      <w:bookmarkStart w:id="308" w:name="_1571482502"/>
      <w:bookmarkStart w:id="309" w:name="_1571482488"/>
      <w:bookmarkStart w:id="310" w:name="_1571228823"/>
      <w:bookmarkStart w:id="311" w:name="_1571126042"/>
      <w:bookmarkStart w:id="312" w:name="_1571126020"/>
      <w:bookmarkStart w:id="313" w:name="_1571125889"/>
      <w:bookmarkStart w:id="314" w:name="_1571125829"/>
      <w:bookmarkStart w:id="315" w:name="_1571125790"/>
      <w:bookmarkStart w:id="316" w:name="_1571125746"/>
      <w:bookmarkStart w:id="317" w:name="_1571125705"/>
      <w:bookmarkStart w:id="318" w:name="_1571125625"/>
      <w:bookmarkStart w:id="319" w:name="_1571075631"/>
      <w:bookmarkStart w:id="320" w:name="_1571075536"/>
      <w:bookmarkStart w:id="321" w:name="_1563888834"/>
      <w:bookmarkStart w:id="322" w:name="_1563799561"/>
      <w:bookmarkStart w:id="323" w:name="_1563795419"/>
      <w:bookmarkStart w:id="324" w:name="_1563795404"/>
      <w:bookmarkStart w:id="325" w:name="_1563795379"/>
      <w:bookmarkStart w:id="326" w:name="_1563787365"/>
      <w:bookmarkStart w:id="327" w:name="_1563731857"/>
      <w:bookmarkStart w:id="328" w:name="_1563464766"/>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1554105074"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29" w:name="_1625999328"/>
      <w:bookmarkStart w:id="330" w:name="_1587562250"/>
      <w:bookmarkStart w:id="331" w:name="_1587562199"/>
      <w:bookmarkStart w:id="332" w:name="_1587561910"/>
      <w:bookmarkStart w:id="333" w:name="_1580485459"/>
      <w:bookmarkStart w:id="334" w:name="_1580485425"/>
      <w:bookmarkStart w:id="335" w:name="_1580485289"/>
      <w:bookmarkStart w:id="336" w:name="_1580485285"/>
      <w:bookmarkStart w:id="337" w:name="_1580485281"/>
      <w:bookmarkStart w:id="338" w:name="_1580485274"/>
      <w:bookmarkStart w:id="339" w:name="_1579614238"/>
      <w:bookmarkStart w:id="340" w:name="_1579614214"/>
      <w:bookmarkStart w:id="341" w:name="_1579614192"/>
      <w:bookmarkStart w:id="342" w:name="_1579614181"/>
      <w:bookmarkStart w:id="343" w:name="_1579614168"/>
      <w:bookmarkStart w:id="344" w:name="_1579614137"/>
      <w:bookmarkStart w:id="345" w:name="_1571484197"/>
      <w:bookmarkStart w:id="346" w:name="_1571254867"/>
      <w:bookmarkStart w:id="347" w:name="_1571254850"/>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100984995"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48" w:name="_1625999423"/>
      <w:bookmarkStart w:id="349" w:name="_1587562314"/>
      <w:bookmarkStart w:id="350" w:name="_1587562283"/>
      <w:bookmarkStart w:id="351" w:name="_1586888970"/>
      <w:bookmarkStart w:id="352" w:name="_1556032900"/>
      <w:bookmarkStart w:id="353" w:name="_1556030921"/>
      <w:bookmarkStart w:id="354" w:name="_1555956815"/>
      <w:bookmarkStart w:id="355" w:name="_1555956806"/>
      <w:bookmarkStart w:id="356" w:name="_1555956800"/>
      <w:bookmarkStart w:id="357" w:name="_1554379350"/>
      <w:bookmarkStart w:id="358" w:name="_1549302373"/>
      <w:bookmarkStart w:id="359" w:name="_1549301889"/>
      <w:bookmarkStart w:id="360" w:name="_1549144231"/>
      <w:bookmarkStart w:id="361" w:name="_1540055062"/>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462329273"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7</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67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2" w:name="_1634812514"/>
      <w:bookmarkStart w:id="363" w:name="_1619331963"/>
      <w:bookmarkStart w:id="364" w:name="_1587640323"/>
      <w:bookmarkStart w:id="365" w:name="_1581166271"/>
      <w:bookmarkStart w:id="366" w:name="_1563465557"/>
      <w:bookmarkStart w:id="367" w:name="_1563465520"/>
      <w:bookmarkStart w:id="368" w:name="_1549402528"/>
      <w:bookmarkStart w:id="369" w:name="_1549402475"/>
      <w:bookmarkStart w:id="370" w:name="_1531925695"/>
      <w:bookmarkStart w:id="371" w:name="_1531755339"/>
      <w:bookmarkStart w:id="372" w:name="_1523798816"/>
      <w:bookmarkStart w:id="373" w:name="_1523797697"/>
      <w:bookmarkEnd w:id="362"/>
      <w:bookmarkEnd w:id="363"/>
      <w:bookmarkEnd w:id="364"/>
      <w:bookmarkEnd w:id="365"/>
      <w:bookmarkEnd w:id="366"/>
      <w:bookmarkEnd w:id="367"/>
      <w:bookmarkEnd w:id="368"/>
      <w:bookmarkEnd w:id="369"/>
      <w:bookmarkEnd w:id="370"/>
      <w:bookmarkEnd w:id="371"/>
      <w:bookmarkEnd w:id="372"/>
      <w:bookmarkEnd w:id="373"/>
      <w:r>
        <w:rPr>
          <w:rFonts w:cs="Angsana New" w:ascii="Angsana New" w:hAnsi="Angsana New"/>
        </w:rPr>
        <w:object w:dxaOrig="9170" w:dyaOrig="6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303.45pt" filled="f" o:ole="">
            <v:imagedata r:id="rId23" o:title=""/>
          </v:shape>
          <o:OLEObject Type="Embed" ProgID="Excel.Sheet.12" ShapeID="ole_rId22" DrawAspect="Content" ObjectID="_376753824"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74" w:name="_1635076695"/>
      <w:bookmarkStart w:id="375" w:name="_1634825480"/>
      <w:bookmarkStart w:id="376" w:name="_1634813017"/>
      <w:bookmarkStart w:id="377" w:name="_1634812547"/>
      <w:bookmarkStart w:id="378" w:name="_1587562371"/>
      <w:bookmarkStart w:id="379" w:name="_1581170154"/>
      <w:bookmarkStart w:id="380" w:name="_1581166350"/>
      <w:bookmarkStart w:id="381" w:name="_1581166336"/>
      <w:bookmarkStart w:id="382" w:name="_1581166305"/>
      <w:bookmarkStart w:id="383" w:name="_1581166255"/>
      <w:bookmarkStart w:id="384" w:name="_1581166249"/>
      <w:bookmarkStart w:id="385" w:name="_1581164692"/>
      <w:bookmarkStart w:id="386" w:name="_1581164067"/>
      <w:bookmarkStart w:id="387" w:name="_1581164037"/>
      <w:bookmarkStart w:id="388" w:name="_1581163675"/>
      <w:bookmarkStart w:id="389" w:name="_1580837847"/>
      <w:bookmarkStart w:id="390" w:name="_1580837822"/>
      <w:bookmarkStart w:id="391" w:name="_1563888872"/>
      <w:bookmarkStart w:id="392" w:name="_1563873951"/>
      <w:bookmarkStart w:id="393" w:name="_1563873877"/>
      <w:bookmarkStart w:id="394" w:name="_1563873862"/>
      <w:bookmarkStart w:id="395" w:name="_1563873841"/>
      <w:bookmarkStart w:id="396" w:name="_1563873825"/>
      <w:bookmarkStart w:id="397" w:name="_1563873793"/>
      <w:bookmarkStart w:id="398" w:name="_1563873787"/>
      <w:bookmarkStart w:id="399" w:name="_1563873760"/>
      <w:bookmarkStart w:id="400" w:name="_1563873750"/>
      <w:bookmarkStart w:id="401" w:name="_1563873741"/>
      <w:bookmarkStart w:id="402" w:name="_1563873701"/>
      <w:bookmarkStart w:id="403" w:name="_1563872297"/>
      <w:bookmarkStart w:id="404" w:name="_1563872170"/>
      <w:bookmarkStart w:id="405" w:name="_1563872149"/>
      <w:bookmarkStart w:id="406" w:name="_1563732577"/>
      <w:bookmarkStart w:id="407" w:name="_1556035673"/>
      <w:bookmarkStart w:id="408" w:name="_1549402563"/>
      <w:bookmarkStart w:id="409" w:name="_1549302495"/>
      <w:bookmarkStart w:id="410" w:name="_1532155208"/>
      <w:bookmarkStart w:id="411" w:name="_1531755541"/>
      <w:bookmarkStart w:id="412" w:name="_1531162360"/>
      <w:bookmarkStart w:id="413" w:name="_1531162298"/>
      <w:bookmarkStart w:id="414" w:name="_1507739794"/>
      <w:bookmarkStart w:id="415" w:name="_1507739788"/>
      <w:bookmarkStart w:id="416" w:name="_1507739777"/>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Fonts w:cs="Angsana New" w:ascii="Angsana New" w:hAnsi="Angsana New"/>
        </w:rPr>
        <w:object w:dxaOrig="5492" w:dyaOrig="3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53.15pt" filled="f" o:ole="">
            <v:imagedata r:id="rId25" o:title=""/>
          </v:shape>
          <o:OLEObject Type="Embed" ProgID="Excel.Sheet.12" ShapeID="ole_rId24" DrawAspect="Content" ObjectID="_805533731"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17" w:name="_1634813078"/>
      <w:bookmarkStart w:id="418" w:name="_1634813057"/>
      <w:bookmarkStart w:id="419" w:name="_1634813052"/>
      <w:bookmarkStart w:id="420" w:name="_1634813041"/>
      <w:bookmarkStart w:id="421" w:name="_1587545186"/>
      <w:bookmarkStart w:id="422" w:name="_1587537919"/>
      <w:bookmarkStart w:id="423" w:name="_1586946939"/>
      <w:bookmarkStart w:id="424" w:name="_1586946906"/>
      <w:bookmarkStart w:id="425" w:name="_1586946874"/>
      <w:bookmarkStart w:id="426" w:name="_1586946861"/>
      <w:bookmarkStart w:id="427" w:name="_1586946796"/>
      <w:bookmarkStart w:id="428" w:name="_1586889236"/>
      <w:bookmarkStart w:id="429" w:name="_1556050553"/>
      <w:bookmarkStart w:id="430" w:name="_1556050534"/>
      <w:bookmarkStart w:id="431" w:name="_1556046670"/>
      <w:bookmarkStart w:id="432" w:name="_1556046658"/>
      <w:bookmarkStart w:id="433" w:name="_1556046571"/>
      <w:bookmarkStart w:id="434" w:name="_1556042950"/>
      <w:bookmarkStart w:id="435" w:name="_1556036143"/>
      <w:bookmarkStart w:id="436" w:name="_1555954425"/>
      <w:bookmarkStart w:id="437" w:name="_1555954398"/>
      <w:bookmarkStart w:id="438" w:name="_1555954383"/>
      <w:bookmarkStart w:id="439" w:name="_1555953926"/>
      <w:bookmarkStart w:id="440" w:name="_1554380012"/>
      <w:bookmarkStart w:id="441" w:name="_1554379794"/>
      <w:bookmarkStart w:id="442" w:name="_1549718358"/>
      <w:bookmarkStart w:id="443" w:name="_1549403175"/>
      <w:bookmarkStart w:id="444" w:name="_1549403046"/>
      <w:bookmarkStart w:id="445" w:name="_1549402919"/>
      <w:bookmarkStart w:id="446" w:name="_1549312968"/>
      <w:bookmarkStart w:id="447" w:name="_1549307205"/>
      <w:bookmarkStart w:id="448" w:name="_1549302871"/>
      <w:bookmarkStart w:id="449" w:name="_1549221693"/>
      <w:bookmarkStart w:id="450" w:name="_1549221663"/>
      <w:bookmarkStart w:id="451" w:name="_1549220314"/>
      <w:bookmarkStart w:id="452" w:name="_1549220229"/>
      <w:bookmarkStart w:id="453" w:name="_1549211894"/>
      <w:bookmarkStart w:id="454" w:name="_1532155296"/>
      <w:bookmarkStart w:id="455" w:name="_1531925826"/>
      <w:bookmarkStart w:id="456" w:name="_1531925805"/>
      <w:bookmarkStart w:id="457" w:name="_1531925776"/>
      <w:bookmarkStart w:id="458" w:name="_1531784327"/>
      <w:bookmarkStart w:id="459" w:name="_1531758525"/>
      <w:bookmarkStart w:id="460" w:name="_1531758512"/>
      <w:bookmarkStart w:id="461" w:name="_1531758491"/>
      <w:bookmarkStart w:id="462" w:name="_1531758184"/>
      <w:bookmarkStart w:id="463" w:name="_1531758174"/>
      <w:bookmarkStart w:id="464" w:name="_1531758161"/>
      <w:bookmarkStart w:id="465" w:name="_1531758012"/>
      <w:bookmarkStart w:id="466" w:name="_1531757921"/>
      <w:bookmarkStart w:id="467" w:name="_1531757334"/>
      <w:bookmarkStart w:id="468" w:name="_1523876903"/>
      <w:bookmarkStart w:id="469" w:name="_1523876658"/>
      <w:bookmarkStart w:id="470" w:name="_1523858925"/>
      <w:bookmarkStart w:id="471" w:name="_1523798441"/>
      <w:bookmarkStart w:id="472" w:name="_1523798224"/>
      <w:bookmarkStart w:id="473" w:name="_1515229274"/>
      <w:bookmarkStart w:id="474" w:name="_1515229190"/>
      <w:bookmarkStart w:id="475" w:name="_1515227183"/>
      <w:bookmarkStart w:id="476" w:name="_1515227162"/>
      <w:bookmarkStart w:id="477" w:name="_1508055069"/>
      <w:bookmarkStart w:id="478" w:name="_1508055026"/>
      <w:bookmarkStart w:id="479" w:name="_1508054992"/>
      <w:bookmarkStart w:id="480" w:name="_1508054972"/>
      <w:bookmarkStart w:id="481" w:name="_1508054897"/>
      <w:bookmarkStart w:id="482" w:name="_1507739824"/>
      <w:bookmarkStart w:id="483" w:name="_150771922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Angsana New" w:ascii="Angsana New" w:hAnsi="Angsana New"/>
        </w:rPr>
        <w:object w:dxaOrig="9488" w:dyaOrig="7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pt;height:366.1pt" filled="f" o:ole="">
            <v:imagedata r:id="rId27" o:title=""/>
          </v:shape>
          <o:OLEObject Type="Embed" ProgID="Excel.Sheet.12" ShapeID="ole_rId26" DrawAspect="Content" ObjectID="_137084871"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84" w:name="_1626002989"/>
      <w:bookmarkStart w:id="485" w:name="_1625999487"/>
      <w:bookmarkStart w:id="486" w:name="_1587562423"/>
      <w:bookmarkStart w:id="487" w:name="_1586889334"/>
      <w:bookmarkStart w:id="488" w:name="_1586889316"/>
      <w:bookmarkStart w:id="489" w:name="_1556048739"/>
      <w:bookmarkStart w:id="490" w:name="_1556046920"/>
      <w:bookmarkStart w:id="491" w:name="_1556032597"/>
      <w:bookmarkStart w:id="492" w:name="_1555954463"/>
      <w:bookmarkStart w:id="493" w:name="_1555954346"/>
      <w:bookmarkStart w:id="494" w:name="_1555954315"/>
      <w:bookmarkStart w:id="495" w:name="_1555954293"/>
      <w:bookmarkStart w:id="496" w:name="_1554380138"/>
      <w:bookmarkStart w:id="497" w:name="_1554380047"/>
      <w:bookmarkStart w:id="498" w:name="_1549718370"/>
      <w:bookmarkStart w:id="499" w:name="_1549403284"/>
      <w:bookmarkStart w:id="500" w:name="_1549213407"/>
      <w:bookmarkStart w:id="501" w:name="_1549213301"/>
      <w:bookmarkStart w:id="502" w:name="_1549213023"/>
      <w:bookmarkStart w:id="503" w:name="_1549212687"/>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759372442" r:id="rId28"/>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04" w:name="_1634814311"/>
      <w:bookmarkStart w:id="505" w:name="_1634813155"/>
      <w:bookmarkStart w:id="506" w:name="_1634813133"/>
      <w:bookmarkStart w:id="507" w:name="_1587635557"/>
      <w:bookmarkStart w:id="508" w:name="_1587546609"/>
      <w:bookmarkStart w:id="509" w:name="_1587546604"/>
      <w:bookmarkStart w:id="510" w:name="_1587546482"/>
      <w:bookmarkStart w:id="511" w:name="_1587546406"/>
      <w:bookmarkStart w:id="512" w:name="_1587546372"/>
      <w:bookmarkStart w:id="513" w:name="_1587546350"/>
      <w:bookmarkStart w:id="514" w:name="_1587546326"/>
      <w:bookmarkStart w:id="515" w:name="_1587546307"/>
      <w:bookmarkStart w:id="516" w:name="_1587545515"/>
      <w:bookmarkStart w:id="517" w:name="_1587545359"/>
      <w:bookmarkStart w:id="518" w:name="_1586947346"/>
      <w:bookmarkStart w:id="519" w:name="_1586889391"/>
      <w:bookmarkStart w:id="520" w:name="_1556047617"/>
      <w:bookmarkStart w:id="521" w:name="_1556047567"/>
      <w:bookmarkStart w:id="522" w:name="_1556033118"/>
      <w:bookmarkStart w:id="523" w:name="_1556033029"/>
      <w:bookmarkStart w:id="524" w:name="_1556032672"/>
      <w:bookmarkStart w:id="525" w:name="_1556032655"/>
      <w:bookmarkStart w:id="526" w:name="_1554654604"/>
      <w:bookmarkStart w:id="527" w:name="_1554654588"/>
      <w:bookmarkStart w:id="528" w:name="_1554380161"/>
      <w:bookmarkStart w:id="529" w:name="_1549718381"/>
      <w:bookmarkStart w:id="530" w:name="_1549403303"/>
      <w:bookmarkStart w:id="531" w:name="_1549221741"/>
      <w:bookmarkStart w:id="532" w:name="_1549213044"/>
      <w:bookmarkStart w:id="533" w:name="_1549173420"/>
      <w:bookmarkStart w:id="534" w:name="_1531758535"/>
      <w:bookmarkStart w:id="535" w:name="_1531758244"/>
      <w:bookmarkStart w:id="536" w:name="_1531758208"/>
      <w:bookmarkStart w:id="537" w:name="_1531758199"/>
      <w:bookmarkStart w:id="538" w:name="_1531758192"/>
      <w:bookmarkStart w:id="539" w:name="_1531758145"/>
      <w:bookmarkStart w:id="540" w:name="_1531758019"/>
      <w:bookmarkStart w:id="541" w:name="_1523876999"/>
      <w:bookmarkStart w:id="542" w:name="_1523867146"/>
      <w:bookmarkStart w:id="543" w:name="_1523798556"/>
      <w:bookmarkStart w:id="544" w:name="_1515229235"/>
      <w:bookmarkStart w:id="545" w:name="_1515229166"/>
      <w:bookmarkStart w:id="546" w:name="_1515229107"/>
      <w:bookmarkStart w:id="547" w:name="_1515229050"/>
      <w:bookmarkStart w:id="548" w:name="_1514990679"/>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68398261" r:id="rId30"/>
        </w:object>
      </w:r>
      <w:bookmarkStart w:id="549" w:name="OLE_LINK53"/>
      <w:bookmarkStart w:id="550" w:name="OLE_LINK45"/>
      <w:bookmarkStart w:id="551"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52" w:name="_1586947413"/>
      <w:bookmarkStart w:id="553" w:name="_1586889450"/>
      <w:bookmarkStart w:id="554" w:name="_1556033279"/>
      <w:bookmarkStart w:id="555" w:name="_1556033204"/>
      <w:bookmarkStart w:id="556" w:name="_1556033187"/>
      <w:bookmarkStart w:id="557" w:name="_1554380241"/>
      <w:bookmarkStart w:id="558" w:name="_1549718391"/>
      <w:bookmarkStart w:id="559" w:name="_1549212122"/>
      <w:bookmarkStart w:id="560" w:name="_1549173457"/>
      <w:bookmarkStart w:id="561" w:name="_1540105956"/>
      <w:bookmarkEnd w:id="549"/>
      <w:bookmarkEnd w:id="550"/>
      <w:bookmarkEnd w:id="551"/>
      <w:bookmarkEnd w:id="552"/>
      <w:bookmarkEnd w:id="553"/>
      <w:bookmarkEnd w:id="554"/>
      <w:bookmarkEnd w:id="555"/>
      <w:bookmarkEnd w:id="556"/>
      <w:bookmarkEnd w:id="557"/>
      <w:bookmarkEnd w:id="558"/>
      <w:bookmarkEnd w:id="559"/>
      <w:bookmarkEnd w:id="560"/>
      <w:bookmarkEnd w:id="561"/>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274702219"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2" w:name="_1634813169"/>
      <w:bookmarkStart w:id="563" w:name="_1626002980"/>
      <w:bookmarkStart w:id="564" w:name="_1626001317"/>
      <w:bookmarkStart w:id="565" w:name="_1612638687"/>
      <w:bookmarkStart w:id="566" w:name="_1612638622"/>
      <w:bookmarkStart w:id="567" w:name="_1612633309"/>
      <w:bookmarkStart w:id="568" w:name="_1612633262"/>
      <w:bookmarkStart w:id="569" w:name="_1612633249"/>
      <w:bookmarkStart w:id="570" w:name="_1612193061"/>
      <w:bookmarkStart w:id="571" w:name="_1612189516"/>
      <w:bookmarkStart w:id="572" w:name="_1612189486"/>
      <w:bookmarkStart w:id="573" w:name="_1612114059"/>
      <w:bookmarkStart w:id="574" w:name="_1581079956"/>
      <w:bookmarkStart w:id="575" w:name="_1581079912"/>
      <w:bookmarkStart w:id="576" w:name="_1581079883"/>
      <w:bookmarkStart w:id="577" w:name="_1581079829"/>
      <w:bookmarkStart w:id="578" w:name="_1581079809"/>
      <w:bookmarkStart w:id="579" w:name="_1581079758"/>
      <w:bookmarkStart w:id="580" w:name="_1581079732"/>
      <w:bookmarkStart w:id="581" w:name="_1581079714"/>
      <w:bookmarkStart w:id="582" w:name="_1581079631"/>
      <w:bookmarkStart w:id="583" w:name="_1581079614"/>
      <w:bookmarkStart w:id="584" w:name="_1549403349"/>
      <w:bookmarkStart w:id="585" w:name="_1549213637"/>
      <w:bookmarkStart w:id="586" w:name="_1549213631"/>
      <w:bookmarkStart w:id="587" w:name="_1549213617"/>
      <w:bookmarkStart w:id="588" w:name="_1549213607"/>
      <w:bookmarkStart w:id="589" w:name="_1549213546"/>
      <w:bookmarkStart w:id="590" w:name="_1549173793"/>
      <w:bookmarkStart w:id="591" w:name="_1549173739"/>
      <w:bookmarkStart w:id="592" w:name="_1549173656"/>
      <w:bookmarkStart w:id="593" w:name="_1549173626"/>
      <w:bookmarkStart w:id="594" w:name="_1549173619"/>
      <w:bookmarkStart w:id="595" w:name="_1549173529"/>
      <w:bookmarkStart w:id="596" w:name="_1549173480"/>
      <w:bookmarkStart w:id="597" w:name="_1549173472"/>
      <w:bookmarkStart w:id="598" w:name="_1540117533"/>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szCs w:val="28"/>
          <w:lang w:val="en-US"/>
        </w:rPr>
        <w:object w:dxaOrig="9668" w:dyaOrig="2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26.45pt" filled="f" o:ole="">
            <v:imagedata r:id="rId35" o:title=""/>
          </v:shape>
          <o:OLEObject Type="Embed" ProgID="Excel.Sheet.12" ShapeID="ole_rId34" DrawAspect="Content" ObjectID="_1364718620"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99" w:name="_1594925879"/>
      <w:bookmarkStart w:id="600" w:name="_1587573980"/>
      <w:bookmarkStart w:id="601" w:name="_1586947559"/>
      <w:bookmarkStart w:id="602" w:name="_1586889852"/>
      <w:bookmarkStart w:id="603" w:name="_1586889823"/>
      <w:bookmarkStart w:id="604" w:name="_1586889752"/>
      <w:bookmarkStart w:id="605" w:name="_1586889717"/>
      <w:bookmarkStart w:id="606" w:name="_1586889682"/>
      <w:bookmarkStart w:id="607" w:name="_1586889641"/>
      <w:bookmarkStart w:id="608" w:name="_1586889568"/>
      <w:bookmarkStart w:id="609" w:name="_1586889531"/>
      <w:bookmarkStart w:id="610" w:name="_1556048828"/>
      <w:bookmarkStart w:id="611" w:name="_1554380447"/>
      <w:bookmarkStart w:id="612" w:name="_1549303799"/>
      <w:bookmarkStart w:id="613" w:name="_1549303767"/>
      <w:bookmarkStart w:id="614" w:name="_1549303701"/>
      <w:bookmarkStart w:id="615" w:name="_1549303674"/>
      <w:bookmarkStart w:id="616" w:name="_1531936187"/>
      <w:bookmarkStart w:id="617" w:name="_1531935451"/>
      <w:bookmarkStart w:id="618" w:name="_1531935375"/>
      <w:bookmarkStart w:id="619" w:name="_1531925876"/>
      <w:bookmarkStart w:id="620" w:name="_1531770902"/>
      <w:bookmarkStart w:id="621" w:name="_1531770786"/>
      <w:bookmarkStart w:id="622" w:name="_1531770696"/>
      <w:bookmarkStart w:id="623" w:name="_1531770688"/>
      <w:bookmarkStart w:id="624" w:name="_1531770671"/>
      <w:bookmarkStart w:id="625" w:name="_1531770586"/>
      <w:bookmarkStart w:id="626" w:name="_1531770495"/>
      <w:bookmarkStart w:id="627" w:name="_1531759582"/>
      <w:bookmarkStart w:id="628" w:name="_1531167407"/>
      <w:bookmarkStart w:id="629" w:name="_1523799043"/>
      <w:bookmarkStart w:id="630" w:name="_1523798980"/>
      <w:bookmarkStart w:id="631" w:name="_1523798827"/>
      <w:bookmarkStart w:id="632" w:name="_1515229522"/>
      <w:bookmarkStart w:id="633" w:name="_1515229508"/>
      <w:bookmarkStart w:id="634" w:name="_1508055337"/>
      <w:bookmarkStart w:id="635" w:name="_150037845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265096984" r:id="rId38"/>
        </w:object>
      </w:r>
    </w:p>
    <w:p>
      <w:pPr>
        <w:pStyle w:val="BlockText"/>
        <w:spacing w:before="200" w:after="200"/>
        <w:ind w:left="425" w:right="0" w:hanging="0"/>
        <w:jc w:val="left"/>
        <w:rPr>
          <w:rFonts w:ascii="Angsana New" w:hAnsi="Angsana New" w:cs="Angsana New"/>
        </w:rPr>
      </w:pPr>
      <w:r>
        <w:rPr>
          <w:rFonts w:ascii="Angsana New" w:hAnsi="Angsana New"/>
        </w:rPr>
        <w:t xml:space="preserve">ที่ประชุมคณะกรรมการบริษัทเมื่อวันที่ </w:t>
      </w:r>
      <w:r>
        <w:rPr>
          <w:rFonts w:cs="Angsana New" w:ascii="Angsana New" w:hAnsi="Angsana New"/>
        </w:rPr>
        <w:t xml:space="preserve">13 </w:t>
      </w:r>
      <w:r>
        <w:rPr>
          <w:rFonts w:ascii="Angsana New" w:hAnsi="Angsana New"/>
        </w:rPr>
        <w:t xml:space="preserve">กันยายน </w:t>
      </w:r>
      <w:r>
        <w:rPr>
          <w:rFonts w:cs="Angsana New" w:ascii="Angsana New" w:hAnsi="Angsana New"/>
        </w:rPr>
        <w:t xml:space="preserve">2562 </w:t>
      </w:r>
      <w:r>
        <w:rPr>
          <w:rFonts w:ascii="Angsana New" w:hAnsi="Angsana New"/>
        </w:rPr>
        <w:t>มีมติอนุมัติให้บริษัทจำหน่ายเงินลงทุนในหุ้นสามัญทั้งหมดของบริษัท เอ็นวายซี</w:t>
      </w:r>
      <w:r>
        <w:rPr>
          <w:rFonts w:cs="Angsana New" w:ascii="Angsana New" w:hAnsi="Angsana New"/>
        </w:rPr>
        <w:t>-</w:t>
      </w:r>
      <w:r>
        <w:rPr>
          <w:rFonts w:ascii="Angsana New" w:hAnsi="Angsana New"/>
        </w:rPr>
        <w:t xml:space="preserve">ไทย บีดี จำกัด ให้แก่บริษัท ยู แอนด์ ไอ กรุ๊ป จำกัด มูลค่าขายเงินลงทุน จำนวนเงิน </w:t>
      </w:r>
      <w:r>
        <w:rPr>
          <w:rFonts w:cs="Angsana New" w:ascii="Angsana New" w:hAnsi="Angsana New"/>
        </w:rPr>
        <w:t xml:space="preserve">5.26 </w:t>
      </w:r>
      <w:r>
        <w:rPr>
          <w:rFonts w:ascii="Angsana New" w:hAnsi="Angsana New"/>
        </w:rPr>
        <w:t>ล้านบาท ประกอบด้วย</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เต็มมูลค่าแล้ว จำนวน </w:t>
      </w:r>
      <w:r>
        <w:rPr>
          <w:rFonts w:cs="Angsana New" w:ascii="Angsana New" w:hAnsi="Angsana New"/>
        </w:rPr>
        <w:t xml:space="preserve">2 </w:t>
      </w:r>
      <w:r>
        <w:rPr>
          <w:rFonts w:ascii="Angsana New" w:hAnsi="Angsana New"/>
        </w:rPr>
        <w:t xml:space="preserve">ล้านหุ้น มูลค่าหุ้นละ </w:t>
      </w:r>
      <w:r>
        <w:rPr>
          <w:rFonts w:cs="Angsana New" w:ascii="Angsana New" w:hAnsi="Angsana New"/>
        </w:rPr>
        <w:t xml:space="preserve">10 </w:t>
      </w:r>
      <w:r>
        <w:rPr>
          <w:rFonts w:ascii="Angsana New" w:hAnsi="Angsana New"/>
        </w:rPr>
        <w:t xml:space="preserve">บาท จำหน่ายในราคาหุ้นละ </w:t>
      </w:r>
      <w:r>
        <w:rPr>
          <w:rFonts w:cs="Angsana New" w:ascii="Angsana New" w:hAnsi="Angsana New"/>
        </w:rPr>
        <w:t xml:space="preserve">1.2521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50 </w:t>
      </w:r>
      <w:r>
        <w:rPr>
          <w:rFonts w:ascii="Angsana New" w:hAnsi="Angsana New"/>
        </w:rPr>
        <w:t>ล้านบาท</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บางส่วน จำนวน </w:t>
      </w:r>
      <w:r>
        <w:rPr>
          <w:rFonts w:cs="Angsana New" w:ascii="Angsana New" w:hAnsi="Angsana New"/>
        </w:rPr>
        <w:t xml:space="preserve">4 </w:t>
      </w:r>
      <w:r>
        <w:rPr>
          <w:rFonts w:ascii="Angsana New" w:hAnsi="Angsana New"/>
        </w:rPr>
        <w:t xml:space="preserve">ล้านหุ้น มูลค่าหุ้นละ </w:t>
      </w:r>
      <w:r>
        <w:rPr>
          <w:rFonts w:cs="Angsana New" w:ascii="Angsana New" w:hAnsi="Angsana New"/>
        </w:rPr>
        <w:t xml:space="preserve">5.50 </w:t>
      </w:r>
      <w:r>
        <w:rPr>
          <w:rFonts w:ascii="Angsana New" w:hAnsi="Angsana New"/>
        </w:rPr>
        <w:t xml:space="preserve">บาท จำหน่ายในราคาหุ้นละ </w:t>
      </w:r>
      <w:r>
        <w:rPr>
          <w:rFonts w:cs="Angsana New" w:ascii="Angsana New" w:hAnsi="Angsana New"/>
        </w:rPr>
        <w:t xml:space="preserve">0.6887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76 </w:t>
      </w:r>
      <w:r>
        <w:rPr>
          <w:rFonts w:ascii="Angsana New" w:hAnsi="Angsana New"/>
        </w:rPr>
        <w:t>ล้านบาท</w: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cs="Angsana New" w:ascii="Angsana New" w:hAnsi="Angsana New"/>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ข้อมูลทางการเงิน ณ วันที่จำหน่ายเงินลงทุน </w:t>
      </w:r>
      <w:r>
        <w:rPr>
          <w:rFonts w:cs="Angsana New" w:ascii="Angsana New" w:hAnsi="Angsana New"/>
          <w:sz w:val="28"/>
          <w:szCs w:val="28"/>
          <w:lang w:val="en-US"/>
        </w:rPr>
        <w:t>(</w:t>
      </w:r>
      <w:r>
        <w:rPr>
          <w:rFonts w:ascii="Angsana New" w:hAnsi="Angsana New"/>
          <w:sz w:val="28"/>
          <w:sz w:val="28"/>
          <w:szCs w:val="28"/>
          <w:lang w:val="en-US"/>
        </w:rPr>
        <w:t xml:space="preserve">วันที่ </w:t>
      </w:r>
      <w:r>
        <w:rPr>
          <w:rFonts w:cs="Angsana New" w:ascii="Angsana New" w:hAnsi="Angsana New"/>
          <w:sz w:val="28"/>
          <w:szCs w:val="28"/>
          <w:lang w:val="en-US"/>
        </w:rPr>
        <w:t xml:space="preserve">15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p>
    <w:p>
      <w:pPr>
        <w:pStyle w:val="Normal"/>
        <w:spacing w:lineRule="auto" w:line="240" w:before="120" w:after="120"/>
        <w:ind w:left="426" w:hanging="0"/>
        <w:jc w:val="left"/>
        <w:rPr>
          <w:rFonts w:ascii="Angsana New" w:hAnsi="Angsana New" w:cs="Angsana New"/>
          <w:sz w:val="28"/>
          <w:szCs w:val="28"/>
          <w:lang w:val="en-US"/>
        </w:rPr>
      </w:pPr>
      <w:bookmarkStart w:id="636" w:name="_1635077270"/>
      <w:bookmarkStart w:id="637" w:name="_1635077206"/>
      <w:bookmarkStart w:id="638" w:name="_1635077121"/>
      <w:bookmarkEnd w:id="636"/>
      <w:bookmarkEnd w:id="637"/>
      <w:bookmarkEnd w:id="638"/>
      <w:r>
        <w:rPr>
          <w:rFonts w:cs="Angsana New" w:ascii="Angsana New" w:hAnsi="Angsana New"/>
          <w:sz w:val="28"/>
          <w:szCs w:val="28"/>
          <w:lang w:val="en-US"/>
        </w:rPr>
        <w:object w:dxaOrig="9810" w:dyaOrig="19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95.7pt" filled="f" o:ole="">
            <v:imagedata r:id="rId43" o:title=""/>
          </v:shape>
          <o:OLEObject Type="Embed" ProgID="Excel.Sheet.12" ShapeID="ole_rId42" DrawAspect="Content" ObjectID="_1306937085"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39" w:name="_1634813316"/>
      <w:bookmarkStart w:id="640" w:name="_1626002971"/>
      <w:bookmarkStart w:id="641" w:name="_1594925936"/>
      <w:bookmarkStart w:id="642" w:name="_1587562519"/>
      <w:bookmarkStart w:id="643" w:name="_1580839385"/>
      <w:bookmarkStart w:id="644" w:name="_1580219828"/>
      <w:bookmarkStart w:id="645" w:name="_1580143025"/>
      <w:bookmarkStart w:id="646" w:name="_1580142853"/>
      <w:bookmarkStart w:id="647" w:name="_1579626465"/>
      <w:bookmarkStart w:id="648" w:name="_1549303939"/>
      <w:bookmarkStart w:id="649" w:name="_1549214506"/>
      <w:bookmarkStart w:id="650" w:name="_1549174013"/>
      <w:bookmarkStart w:id="651" w:name="_1549173997"/>
      <w:bookmarkStart w:id="652" w:name="_1549173988"/>
      <w:bookmarkStart w:id="653" w:name="_1549173948"/>
      <w:bookmarkStart w:id="654" w:name="_1531936231"/>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r>
        <w:rPr>
          <w:rFonts w:cs="Angsana New" w:ascii="Angsana New" w:hAnsi="Angsana New"/>
          <w:sz w:val="28"/>
          <w:szCs w:val="28"/>
          <w:lang w:val="en-US"/>
        </w:rPr>
        <w:object w:dxaOrig="9810" w:dyaOrig="28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5pt;height:139pt" filled="f" o:ole="">
            <v:imagedata r:id="rId45" o:title=""/>
          </v:shape>
          <o:OLEObject Type="Embed" ProgID="Excel.Sheet.12" ShapeID="ole_rId44" DrawAspect="Content" ObjectID="_76144688" r:id="rId44"/>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55" w:name="OLE_LINK21"/>
      <w:bookmarkStart w:id="656"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55"/>
      <w:bookmarkEnd w:id="656"/>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57" w:name="_1634813365"/>
      <w:bookmarkStart w:id="658" w:name="_1626002963"/>
      <w:bookmarkStart w:id="659" w:name="_1619332076"/>
      <w:bookmarkStart w:id="660" w:name="_1586947599"/>
      <w:bookmarkStart w:id="661" w:name="_1586889980"/>
      <w:bookmarkStart w:id="662" w:name="_1586889955"/>
      <w:bookmarkStart w:id="663" w:name="_1556046799"/>
      <w:bookmarkStart w:id="664" w:name="_1556046745"/>
      <w:bookmarkStart w:id="665" w:name="_1556046686"/>
      <w:bookmarkStart w:id="666" w:name="_1556036573"/>
      <w:bookmarkStart w:id="667" w:name="_1555955585"/>
      <w:bookmarkStart w:id="668" w:name="_1555952863"/>
      <w:bookmarkStart w:id="669" w:name="_1555952856"/>
      <w:bookmarkStart w:id="670" w:name="_1555952511"/>
      <w:bookmarkStart w:id="671" w:name="_1555952391"/>
      <w:bookmarkStart w:id="672" w:name="_1555952385"/>
      <w:bookmarkStart w:id="673" w:name="_1555952355"/>
      <w:bookmarkStart w:id="674" w:name="_1555952352"/>
      <w:bookmarkStart w:id="675" w:name="_1554381201"/>
      <w:bookmarkStart w:id="676" w:name="_1531772591"/>
      <w:bookmarkStart w:id="677" w:name="_1531772546"/>
      <w:bookmarkStart w:id="678" w:name="_1531772466"/>
      <w:bookmarkStart w:id="679" w:name="_1531759215"/>
      <w:bookmarkStart w:id="680" w:name="_1531759142"/>
      <w:bookmarkStart w:id="681" w:name="_1531758901"/>
      <w:bookmarkStart w:id="682" w:name="_1531758877"/>
      <w:bookmarkStart w:id="683" w:name="_1531758772"/>
      <w:bookmarkStart w:id="684" w:name="_1523901339"/>
      <w:bookmarkStart w:id="685" w:name="_1523874438"/>
      <w:bookmarkStart w:id="686" w:name="_1523874007"/>
      <w:bookmarkStart w:id="687" w:name="_1523873849"/>
      <w:bookmarkStart w:id="688" w:name="_1523873046"/>
      <w:bookmarkStart w:id="689" w:name="_1523799860"/>
      <w:bookmarkStart w:id="690" w:name="_1508055382"/>
      <w:bookmarkStart w:id="691" w:name="_1507740301"/>
      <w:bookmarkStart w:id="692" w:name="_1507740232"/>
      <w:bookmarkStart w:id="693" w:name="_1507740173"/>
      <w:bookmarkStart w:id="694" w:name="_1505721020"/>
      <w:bookmarkStart w:id="695" w:name="_150036597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r>
        <w:rPr>
          <w:rFonts w:cs="Angsana New" w:ascii="Angsana New" w:hAnsi="Angsana New"/>
          <w:sz w:val="28"/>
          <w:szCs w:val="28"/>
          <w:lang w:val="en-US"/>
        </w:rPr>
        <w:object w:dxaOrig="9509" w:dyaOrig="3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4pt;height:162.45pt" filled="f" o:ole="">
            <v:imagedata r:id="rId47" o:title=""/>
          </v:shape>
          <o:OLEObject Type="Embed" ProgID="Excel.Sheet.12" ShapeID="ole_rId46" DrawAspect="Content" ObjectID="_80496627" r:id="rId46"/>
        </w:object>
      </w:r>
      <w:r>
        <w:br w:type="page"/>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96" w:name="_1612201191"/>
      <w:bookmarkStart w:id="697" w:name="_1612119094"/>
      <w:bookmarkStart w:id="698" w:name="_1581026259"/>
      <w:bookmarkStart w:id="699" w:name="_1581026226"/>
      <w:bookmarkStart w:id="700" w:name="_1581026134"/>
      <w:bookmarkStart w:id="701" w:name="_1516911436"/>
      <w:bookmarkStart w:id="702" w:name="_1514732897"/>
      <w:bookmarkStart w:id="703" w:name="_1514732651"/>
      <w:bookmarkEnd w:id="696"/>
      <w:bookmarkEnd w:id="697"/>
      <w:bookmarkEnd w:id="698"/>
      <w:bookmarkEnd w:id="699"/>
      <w:bookmarkEnd w:id="700"/>
      <w:bookmarkEnd w:id="701"/>
      <w:bookmarkEnd w:id="702"/>
      <w:bookmarkEnd w:id="703"/>
      <w:r>
        <w:rPr>
          <w:rFonts w:cs="Angsana New" w:ascii="Angsana New" w:hAnsi="Angsana New"/>
          <w:sz w:val="28"/>
          <w:szCs w:val="28"/>
          <w:lang w:val="en-US"/>
        </w:rPr>
        <w:object w:dxaOrig="9319" w:dyaOrig="18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5pt;height:94.05pt" filled="f" o:ole="">
            <v:imagedata r:id="rId49" o:title=""/>
          </v:shape>
          <o:OLEObject Type="Embed" ProgID="Excel.Sheet.12" ShapeID="ole_rId48" DrawAspect="Content" ObjectID="_1621410147" r:id="rId48"/>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704" w:name="_1594926060"/>
      <w:bookmarkStart w:id="705" w:name="_1587633929"/>
      <w:bookmarkStart w:id="706" w:name="_1587633909"/>
      <w:bookmarkStart w:id="707" w:name="_1587633882"/>
      <w:bookmarkStart w:id="708" w:name="_1587546665"/>
      <w:bookmarkStart w:id="709" w:name="_1587543241"/>
      <w:bookmarkStart w:id="710" w:name="_1586947694"/>
      <w:bookmarkStart w:id="711" w:name="_1586890061"/>
      <w:bookmarkStart w:id="712" w:name="_1586890046"/>
      <w:bookmarkStart w:id="713" w:name="_1586890019"/>
      <w:bookmarkStart w:id="714" w:name="_1556042742"/>
      <w:bookmarkStart w:id="715" w:name="_1556040710"/>
      <w:bookmarkStart w:id="716" w:name="_1555952683"/>
      <w:bookmarkStart w:id="717" w:name="_1554381434"/>
      <w:bookmarkStart w:id="718" w:name="_1549718565"/>
      <w:bookmarkStart w:id="719" w:name="_1549403784"/>
      <w:bookmarkStart w:id="720" w:name="_1549403761"/>
      <w:bookmarkStart w:id="721" w:name="_1549307280"/>
      <w:bookmarkStart w:id="722" w:name="_1549307157"/>
      <w:bookmarkStart w:id="723" w:name="_1549215888"/>
      <w:bookmarkStart w:id="724" w:name="_1549175505"/>
      <w:bookmarkStart w:id="725" w:name="_1549144306"/>
      <w:bookmarkStart w:id="726" w:name="_1532160277"/>
      <w:bookmarkStart w:id="727" w:name="_1532159966"/>
      <w:bookmarkStart w:id="728" w:name="_1532155725"/>
      <w:bookmarkStart w:id="729" w:name="_1532155678"/>
      <w:bookmarkStart w:id="730" w:name="_1532155666"/>
      <w:bookmarkStart w:id="731" w:name="_1532155654"/>
      <w:bookmarkStart w:id="732" w:name="_1531936274"/>
      <w:bookmarkStart w:id="733" w:name="_1531924346"/>
      <w:bookmarkStart w:id="734" w:name="_1531759256"/>
      <w:bookmarkStart w:id="735" w:name="_1523875001"/>
      <w:bookmarkStart w:id="736" w:name="_1523874635"/>
      <w:bookmarkStart w:id="737" w:name="_1523800407"/>
      <w:bookmarkStart w:id="738" w:name="_1523800268"/>
      <w:bookmarkStart w:id="739" w:name="_1514993634"/>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rFonts w:cs="Angsana New" w:ascii="Angsana New" w:hAnsi="Angsana New"/>
          <w:lang w:val="en-GB"/>
        </w:rPr>
        <w:object w:dxaOrig="9329" w:dyaOrig="46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0.1pt;height:226.8pt" filled="f" o:ole="">
            <v:imagedata r:id="rId51" o:title=""/>
          </v:shape>
          <o:OLEObject Type="Embed" ProgID="Excel.Sheet.12" ShapeID="ole_rId50" DrawAspect="Content" ObjectID="_840589971" r:id="rId50"/>
        </w:object>
      </w:r>
      <w:r>
        <w:br w:type="page"/>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40" w:name="_1635077710"/>
      <w:bookmarkStart w:id="741" w:name="_1634813655"/>
      <w:bookmarkStart w:id="742" w:name="_1626001803"/>
      <w:bookmarkStart w:id="743" w:name="_1618571176"/>
      <w:bookmarkStart w:id="744" w:name="_1618571062"/>
      <w:bookmarkStart w:id="745" w:name="_1618571015"/>
      <w:bookmarkStart w:id="746" w:name="_1618571006"/>
      <w:bookmarkStart w:id="747" w:name="_1618570964"/>
      <w:bookmarkStart w:id="748" w:name="_1618570944"/>
      <w:bookmarkStart w:id="749" w:name="_1607430785"/>
      <w:bookmarkStart w:id="750" w:name="OLE_LINK24"/>
      <w:bookmarkStart w:id="751" w:name="OLE_LINK23"/>
      <w:bookmarkEnd w:id="740"/>
      <w:bookmarkEnd w:id="741"/>
      <w:bookmarkEnd w:id="742"/>
      <w:bookmarkEnd w:id="743"/>
      <w:bookmarkEnd w:id="744"/>
      <w:bookmarkEnd w:id="745"/>
      <w:bookmarkEnd w:id="746"/>
      <w:bookmarkEnd w:id="747"/>
      <w:bookmarkEnd w:id="748"/>
      <w:bookmarkEnd w:id="749"/>
      <w:r>
        <w:rPr>
          <w:rFonts w:cs="Angsana New" w:ascii="Angsana New" w:hAnsi="Angsana New"/>
        </w:rPr>
        <w:object w:dxaOrig="9939" w:dyaOrig="53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pt;height:252.6pt" filled="f" o:ole="">
            <v:imagedata r:id="rId53" o:title=""/>
          </v:shape>
          <o:OLEObject Type="Embed" ProgID="Excel.Sheet.12" ShapeID="ole_rId52" DrawAspect="Content" ObjectID="_899238587" r:id="rId52"/>
        </w:object>
      </w:r>
      <w:bookmarkEnd w:id="750"/>
      <w:bookmarkEnd w:id="751"/>
    </w:p>
    <w:p>
      <w:pPr>
        <w:pStyle w:val="Normal"/>
        <w:autoSpaceDE w:val="true"/>
        <w:spacing w:lineRule="atLeast" w:line="0"/>
        <w:ind w:left="567" w:hanging="0"/>
        <w:jc w:val="both"/>
        <w:rPr>
          <w:rFonts w:ascii="Angsana New" w:hAnsi="Angsana New" w:cs="Angsana New"/>
          <w:spacing w:val="-2"/>
          <w:sz w:val="2"/>
          <w:szCs w:val="2"/>
          <w:lang w:val="en-US"/>
        </w:rPr>
      </w:pPr>
      <w:bookmarkStart w:id="752" w:name="_MON_1546706367"/>
      <w:bookmarkStart w:id="753" w:name="_MON_1546706312"/>
      <w:bookmarkStart w:id="754" w:name="_MON_1546706253"/>
      <w:bookmarkStart w:id="755" w:name="_MON_1524383365"/>
      <w:bookmarkStart w:id="756" w:name="_MON_1547485483"/>
      <w:bookmarkStart w:id="757" w:name="_MON_1547485436"/>
      <w:bookmarkStart w:id="758" w:name="_MON_1546513925"/>
      <w:bookmarkStart w:id="759" w:name="_MON_1547463291"/>
      <w:bookmarkStart w:id="760" w:name="_MON_1547463214"/>
      <w:bookmarkStart w:id="761" w:name="_MON_1547921672"/>
      <w:bookmarkEnd w:id="752"/>
      <w:bookmarkEnd w:id="753"/>
      <w:bookmarkEnd w:id="754"/>
      <w:bookmarkEnd w:id="755"/>
      <w:bookmarkEnd w:id="756"/>
      <w:bookmarkEnd w:id="757"/>
      <w:bookmarkEnd w:id="758"/>
      <w:bookmarkEnd w:id="759"/>
      <w:bookmarkEnd w:id="760"/>
      <w:bookmarkEnd w:id="761"/>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62" w:name="_1634813691"/>
      <w:bookmarkStart w:id="763" w:name="_1626001839"/>
      <w:bookmarkStart w:id="764" w:name="_1587546730"/>
      <w:bookmarkStart w:id="765" w:name="_1586947848"/>
      <w:bookmarkStart w:id="766" w:name="_1586947820"/>
      <w:bookmarkStart w:id="767" w:name="_1586890261"/>
      <w:bookmarkStart w:id="768" w:name="_1556048905"/>
      <w:bookmarkStart w:id="769" w:name="_1556048884"/>
      <w:bookmarkStart w:id="770" w:name="_1556038551"/>
      <w:bookmarkStart w:id="771" w:name="_1555952836"/>
      <w:bookmarkStart w:id="772" w:name="_1554381761"/>
      <w:bookmarkStart w:id="773" w:name="_1549718614"/>
      <w:bookmarkStart w:id="774" w:name="_1549309819"/>
      <w:bookmarkStart w:id="775" w:name="_1549309231"/>
      <w:bookmarkStart w:id="776" w:name="_1549216930"/>
      <w:bookmarkStart w:id="777" w:name="_1515231520"/>
      <w:bookmarkStart w:id="778" w:name="_1515231502"/>
      <w:bookmarkStart w:id="779" w:name="_1514994263"/>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Fonts w:cs="Angsana New" w:ascii="Angsana New" w:hAnsi="Angsana New"/>
          <w:b/>
          <w:bCs/>
        </w:rPr>
        <w:object w:dxaOrig="9603" w:dyaOrig="4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6pt;height:192.65pt" filled="f" o:ole="">
            <v:imagedata r:id="rId55" o:title=""/>
          </v:shape>
          <o:OLEObject Type="Embed" ProgID="Excel.Sheet.12" ShapeID="ole_rId54" DrawAspect="Content" ObjectID="_327197567" r:id="rId54"/>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เก้า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80" w:name="_1618570007"/>
      <w:bookmarkStart w:id="781" w:name="_1618495323"/>
      <w:bookmarkStart w:id="782" w:name="_1566040747"/>
      <w:bookmarkStart w:id="783" w:name="_1563602137"/>
      <w:bookmarkStart w:id="784" w:name="_1563224747"/>
      <w:bookmarkStart w:id="785" w:name="_1563224730"/>
      <w:bookmarkStart w:id="786" w:name="_1563224675"/>
      <w:bookmarkEnd w:id="780"/>
      <w:bookmarkEnd w:id="781"/>
      <w:bookmarkEnd w:id="782"/>
      <w:bookmarkEnd w:id="783"/>
      <w:bookmarkEnd w:id="784"/>
      <w:bookmarkEnd w:id="785"/>
      <w:bookmarkEnd w:id="786"/>
      <w:r>
        <w:rPr>
          <w:rFonts w:cs="Angsana New" w:ascii="Angsana New" w:hAnsi="Angsana New"/>
        </w:rPr>
        <w:object w:dxaOrig="10650"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49pt" filled="f" o:ole="">
            <v:imagedata r:id="rId57" o:title=""/>
          </v:shape>
          <o:OLEObject Type="Embed" ProgID="Excel.Sheet.12" ShapeID="ole_rId56" DrawAspect="Content" ObjectID="_1770699362" r:id="rId5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787" w:name="OLE_LINK1"/>
      <w:bookmarkEnd w:id="787"/>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88" w:name="OLE_LINK1"/>
      <w:bookmarkEnd w:id="788"/>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8"/>
          <w:footerReference w:type="default" r:id="rId5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89" w:name="OLE_LINK2"/>
      <w:bookmarkEnd w:id="789"/>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90" w:name="_1634825767"/>
      <w:bookmarkStart w:id="791" w:name="_1634813788"/>
      <w:bookmarkStart w:id="792" w:name="_1595059642"/>
      <w:bookmarkStart w:id="793" w:name="_1595059255"/>
      <w:bookmarkStart w:id="794" w:name="_1595059218"/>
      <w:bookmarkStart w:id="795" w:name="_1595059214"/>
      <w:bookmarkStart w:id="796" w:name="_1595059194"/>
      <w:bookmarkStart w:id="797" w:name="_1594928835"/>
      <w:bookmarkStart w:id="798" w:name="_1594928816"/>
      <w:bookmarkStart w:id="799" w:name="_1594928748"/>
      <w:bookmarkStart w:id="800" w:name="_1594928618"/>
      <w:bookmarkStart w:id="801" w:name="_1594928495"/>
      <w:bookmarkStart w:id="802" w:name="_1587546758"/>
      <w:bookmarkStart w:id="803" w:name="_1586890499"/>
      <w:bookmarkStart w:id="804" w:name="_1556050586"/>
      <w:bookmarkStart w:id="805" w:name="_1556048940"/>
      <w:bookmarkStart w:id="806" w:name="_1556038930"/>
      <w:bookmarkStart w:id="807" w:name="_1556036937"/>
      <w:bookmarkStart w:id="808" w:name="_1555953014"/>
      <w:bookmarkStart w:id="809" w:name="_1554382189"/>
      <w:bookmarkStart w:id="810" w:name="_1554382031"/>
      <w:bookmarkStart w:id="811" w:name="_1549718647"/>
      <w:bookmarkStart w:id="812" w:name="_1549404236"/>
      <w:bookmarkStart w:id="813" w:name="_1549311218"/>
      <w:bookmarkStart w:id="814" w:name="_1549311075"/>
      <w:bookmarkStart w:id="815" w:name="_1549310987"/>
      <w:bookmarkStart w:id="816" w:name="_1549310967"/>
      <w:bookmarkStart w:id="817" w:name="_1549310951"/>
      <w:bookmarkStart w:id="818" w:name="_1549310899"/>
      <w:bookmarkStart w:id="819" w:name="_1549217404"/>
      <w:bookmarkStart w:id="820" w:name="_1532328751"/>
      <w:bookmarkStart w:id="821" w:name="_1532328576"/>
      <w:bookmarkStart w:id="822" w:name="_1532173429"/>
      <w:bookmarkStart w:id="823" w:name="_1532172925"/>
      <w:bookmarkStart w:id="824" w:name="_1532172261"/>
      <w:bookmarkStart w:id="825" w:name="_1532172151"/>
      <w:bookmarkStart w:id="826" w:name="_1532172139"/>
      <w:bookmarkStart w:id="827" w:name="_1532172078"/>
      <w:bookmarkStart w:id="828" w:name="_1532172046"/>
      <w:bookmarkStart w:id="829" w:name="_1531936353"/>
      <w:bookmarkStart w:id="830" w:name="_1531918766"/>
      <w:bookmarkStart w:id="831" w:name="_1531918619"/>
      <w:bookmarkStart w:id="832" w:name="_1531781419"/>
      <w:bookmarkStart w:id="833" w:name="_1531781200"/>
      <w:bookmarkStart w:id="834" w:name="_1531781134"/>
      <w:bookmarkStart w:id="835" w:name="_1531772988"/>
      <w:bookmarkStart w:id="836" w:name="_1531661247"/>
      <w:bookmarkStart w:id="837" w:name="_1531167530"/>
      <w:bookmarkStart w:id="838" w:name="_1531166114"/>
      <w:bookmarkStart w:id="839" w:name="_1531165850"/>
      <w:bookmarkStart w:id="840" w:name="_1531165847"/>
      <w:bookmarkStart w:id="841" w:name="_1531165795"/>
      <w:bookmarkStart w:id="842" w:name="_1531165784"/>
      <w:bookmarkStart w:id="843" w:name="_1531165777"/>
      <w:bookmarkStart w:id="844" w:name="_1531165747"/>
      <w:bookmarkStart w:id="845" w:name="_1531165687"/>
      <w:bookmarkStart w:id="846" w:name="_1531165665"/>
      <w:bookmarkStart w:id="847" w:name="_1531165533"/>
      <w:bookmarkStart w:id="848" w:name="_1508867747"/>
      <w:bookmarkStart w:id="849" w:name="_1508853759"/>
      <w:bookmarkStart w:id="850" w:name="_1508832432"/>
      <w:bookmarkStart w:id="851" w:name="_1508832427"/>
      <w:bookmarkStart w:id="852" w:name="_1508831953"/>
      <w:bookmarkStart w:id="853" w:name="_1508831946"/>
      <w:bookmarkStart w:id="854" w:name="_1508786301"/>
      <w:bookmarkStart w:id="855" w:name="_1508786145"/>
      <w:bookmarkStart w:id="856" w:name="_1508786082"/>
      <w:bookmarkStart w:id="857" w:name="_1508585078"/>
      <w:bookmarkStart w:id="858" w:name="_1508585070"/>
      <w:bookmarkStart w:id="859" w:name="_1508585042"/>
      <w:bookmarkStart w:id="860" w:name="_1508583587"/>
      <w:bookmarkStart w:id="861" w:name="_1505816078"/>
      <w:bookmarkStart w:id="862" w:name="_1505816065"/>
      <w:bookmarkStart w:id="863" w:name="_1505816034"/>
      <w:bookmarkStart w:id="864" w:name="_1505815970"/>
      <w:bookmarkStart w:id="865" w:name="_1500699827"/>
      <w:bookmarkStart w:id="866" w:name="_1500533773"/>
      <w:bookmarkStart w:id="867" w:name="_1500477899"/>
      <w:bookmarkStart w:id="868" w:name="_1500443861"/>
      <w:bookmarkStart w:id="869" w:name="_1500443741"/>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rPr>
        <w:object w:dxaOrig="13969" w:dyaOrig="56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8.3pt;height:284.1pt" filled="f" o:ole="">
            <v:imagedata r:id="rId61" o:title=""/>
          </v:shape>
          <o:OLEObject Type="Embed" ProgID="Excel.Sheet.12" ShapeID="ole_rId60" DrawAspect="Content" ObjectID="_581175597" r:id="rId60"/>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เก้าเดือน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312.98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546.18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t xml:space="preserve">* </w:t>
      </w:r>
      <w:r>
        <w:rPr>
          <w:rFonts w:ascii="Angsana New" w:hAnsi="Angsana New"/>
        </w:rPr>
        <w:t>ข้อมูลทางการเงินจนถึงวันที่จำหน่ายธุรกิจไอศกรีม</w:t>
      </w:r>
    </w:p>
    <w:p>
      <w:pPr>
        <w:pStyle w:val="BlockText"/>
        <w:spacing w:before="200" w:after="200"/>
        <w:ind w:left="1134"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70" w:name="OLE_LINK2"/>
      <w:bookmarkEnd w:id="870"/>
      <w:r>
        <w:rPr>
          <w:rFonts w:eastAsia="Angsana New" w:cs="Angsana New" w:ascii="Angsana New" w:hAnsi="Angsana New"/>
          <w:i/>
          <w:iCs/>
        </w:rPr>
        <w:t xml:space="preserve"> </w:t>
      </w:r>
      <w:bookmarkStart w:id="871" w:name="_1634827460"/>
      <w:bookmarkStart w:id="872" w:name="_1634825886"/>
      <w:bookmarkStart w:id="873" w:name="_1634813848"/>
      <w:bookmarkStart w:id="874" w:name="_1634813813"/>
      <w:bookmarkStart w:id="875" w:name="_1626886350"/>
      <w:bookmarkStart w:id="876" w:name="_1626002290"/>
      <w:bookmarkStart w:id="877" w:name="_1619332198"/>
      <w:bookmarkStart w:id="878" w:name="_1619332183"/>
      <w:bookmarkStart w:id="879" w:name="_1619332165"/>
      <w:bookmarkStart w:id="880" w:name="_1587562673"/>
      <w:bookmarkStart w:id="881" w:name="_1587562660"/>
      <w:bookmarkStart w:id="882" w:name="_1587553889"/>
      <w:bookmarkStart w:id="883" w:name="_1587547475"/>
      <w:bookmarkStart w:id="884" w:name="_1586890714"/>
      <w:bookmarkStart w:id="885" w:name="_1586890680"/>
      <w:bookmarkStart w:id="886" w:name="_1581172091"/>
      <w:bookmarkStart w:id="887" w:name="_1581089046"/>
      <w:bookmarkStart w:id="888" w:name="_1581085734"/>
      <w:bookmarkStart w:id="889" w:name="_1581081251"/>
      <w:bookmarkStart w:id="890" w:name="_1581081226"/>
      <w:bookmarkStart w:id="891" w:name="_1581027509"/>
      <w:bookmarkStart w:id="892" w:name="_1581027436"/>
      <w:bookmarkStart w:id="893" w:name="_1581009577"/>
      <w:bookmarkStart w:id="894" w:name="_1581009552"/>
      <w:bookmarkStart w:id="895" w:name="_1580995142"/>
      <w:bookmarkStart w:id="896" w:name="_1580995109"/>
      <w:bookmarkStart w:id="897" w:name="_1580994841"/>
      <w:bookmarkStart w:id="898" w:name="_1580994192"/>
      <w:bookmarkStart w:id="899" w:name="_1580149063"/>
      <w:bookmarkStart w:id="900" w:name="_1580149035"/>
      <w:bookmarkStart w:id="901" w:name="_1580149003"/>
      <w:bookmarkStart w:id="902" w:name="_1571585385"/>
      <w:bookmarkStart w:id="903" w:name="_1571321511"/>
      <w:bookmarkStart w:id="904" w:name="_1571321164"/>
      <w:bookmarkStart w:id="905" w:name="_1571321006"/>
      <w:bookmarkStart w:id="906" w:name="_1571155704"/>
      <w:bookmarkStart w:id="907" w:name="_1571153124"/>
      <w:bookmarkStart w:id="908" w:name="_1571153017"/>
      <w:bookmarkStart w:id="909" w:name="_1571153002"/>
      <w:bookmarkStart w:id="910" w:name="_1571152815"/>
      <w:bookmarkStart w:id="911" w:name="_1571078639"/>
      <w:bookmarkStart w:id="912" w:name="_1563825392"/>
      <w:bookmarkStart w:id="913" w:name="_1563825344"/>
      <w:bookmarkStart w:id="914" w:name="_1563824177"/>
      <w:bookmarkStart w:id="915" w:name="_1563824140"/>
      <w:bookmarkStart w:id="916" w:name="_1563824102"/>
      <w:bookmarkStart w:id="917" w:name="_1563824017"/>
      <w:bookmarkStart w:id="918" w:name="_1563823997"/>
      <w:bookmarkStart w:id="919" w:name="_1563823747"/>
      <w:bookmarkStart w:id="920" w:name="_1563822640"/>
      <w:bookmarkStart w:id="921" w:name="_1563822570"/>
      <w:bookmarkStart w:id="922" w:name="_1563736896"/>
      <w:bookmarkStart w:id="923" w:name="_1563736777"/>
      <w:bookmarkStart w:id="924" w:name="_1563733691"/>
      <w:bookmarkStart w:id="925" w:name="_1563733649"/>
      <w:bookmarkStart w:id="926" w:name="_1563733629"/>
      <w:bookmarkStart w:id="927" w:name="_1563733603"/>
      <w:bookmarkStart w:id="928" w:name="_1563733490"/>
      <w:bookmarkStart w:id="929" w:name="_1563658433"/>
      <w:bookmarkStart w:id="930" w:name="_1563658399"/>
      <w:bookmarkStart w:id="931" w:name="_1563658364"/>
      <w:bookmarkStart w:id="932" w:name="_1563658290"/>
      <w:bookmarkStart w:id="933" w:name="_1563472249"/>
      <w:bookmarkStart w:id="934" w:name="_1563472225"/>
      <w:bookmarkStart w:id="935" w:name="_1563472187"/>
      <w:bookmarkStart w:id="936" w:name="_1563472168"/>
      <w:bookmarkStart w:id="937" w:name="_1563472121"/>
      <w:bookmarkStart w:id="938" w:name="_1563472100"/>
      <w:bookmarkStart w:id="939" w:name="_1563471984"/>
      <w:bookmarkStart w:id="940" w:name="_1563471968"/>
      <w:bookmarkStart w:id="941" w:name="_1556037069"/>
      <w:bookmarkStart w:id="942" w:name="_1555953270"/>
      <w:bookmarkStart w:id="943" w:name="_1555953165"/>
      <w:bookmarkStart w:id="944" w:name="_1554382260"/>
      <w:bookmarkStart w:id="945" w:name="_1549718657"/>
      <w:bookmarkStart w:id="946" w:name="_1549404461"/>
      <w:bookmarkStart w:id="947" w:name="_1549404337"/>
      <w:bookmarkStart w:id="948" w:name="_1549312288"/>
      <w:bookmarkStart w:id="949" w:name="_1549312099"/>
      <w:bookmarkStart w:id="950" w:name="_1549312026"/>
      <w:bookmarkStart w:id="951" w:name="_1549311922"/>
      <w:bookmarkStart w:id="952" w:name="_1532328930"/>
      <w:bookmarkStart w:id="953" w:name="_1532328837"/>
      <w:bookmarkStart w:id="954" w:name="_1532196580"/>
      <w:bookmarkStart w:id="955" w:name="_1532172254"/>
      <w:bookmarkStart w:id="956" w:name="_1532172202"/>
      <w:bookmarkStart w:id="957" w:name="_1532160346"/>
      <w:bookmarkStart w:id="958" w:name="_1531936373"/>
      <w:bookmarkStart w:id="959" w:name="_1531926036"/>
      <w:bookmarkStart w:id="960" w:name="_1531918849"/>
      <w:bookmarkStart w:id="961" w:name="_1531918796"/>
      <w:bookmarkStart w:id="962" w:name="_1531782340"/>
      <w:bookmarkStart w:id="963" w:name="_1531782274"/>
      <w:bookmarkStart w:id="964" w:name="_1531782208"/>
      <w:bookmarkStart w:id="965" w:name="_1531782175"/>
      <w:bookmarkStart w:id="966" w:name="_1531782160"/>
      <w:bookmarkStart w:id="967" w:name="_1531782017"/>
      <w:bookmarkStart w:id="968" w:name="_1531781683"/>
      <w:bookmarkStart w:id="969" w:name="_1531781636"/>
      <w:bookmarkStart w:id="970" w:name="_1531781609"/>
      <w:bookmarkStart w:id="971" w:name="_1531781531"/>
      <w:bookmarkStart w:id="972" w:name="_1531781497"/>
      <w:bookmarkStart w:id="973" w:name="_1531661536"/>
      <w:bookmarkStart w:id="974" w:name="_1531167561"/>
      <w:bookmarkStart w:id="975" w:name="_1531166108"/>
      <w:bookmarkStart w:id="976" w:name="_1531166091"/>
      <w:bookmarkStart w:id="977" w:name="_1531166056"/>
      <w:bookmarkStart w:id="978" w:name="_1531165982"/>
      <w:bookmarkStart w:id="979" w:name="_1531165976"/>
      <w:bookmarkStart w:id="980" w:name="_1531165972"/>
      <w:bookmarkStart w:id="981" w:name="_1531165963"/>
      <w:bookmarkStart w:id="982" w:name="_1531165959"/>
      <w:bookmarkStart w:id="983" w:name="_1531165936"/>
      <w:bookmarkStart w:id="984" w:name="_1531165928"/>
      <w:bookmarkStart w:id="985" w:name="_1531165906"/>
      <w:bookmarkStart w:id="986" w:name="_1531165900"/>
      <w:bookmarkStart w:id="987" w:name="_1531165875"/>
      <w:bookmarkStart w:id="988" w:name="_1531165870"/>
      <w:bookmarkStart w:id="989" w:name="_1531165860"/>
      <w:bookmarkStart w:id="990" w:name="_1531165856"/>
      <w:bookmarkStart w:id="991" w:name="_1508853782"/>
      <w:bookmarkStart w:id="992" w:name="_1508832085"/>
      <w:bookmarkStart w:id="993" w:name="_1508831966"/>
      <w:bookmarkStart w:id="994" w:name="_1508786026"/>
      <w:bookmarkStart w:id="995" w:name="_1508786014"/>
      <w:bookmarkStart w:id="996" w:name="_1508785968"/>
      <w:bookmarkStart w:id="997" w:name="_1508785949"/>
      <w:bookmarkStart w:id="998" w:name="_1508784372"/>
      <w:bookmarkStart w:id="999" w:name="_1508784306"/>
      <w:bookmarkStart w:id="1000" w:name="_1508784199"/>
      <w:bookmarkStart w:id="1001" w:name="_1508784047"/>
      <w:bookmarkStart w:id="1002" w:name="_1508783855"/>
      <w:bookmarkStart w:id="1003" w:name="_1508583512"/>
      <w:bookmarkStart w:id="1004" w:name="_1508583504"/>
      <w:bookmarkStart w:id="1005" w:name="_1508583455"/>
      <w:bookmarkStart w:id="1006" w:name="_1508582669"/>
      <w:bookmarkStart w:id="1007" w:name="_1508579220"/>
      <w:bookmarkStart w:id="1008" w:name="_1505815938"/>
      <w:bookmarkStart w:id="1009" w:name="_1505815930"/>
      <w:bookmarkStart w:id="1010" w:name="_1500544288"/>
      <w:bookmarkStart w:id="1011" w:name="_1500444840"/>
      <w:bookmarkStart w:id="1012" w:name="_1500444801"/>
      <w:bookmarkStart w:id="1013" w:name="_1500444711"/>
      <w:bookmarkStart w:id="1014" w:name="_1500444630"/>
      <w:bookmarkStart w:id="1015" w:name="_1500444042"/>
      <w:bookmarkStart w:id="1016" w:name="_1493053928"/>
      <w:bookmarkStart w:id="1017" w:name="_1492961385"/>
      <w:bookmarkStart w:id="1018" w:name="_1492961033"/>
      <w:bookmarkStart w:id="1019" w:name="_1492960867"/>
      <w:bookmarkStart w:id="1020" w:name="_1492545337"/>
      <w:bookmarkStart w:id="1021" w:name="_1486322506"/>
      <w:bookmarkStart w:id="1022" w:name="_1486300387"/>
      <w:bookmarkStart w:id="1023" w:name="_1486244203"/>
      <w:bookmarkStart w:id="1024" w:name="_1486243967"/>
      <w:bookmarkStart w:id="1025" w:name="_1486243939"/>
      <w:bookmarkStart w:id="1026" w:name="_1486243914"/>
      <w:bookmarkStart w:id="1027" w:name="_1486243849"/>
      <w:bookmarkStart w:id="1028" w:name="_1486243463"/>
      <w:bookmarkStart w:id="1029" w:name="_1486243146"/>
      <w:bookmarkStart w:id="1030" w:name="_1486243103"/>
      <w:bookmarkStart w:id="1031" w:name="_1486243076"/>
      <w:bookmarkStart w:id="1032" w:name="_1486236793"/>
      <w:bookmarkStart w:id="1033" w:name="_1486236762"/>
      <w:bookmarkStart w:id="1034" w:name="_1486236716"/>
      <w:bookmarkStart w:id="1035" w:name="_1486236689"/>
      <w:bookmarkStart w:id="1036" w:name="_1477334955"/>
      <w:bookmarkStart w:id="1037" w:name="_1477325007"/>
      <w:bookmarkStart w:id="1038" w:name="_1477324998"/>
      <w:bookmarkStart w:id="1039" w:name="_1477324967"/>
      <w:bookmarkStart w:id="1040" w:name="_1477229490"/>
      <w:bookmarkStart w:id="1041" w:name="_1477229426"/>
      <w:bookmarkStart w:id="1042" w:name="_1477206096"/>
      <w:bookmarkStart w:id="1043" w:name="_1476980568"/>
      <w:bookmarkStart w:id="1044" w:name="_1476980124"/>
      <w:bookmarkStart w:id="1045" w:name="_1476958856"/>
      <w:bookmarkStart w:id="1046" w:name="_1476952623"/>
      <w:bookmarkStart w:id="1047" w:name="_1476952238"/>
      <w:bookmarkStart w:id="1048" w:name="_1476951369"/>
      <w:bookmarkStart w:id="1049" w:name="_1472387961"/>
      <w:bookmarkStart w:id="1050" w:name="_1472387943"/>
      <w:bookmarkStart w:id="1051" w:name="_1465816574"/>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cs="Angsana New" w:ascii="Angsana New" w:hAnsi="Angsana New"/>
          <w:i/>
          <w:iCs/>
        </w:rPr>
        <w:object w:dxaOrig="14284" w:dyaOrig="7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5.8pt;height:339.9pt" filled="f" o:ole="">
            <v:imagedata r:id="rId63" o:title=""/>
          </v:shape>
          <o:OLEObject Type="Embed" ProgID="Excel.Sheet.12" ShapeID="ole_rId62" DrawAspect="Content" ObjectID="_255424719" r:id="rId62"/>
        </w:object>
      </w:r>
    </w:p>
    <w:p>
      <w:pPr>
        <w:sectPr>
          <w:headerReference w:type="default" r:id="rId64"/>
          <w:footerReference w:type="default" r:id="rId65"/>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52" w:name="_1626002939"/>
      <w:bookmarkStart w:id="1053" w:name="_1619333289"/>
      <w:bookmarkStart w:id="1054" w:name="_1619333278"/>
      <w:bookmarkStart w:id="1055" w:name="_1619332265"/>
      <w:bookmarkStart w:id="1056" w:name="_1619332226"/>
      <w:bookmarkStart w:id="1057" w:name="_1601712621"/>
      <w:bookmarkStart w:id="1058" w:name="_1601712250"/>
      <w:bookmarkStart w:id="1059" w:name="_1601711539"/>
      <w:bookmarkStart w:id="1060" w:name="_1596570199"/>
      <w:bookmarkStart w:id="1061" w:name="_1594115750"/>
      <w:bookmarkStart w:id="1062" w:name="_1594038859"/>
      <w:bookmarkStart w:id="1063" w:name="_1586182140"/>
      <w:bookmarkStart w:id="1064" w:name="_1586180588"/>
      <w:bookmarkStart w:id="1065" w:name="_1557490635"/>
      <w:bookmarkStart w:id="1066" w:name="_1557404902"/>
      <w:bookmarkStart w:id="1067" w:name="_1557404822"/>
      <w:bookmarkStart w:id="1068" w:name="_1551365361"/>
      <w:bookmarkStart w:id="1069" w:name="_1550284190"/>
      <w:bookmarkStart w:id="1070" w:name="_1550284117"/>
      <w:bookmarkStart w:id="1071" w:name="_1549636218"/>
      <w:bookmarkStart w:id="1072" w:name="_1549626355"/>
      <w:bookmarkStart w:id="1073" w:name="_1524343368"/>
      <w:bookmarkStart w:id="1074" w:name="_1524342588"/>
      <w:bookmarkStart w:id="1075" w:name="_152414427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rFonts w:cs="Angsana New" w:ascii="Angsana New" w:hAnsi="Angsana New"/>
          <w:sz w:val="28"/>
        </w:rPr>
        <w:object w:dxaOrig="4928"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75pt;height:41.05pt" filled="f" o:ole="">
            <v:imagedata r:id="rId67" o:title=""/>
          </v:shape>
          <o:OLEObject Type="Embed" ProgID="Excel.Sheet.12" ShapeID="ole_rId66" DrawAspect="Content" ObjectID="_1687786091"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5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6" w:name="_1626002932"/>
      <w:bookmarkStart w:id="1077" w:name="_1619333302"/>
      <w:bookmarkStart w:id="1078" w:name="_1619333293"/>
      <w:bookmarkStart w:id="1079" w:name="_1603277762"/>
      <w:bookmarkEnd w:id="1076"/>
      <w:bookmarkEnd w:id="1077"/>
      <w:bookmarkEnd w:id="1078"/>
      <w:bookmarkEnd w:id="1079"/>
      <w:r>
        <w:rPr>
          <w:rFonts w:cs="Angsana New" w:ascii="Angsana New" w:hAnsi="Angsana New"/>
          <w:sz w:val="28"/>
        </w:rPr>
        <w:object w:dxaOrig="4865" w:dyaOrig="8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55pt;height:41.05pt" filled="f" o:ole="">
            <v:imagedata r:id="rId69" o:title=""/>
          </v:shape>
          <o:OLEObject Type="Embed" ProgID="Excel.Sheet.12" ShapeID="ole_rId68" DrawAspect="Content" ObjectID="_1783906234" r:id="rId68"/>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มูลค่าคงเหลือ จำนวนเงิน </w:t>
      </w:r>
      <w:r>
        <w:rPr>
          <w:rFonts w:cs="Angsana New" w:ascii="Angsana New" w:hAnsi="Angsana New"/>
          <w:sz w:val="28"/>
          <w:szCs w:val="28"/>
          <w:lang w:val="en-US"/>
        </w:rPr>
        <w:t>0.3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851" w:right="141"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70"/>
      <w:footerReference w:type="default" r:id="rId71"/>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Windows User</cp:lastModifiedBy>
  <cp:lastPrinted>2019-11-12T20:36:00Z</cp:lastPrinted>
  <dcterms:modified xsi:type="dcterms:W3CDTF">2019-11-12T13:40:00Z</dcterms:modified>
  <cp:revision>14</cp:revision>
  <dc:subject/>
  <dc:title>KIS Facsimile v1.2</dc:title>
</cp:coreProperties>
</file>